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ой программы городского округа «Котлас» «Газификация городского округа «Котлас» на 2021-2026 годы», утвержденной постановлением администрации городского округа Архангельской области «Котлас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сентября 2020 г. № 170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 2021 год</w:t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ab/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униципальная программа городского округа «Котлас» «Газификация городского округа «Котлас» на 2021-2026 годы» (далее – Программа) разработана на основании постановления администрации городского округа Архангельской области «Котлас» от 18 июля 2013 г. № 2226 «О порядке разработки и реализации муниципальных программ муниципального образования «Котлас»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газификации жилого фонда в целях улучшения благосостояния и повышение комфортности проживания населения городского округа «Котлас»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2021 год</w:t>
      </w:r>
      <w:r>
        <w:rPr>
          <w:sz w:val="28"/>
          <w:szCs w:val="28"/>
        </w:rPr>
        <w:t xml:space="preserve"> по Программе произведен авансовый платеж по уплате </w:t>
      </w:r>
      <w:r>
        <w:rPr>
          <w:i/>
          <w:iCs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– 2,1 тыс. руб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«Котлас»                                </w:t>
        <w:tab/>
        <w:tab/>
        <w:t xml:space="preserve">  </w:t>
        <w:tab/>
        <w:t xml:space="preserve">                 Е.В. Деньгин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сновных целевых показателей муниципальной программы городского округа «Котлас» «Газификация городского округа «Котлас» на 2021-2026 годы» за 2021 год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720"/>
        <w:gridCol w:w="1800"/>
        <w:gridCol w:w="900"/>
        <w:gridCol w:w="900"/>
        <w:gridCol w:w="900"/>
      </w:tblGrid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й программ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овое знач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баллах</w:t>
            </w:r>
          </w:p>
        </w:tc>
      </w:tr>
      <w:tr>
        <w:trPr>
          <w:trHeight w:val="65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Количество индивидуальных жилых домов и квартир в МКД, получивших возможность подключения к построенным газораспределительным се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86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ложенных и реконструированных наружных газовых с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намика значений основных целевых показателей муниципальной программы городского округа «Котлас» «Газификация городского округа «Котлас» на 2021-2026 годы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260"/>
        <w:gridCol w:w="1080"/>
        <w:gridCol w:w="720"/>
        <w:gridCol w:w="765"/>
        <w:gridCol w:w="765"/>
        <w:gridCol w:w="1350"/>
      </w:tblGrid>
      <w:tr>
        <w:trPr>
          <w:trHeight w:val="600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60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базового года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 программы</w:t>
            </w:r>
          </w:p>
          <w:p>
            <w:pPr>
              <w:pStyle w:val="ConsPlusNormal"/>
              <w:ind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начение показателя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16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ind w:left="-16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начение показателя 2021 года /</w:t>
            </w:r>
          </w:p>
          <w:p>
            <w:pPr>
              <w:pStyle w:val="ConsPlusNormal"/>
              <w:ind w:left="-16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2020 года) х 100)</w:t>
            </w:r>
          </w:p>
        </w:tc>
      </w:tr>
      <w:tr>
        <w:trPr>
          <w:trHeight w:val="36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60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год реализа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60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 предшествующий отчетному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Количество индивидуальных жилых домов и квартир в МКД, получивших возможность подключения к построенным газораспределительным сет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ложенных и реконструированных наружных газовых с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муниципальной программы городск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«Котлас» «Газификация городского округа «Котлас»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-2026 годы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80"/>
        <w:gridCol w:w="4140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сводная оценка (баллов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положительной /</w:t>
            </w:r>
          </w:p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й динамики эффектив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озросл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а уров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снизила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рядка проведения оценки эффективности реализации муниципальной программы городского округа «Котлас» «Газификация городского округа «Котлас» на 2021-2026 годы» рассчитаем эффективность реализации Программы путем сопоставления фактически достигнутых показателей с их прогнозируемыми значениям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70"/>
        <w:gridCol w:w="1483"/>
        <w:gridCol w:w="1685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2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35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е значение показа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2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достижения показателя, 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индивидуальных жилых домов и квартир в МКД, переоборудованных для эксплуатации бытовых приборов, потребляющих природный газ, и подключенных к эксплуатирующимся газораспределительным сетя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0"/>
              <w:jc w:val="center"/>
              <w:rPr>
                <w:szCs w:val="24"/>
              </w:rPr>
            </w:pPr>
            <w:r>
              <w:rPr>
                <w:szCs w:val="24"/>
              </w:rPr>
              <w:t>27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проложенных и реконструированных наружных газовых се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рограммы составляет 63,9%, следовательно, достигнута нормальная эффективность реализации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«Котлас»                                </w:t>
        <w:tab/>
        <w:tab/>
        <w:t xml:space="preserve">  </w:t>
        <w:tab/>
        <w:t xml:space="preserve">                 Е.В. Деньг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1466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26" w:firstLine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04:00Z</dcterms:created>
  <dc:creator>Беляев</dc:creator>
  <dc:description/>
  <cp:keywords/>
  <dc:language>en-US</dc:language>
  <cp:lastModifiedBy>Ирина Геннадьевна Семёнова</cp:lastModifiedBy>
  <cp:lastPrinted>2021-07-15T16:24:00Z</cp:lastPrinted>
  <dcterms:modified xsi:type="dcterms:W3CDTF">2022-02-28T06:21:00Z</dcterms:modified>
  <cp:revision>10</cp:revision>
  <dc:subject/>
  <dc:title>Пояснительная записка к отчету</dc:title>
</cp:coreProperties>
</file>