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</w:t>
            </w:r>
            <w:bookmarkStart w:id="3" w:name="_Hlk142303311"/>
            <w:r>
              <w:rPr>
                <w:color w:val="595959"/>
                <w:sz w:val="24"/>
                <w:szCs w:val="24"/>
              </w:rPr>
              <w:t xml:space="preserve">, от 29.08.2023 № </w:t>
            </w:r>
            <w:bookmarkEnd w:id="3"/>
            <w:r>
              <w:rPr>
                <w:color w:val="595959"/>
                <w:sz w:val="24"/>
                <w:szCs w:val="24"/>
              </w:rPr>
              <w:t>301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4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31 246 406,99 </w:t>
      </w:r>
      <w:bookmarkStart w:id="5" w:name="_Hlk87520796"/>
      <w:r>
        <w:rPr>
          <w:sz w:val="24"/>
          <w:szCs w:val="24"/>
        </w:rPr>
        <w:t>рубля</w:t>
      </w:r>
      <w:bookmarkEnd w:id="5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40 436 532,24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6" w:name="_Hlk55469028"/>
      <w:r>
        <w:rPr>
          <w:sz w:val="24"/>
          <w:szCs w:val="24"/>
        </w:rPr>
        <w:t>дефицит бюджета городского округа «Котлас» в сумме 109 190 125,25 рубля.</w:t>
      </w:r>
      <w:bookmarkEnd w:id="6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7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7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8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8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9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9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, 1.5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, от 29.08.2023 № 301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, 5.6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16.02.2023 № 264-н, от 27.02.2023 № 270-н, от 11.05.2023 № 277-н, от 22.06.2023 № 289-н, от 29.08.2023 № 301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, 7.6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, от 29.08.2023 № 301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10" w:name="_Hlk55469231"/>
      <w:r>
        <w:rPr>
          <w:sz w:val="24"/>
          <w:szCs w:val="24"/>
        </w:rPr>
        <w:t>на 1 января 2024 года в сумме 260 434 223,79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54 534 223,79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52 934 223,79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, от 29.08.2023 № 30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10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45 860 105,31 рубля, на 2024 год в сумме 33 729 366,94 рубля и на 2025 год в сумме 50 083 153,97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9.08.2023 № 301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1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1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2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2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3" w:name="_Hlk62649025"/>
      <w:bookmarkEnd w:id="13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4" w:name="_Hlk62649025"/>
      <w:bookmarkStart w:id="15" w:name="_Hlk62649025"/>
      <w:bookmarkEnd w:id="15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8-29T12:28:00Z</dcterms:modified>
  <cp:revision>125</cp:revision>
  <dc:subject/>
  <dc:title>Проект решения о бюджете МО "Котлас" на 2011 год</dc:title>
</cp:coreProperties>
</file>