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6660" w:leader="none"/>
              </w:tabs>
              <w:autoSpaceDE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ConsTitle"/>
              <w:widowControl/>
              <w:tabs>
                <w:tab w:val="clear" w:pos="708"/>
                <w:tab w:val="left" w:pos="6660" w:leader="none"/>
              </w:tabs>
              <w:autoSpaceDE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И.о. начальника Управления экономического развития администрации </w:t>
            </w:r>
          </w:p>
          <w:p>
            <w:pPr>
              <w:pStyle w:val="ConsTitle"/>
              <w:widowControl/>
              <w:tabs>
                <w:tab w:val="clear" w:pos="708"/>
                <w:tab w:val="left" w:pos="6660" w:leader="none"/>
              </w:tabs>
              <w:autoSpaceDE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городского округа «Котлас»</w:t>
            </w:r>
          </w:p>
          <w:p>
            <w:pPr>
              <w:pStyle w:val="ConsTitle"/>
              <w:widowControl/>
              <w:tabs>
                <w:tab w:val="clear" w:pos="708"/>
                <w:tab w:val="left" w:pos="6660" w:leader="none"/>
              </w:tabs>
              <w:autoSpaceDE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left" w:pos="6660" w:leader="none"/>
              </w:tabs>
              <w:autoSpaceDE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________________ Е.В. Деньгин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27» мая 2021 г.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40"/>
          <w:szCs w:val="40"/>
        </w:rPr>
        <w:t>Документация об открытом аукционе</w:t>
      </w:r>
    </w:p>
    <w:p>
      <w:pPr>
        <w:pStyle w:val="WWHeading"/>
        <w:ind w:right="-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ав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мещения нестационарного торгового объекта и заключения договора на право размещения нестационарного торгового 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городского округа Архангельской области «Котлас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Котлас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0" w:right="0" w:hanging="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0"/>
        <w:gridCol w:w="8"/>
        <w:gridCol w:w="7"/>
        <w:gridCol w:w="3536"/>
        <w:gridCol w:w="49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b/>
              </w:rPr>
              <w:t xml:space="preserve">Организатор аукциона: </w:t>
            </w:r>
            <w:r>
              <w:rPr>
                <w:color w:val="000000"/>
              </w:rPr>
              <w:t>Управление экономического развития администрации городского округа «Котла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нахождения, почтовый адрес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ind w:firstLine="1"/>
              <w:rPr>
                <w:color w:val="000000"/>
              </w:rPr>
            </w:pPr>
            <w:r>
              <w:rPr>
                <w:color w:val="000000"/>
              </w:rPr>
              <w:t>165300, Архангельская область, г. Котлас, пл. Советов, 3, каб. 316, 32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ind w:firstLine="1"/>
              <w:rPr>
                <w:color w:val="000000"/>
              </w:rPr>
            </w:pP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>conomy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otla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ity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ое должностное лицо и  номер контактного телефон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ind w:firstLine="1"/>
              <w:rPr>
                <w:color w:val="000000"/>
              </w:rPr>
            </w:pPr>
            <w:r>
              <w:rPr>
                <w:color w:val="000000"/>
              </w:rPr>
              <w:t xml:space="preserve">Лобанова Лариса Владиславовна,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firstLine="1"/>
              <w:rPr>
                <w:color w:val="000000"/>
              </w:rPr>
            </w:pPr>
            <w:r>
              <w:rPr>
                <w:color w:val="000000"/>
              </w:rPr>
              <w:t>8 (81837) 2-00-73, 5-18-2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b/>
                <w:color w:val="000000"/>
              </w:rPr>
              <w:t xml:space="preserve">Предмет аукциона: </w:t>
            </w:r>
            <w:r>
              <w:rPr>
                <w:color w:val="000000"/>
              </w:rPr>
              <w:t>право на заключение договора на размещение нестационарного торгового объекта на территории городского округа «Котлас»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b/>
                <w:color w:val="000000"/>
              </w:rPr>
              <w:t>Лот № 1: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ип нестационарного торгового объекта (далее – НТО): автомагазин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color w:val="000000"/>
              </w:rPr>
              <w:t xml:space="preserve">Специализация НТО: продовольственные товары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color w:val="000000"/>
              </w:rPr>
              <w:t>Адрес размещения НТО: г. Котлас, ул. У. Громовой, у д. 8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р места размещения НТО: 12 (двенадцать)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рок размещения НТО: </w:t>
            </w:r>
            <w:r>
              <w:rPr/>
              <w:t>6 (шесть) месяцев</w:t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b/>
                <w:color w:val="000000"/>
              </w:rPr>
              <w:t>Лот № 2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ип НТО: автомагазин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пециализация НТО: продовольственные товары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рес размещения НТО: г. Котлас, ул. Правды, в районе дома 15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р места размещения НТО: 12 (двенадцать)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размещения НТО: </w:t>
            </w:r>
            <w:r>
              <w:rPr/>
              <w:t>6 (шесть) месяц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ебования к содержанию и уборке нестационарного торгового объекта и прилегающей к нему территории: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firstLine="318"/>
              <w:jc w:val="both"/>
              <w:rPr/>
            </w:pPr>
            <w:r>
              <w:rPr>
                <w:color w:val="000000"/>
              </w:rPr>
              <w:t xml:space="preserve">Уборка и благоустройство прилегающей к нестационарному торговому объекту территории производится в соответствии с </w:t>
            </w:r>
            <w:r>
              <w:rPr/>
              <w:t>Правилами благоустройства территории муниципального образования «Котлас», утвержденными решением Собрания депутатов МО «Котлас» от 19.10.2017 № 237-н (ред. 08.04.2021 № 155-н).</w:t>
            </w:r>
          </w:p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По окончании срока действия договора на право размещения нестационарного торгового объекта, объект подлежит уборке (сносу) лицом, осуществляющим размещение такого объекта, за свой счет в течение пяти дней со дня окончания срока действия договора на право размещения нестационарного торгового объекта.</w:t>
            </w:r>
          </w:p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подлежит уборке (сносу) досрочно в случае нарушения лицом, разместившим этот нестационарный торговый объект, условий и требований по его размещению, установленных договором на право размещения нестационарного торгового объект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firstLine="318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 случае неисполнения в добровольном порядке лицом, осуществившим размещение нестационарного торгового объекта,  его демонтажа по истечении срока действия договора или при досрочном прекращении договора администрация городского округа «Котлас» осуществляет его принудительный демонтаж в соответствии с Положением о порядке выявления и демонтажа самовольно установленных и незаконно размещенных движимых объектов на территории МО «Котлас», утвержденным постановлением администрации МО «Котлас» от 13.01.2014 № 86 (в ред. от 31.10.2019 № 2030)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</w:rPr>
            </w:pPr>
            <w:r>
              <w:rPr>
                <w:b/>
              </w:rPr>
              <w:t>Начальная цена предмета аукциона, руб.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  <w:t>Лот № 1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511,23 (пятьсот одиннадцать рублей, 23 копейки)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  <w:t>Лот № 2: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706,30 (семьсот шесть рублей, 30 копее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еличина повышения начальной цены предмета аукциона (шаг аукциона):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</w:rPr>
            </w:pPr>
            <w:r>
              <w:rPr>
                <w:color w:val="000000"/>
              </w:rPr>
              <w:t>5 (пять) процентов от начальной цены предмета аукциона по лотам № 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/>
            </w:pPr>
            <w:r>
              <w:rPr>
                <w:b/>
              </w:rPr>
              <w:t xml:space="preserve">Размер задатка, срок и порядок его внесения (возврата): </w:t>
            </w:r>
            <w:r>
              <w:rPr>
                <w:color w:val="000000"/>
              </w:rPr>
              <w:t>Размер задатка составляет 20 (двадцать) процентов от начальной цены предмета аукциона по лот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 № 1: 102,25 (сто два рубля, 25 копе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 № 2: 141,26 (сто сорок один рубль, 26 копеек);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Задаток за участие</w:t>
            </w:r>
            <w:r>
              <w:rPr>
                <w:color w:val="000000"/>
              </w:rPr>
              <w:t xml:space="preserve"> в аукционе вносится заявителем до подачи заявки на участие в аукционе по следующим реквизитам:                     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color w:val="000000"/>
              </w:rPr>
              <w:t>Банк получателя: Финансовое управление городского округа «Котлас» (Управление экономического развития администрации городского округа «Котлас», л/с 05243201090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/сч 03232643117100002400</w:t>
            </w:r>
            <w:r>
              <w:rPr>
                <w:color w:val="000000"/>
              </w:rPr>
              <w:t>, ОТДЕЛЕНИЕ АРХАНГЕЛЬСК БАНКА РОССИИ//УФК по Архангельской области и Ненецкому автономному округу г. Архангельск, БИК 011117401, корр.счет (ЕКС) - 40102810045370000016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color w:val="000000"/>
              </w:rPr>
              <w:t>Назначение платежа: Задаток для участия в аукционе на право размещения нестационарного торгового объекта (далее указывается дата аукциона и номер лота). ОКТМО  11710000.   КБК  0</w:t>
            </w:r>
          </w:p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ИНН  2904025725         КПП 290401001</w:t>
            </w:r>
          </w:p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ый победителем аукциона задаток засчитывается в счет исполнения обязательств по заключенному договору на право размещения нестационарного торгового объекта.</w:t>
            </w:r>
          </w:p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задатка лицам, участвовавшим в аукционе, но не победившим в нем, производится в течение трех рабочих дней со дня подписания протокола о результатах аукционе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b/>
              </w:rPr>
              <w:t>Форма, срок и место подачи заявок на участие в аукцион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8"/>
              <w:jc w:val="both"/>
              <w:outlineLvl w:val="1"/>
              <w:rPr/>
            </w:pPr>
            <w:r>
              <w:rPr>
                <w:color w:val="000000"/>
              </w:rPr>
              <w:t xml:space="preserve">Для участия в аукционе по адресу организатора аукциона (165300, Архангельская область, г. Котлас, пл. Советов, д. 3, каб. 316, 322 в рабочие дни с 8.30 часов до 12.30 часов и с 13.30 часов до 17.00 часов (в пятницу до 15.30 часов)) </w:t>
            </w:r>
            <w:r>
              <w:rPr/>
              <w:t xml:space="preserve">в срок, установленный в извещении о проведении аукциона и документации об аукционе, заявителем </w:t>
            </w:r>
            <w:r>
              <w:rPr>
                <w:color w:val="000000"/>
              </w:rPr>
              <w:t xml:space="preserve">подаются </w:t>
            </w:r>
            <w:r>
              <w:rPr/>
              <w:t>следующие документы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color w:val="000000"/>
              </w:rPr>
              <w:t>1) заявка на участие в аукционе по установленной форме (прилагается);</w:t>
            </w:r>
          </w:p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) копия документа, удостоверяющего личность заявителя (для индивидуальных предпринимателей, физических лиц);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color w:val="000000"/>
              </w:rPr>
              <w:t xml:space="preserve">3) копия документа, подтверждающего полномочия лица на осуществление действий от имени юридического лица (копия решения)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юридического лица без доверенности (для юридических лиц); </w:t>
            </w:r>
          </w:p>
          <w:p>
            <w:pPr>
              <w:pStyle w:val="Normal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4) копия документа, подтверждающего внесение задатк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ата и время начала подачи заявок на участие в аукционе: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b/>
              </w:rPr>
              <w:t>28 мая 2021 года</w:t>
            </w:r>
            <w:r>
              <w:rPr>
                <w:color w:val="000000"/>
              </w:rPr>
              <w:t>, 8 часов 30 минут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ата и время окончания подачи заявок на участие в аукционе: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b/>
                <w:color w:val="000000"/>
              </w:rPr>
              <w:t>28 июня 2021 года</w:t>
            </w:r>
            <w:r>
              <w:rPr>
                <w:color w:val="000000"/>
              </w:rPr>
              <w:t>, 17 часов 00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и порядок отзыва заявок на участие в аукционе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/>
              <w:t xml:space="preserve">Заявитель имеет право отозвать свою заявку до дня окончания срока подачи заявок, сообщив об этом в письменной форме организатору аукциона. Организатор аукциона обязан возвратить внесенный задаток </w:t>
            </w:r>
            <w:r>
              <w:rPr>
                <w:color w:val="000000"/>
              </w:rPr>
              <w:t>в течение трех рабочих дней со дня регистрации отзыва заявки в журнале приема заявок. В случае отзыва заявки позднее дня окончания срока подачи заявок, денежные</w:t>
            </w:r>
            <w:r>
              <w:rPr/>
              <w:t xml:space="preserve"> средства (задаток) за участие в аукционе возвращаются заявителю в порядке, установленном для участников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окончания срока рассмотрения заявок на участие в аукционе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b/>
                <w:color w:val="000000"/>
              </w:rPr>
              <w:t>29 июня 2021 года</w:t>
            </w:r>
            <w:r>
              <w:rPr>
                <w:color w:val="000000"/>
              </w:rPr>
              <w:t xml:space="preserve">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сто, дата и время проведения аукциона: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</w:rPr>
            </w:pPr>
            <w:r>
              <w:rPr>
                <w:color w:val="000000"/>
              </w:rPr>
              <w:t>Архангельская область, г. Котлас, пл. Советов, д. 3, каб. 208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b/>
                <w:color w:val="000000"/>
              </w:rPr>
              <w:t>05 июля 2021 года,</w:t>
            </w:r>
            <w:r>
              <w:rPr>
                <w:color w:val="000000"/>
              </w:rPr>
              <w:t xml:space="preserve"> 14 часов 00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  <w:t>Порядок проведения аукциона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укцион ведет аукционист, назначенный организатором аукциона. Участникам аукциона выдаются пронумерованные таблички, которые участники поднимают после оглашения очередного размера платы за право размещения нестационарного торгового объекта. </w:t>
            </w:r>
          </w:p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Аукцион начинается с оглашения аукционистом наименования лота, краткой характеристики места размещения нестационарного торгового объекта, начальной цены предмета аукциона, а также «шага аукциона».</w:t>
            </w:r>
          </w:p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В процессе торгов аукционист называет цену, а участники сигнализируют о готовности приобрести право на размещение нестационарного торгового объекта путем поднятия табличек с номерами участников.</w:t>
            </w:r>
          </w:p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объявления очередной цены аукционист называет участника, который первым поднял табличку с номером участника. Затем аукционист предлагает участникам повысить цену на «шаг аукциона».</w:t>
            </w:r>
          </w:p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сутствии участников, готовых предложить более высокую цену, аукционист повторяет последнюю предложенную цену три раза;</w:t>
            </w:r>
          </w:p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Аукцион завершается, когда после объявления очередной цены ни один из участников не поднял табличку с номером участника;</w:t>
            </w:r>
          </w:p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завершения аукциона аукционист объявляет о приобретении права на размещение нестационарного торгового объекта, называет цену и номер таблички победителя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ведения итогов аукциона: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>Результаты аукциона оформляются протоколом о результатах аукциона, который подписывается организатором аукциона и победителем аукциона в день проведения аукци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ИЛОЖЕНИЯ К ДОКУМЕНТАЦИИ ОБ ОТКРЫТОМ АУКЦИОНЕ</w:t>
      </w:r>
    </w:p>
    <w:p>
      <w:pPr>
        <w:pStyle w:val="ConsTitle"/>
        <w:widowControl/>
        <w:tabs>
          <w:tab w:val="clear" w:pos="708"/>
          <w:tab w:val="left" w:pos="284" w:leader="none"/>
        </w:tabs>
        <w:ind w:right="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</w:t>
      </w:r>
    </w:p>
    <w:p>
      <w:pPr>
        <w:pStyle w:val="12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</w:t>
      </w:r>
    </w:p>
    <w:p>
      <w:pPr>
        <w:pStyle w:val="12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_______________________________</w:t>
      </w:r>
    </w:p>
    <w:p>
      <w:pPr>
        <w:pStyle w:val="12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</w:t>
      </w:r>
    </w:p>
    <w:p>
      <w:pPr>
        <w:pStyle w:val="12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</w:t>
        <w:br/>
        <w:t>на участие в аукционе на право размещения нестационарных торговых объектов и заключения договора на право размещения нестационарного торгового объекта, размещаемого 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</w:t>
      </w:r>
    </w:p>
    <w:p>
      <w:pPr>
        <w:pStyle w:val="12"/>
        <w:ind w:hanging="0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территории городского округа «Котлас»</w:t>
      </w:r>
    </w:p>
    <w:p>
      <w:pPr>
        <w:pStyle w:val="12"/>
        <w:spacing w:before="0" w:after="500"/>
        <w:ind w:hanging="0"/>
        <w:jc w:val="center"/>
        <w:rPr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  <w:vertAlign w:val="superscript"/>
        </w:rPr>
        <w:t>(Ф.И.О. физического лица, индивидуального предпринимателя, подавшего заявку)</w:t>
      </w:r>
    </w:p>
    <w:p>
      <w:pPr>
        <w:pStyle w:val="12"/>
        <w:tabs>
          <w:tab w:val="clear" w:pos="708"/>
          <w:tab w:val="left" w:pos="9091" w:leader="underscor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НИП__________________________________________________________________</w:t>
      </w:r>
    </w:p>
    <w:p>
      <w:pPr>
        <w:pStyle w:val="12"/>
        <w:tabs>
          <w:tab w:val="clear" w:pos="708"/>
          <w:tab w:val="left" w:pos="9091" w:leader="underscore"/>
        </w:tabs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(для индивидуального предпринимателя)</w:t>
      </w:r>
    </w:p>
    <w:p>
      <w:pPr>
        <w:pStyle w:val="12"/>
        <w:tabs>
          <w:tab w:val="clear" w:pos="708"/>
          <w:tab w:val="left" w:pos="9091" w:leader="underscore"/>
        </w:tabs>
        <w:spacing w:before="0" w:after="180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Н</w:t>
        <w:tab/>
      </w:r>
    </w:p>
    <w:p>
      <w:pPr>
        <w:pStyle w:val="12"/>
        <w:tabs>
          <w:tab w:val="clear" w:pos="708"/>
          <w:tab w:val="left" w:pos="9221" w:leader="underscore"/>
        </w:tabs>
        <w:spacing w:before="0" w:after="660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дрес места жительства:</w:t>
        <w:tab/>
      </w:r>
    </w:p>
    <w:p>
      <w:pPr>
        <w:pStyle w:val="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, адрес электронной почты___________________________________</w:t>
      </w:r>
    </w:p>
    <w:p>
      <w:pPr>
        <w:pStyle w:val="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"/>
        <w:ind w:hanging="0"/>
        <w:jc w:val="both"/>
        <w:rPr/>
      </w:pPr>
      <w:r>
        <w:rPr>
          <w:color w:val="000000"/>
          <w:sz w:val="24"/>
          <w:szCs w:val="24"/>
        </w:rPr>
        <w:t xml:space="preserve">заявляю о своем намерении принять участие в открытом аукционе на право размещения нестационарных торговых объектов и заключения договора на право размещения нестационарного торгового объекта, размещаемого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 </w:t>
      </w:r>
      <w:r>
        <w:rPr>
          <w:bCs/>
          <w:color w:val="000000"/>
          <w:sz w:val="24"/>
          <w:szCs w:val="24"/>
        </w:rPr>
        <w:t xml:space="preserve">на территории городского округа «Котлас» </w:t>
      </w:r>
      <w:r>
        <w:rPr>
          <w:color w:val="000000"/>
          <w:sz w:val="24"/>
          <w:szCs w:val="24"/>
        </w:rPr>
        <w:t>по адресу:</w:t>
      </w:r>
    </w:p>
    <w:p>
      <w:pPr>
        <w:pStyle w:val="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6"/>
        <w:pBdr>
          <w:top w:val="single" w:sz="4" w:space="0" w:color="000000"/>
        </w:pBdr>
        <w:jc w:val="center"/>
        <w:rPr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указать вид деятельности объекта)</w:t>
      </w:r>
    </w:p>
    <w:p>
      <w:pPr>
        <w:pStyle w:val="12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условиями проведения аукциона и Порядком проведения аукциона ознакомлен(а) и согласен(а).</w:t>
      </w:r>
    </w:p>
    <w:p>
      <w:pPr>
        <w:pStyle w:val="12"/>
        <w:pBdr>
          <w:bottom w:val="single" w:sz="4" w:space="0" w:color="000000"/>
        </w:pBdr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овские реквизиты для возврата задатка: ____________________________</w:t>
      </w:r>
    </w:p>
    <w:p>
      <w:pPr>
        <w:pStyle w:val="12"/>
        <w:pBdr>
          <w:bottom w:val="single" w:sz="4" w:space="0" w:color="000000"/>
        </w:pBdr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"/>
        <w:ind w:firstLine="6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"/>
        <w:ind w:firstLine="660"/>
        <w:rPr>
          <w:sz w:val="24"/>
          <w:szCs w:val="24"/>
        </w:rPr>
      </w:pPr>
      <w:r>
        <w:rPr>
          <w:color w:val="000000"/>
          <w:sz w:val="24"/>
          <w:szCs w:val="24"/>
        </w:rPr>
        <w:t>К настоящей заявке прилагаются документы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1361" w:leader="none"/>
        </w:tabs>
        <w:ind w:left="0" w:firstLine="920"/>
        <w:rPr>
          <w:sz w:val="24"/>
          <w:szCs w:val="24"/>
        </w:rPr>
      </w:pPr>
      <w:bookmarkStart w:id="0" w:name="bookmark188"/>
      <w:bookmarkEnd w:id="0"/>
      <w:r>
        <w:rPr>
          <w:color w:val="000000"/>
          <w:sz w:val="24"/>
          <w:szCs w:val="24"/>
        </w:rPr>
        <w:t>копия документа, удостоверяющего личность заявителя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1361" w:leader="none"/>
        </w:tabs>
        <w:ind w:left="0" w:firstLine="920"/>
        <w:rPr>
          <w:sz w:val="24"/>
          <w:szCs w:val="24"/>
        </w:rPr>
      </w:pPr>
      <w:bookmarkStart w:id="1" w:name="bookmark189"/>
      <w:bookmarkEnd w:id="1"/>
      <w:r>
        <w:rPr>
          <w:color w:val="000000"/>
          <w:sz w:val="24"/>
          <w:szCs w:val="24"/>
        </w:rPr>
        <w:t>копия документа, подтверждающего внесение задатка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1361" w:leader="none"/>
        </w:tabs>
        <w:ind w:left="0" w:firstLine="9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08"/>
          <w:tab w:val="left" w:pos="1361" w:leader="underscore"/>
          <w:tab w:val="left" w:pos="5724" w:leader="none"/>
        </w:tabs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</w:t>
        <w:tab/>
        <w:t>_______________</w:t>
      </w:r>
    </w:p>
    <w:p>
      <w:pPr>
        <w:pStyle w:val="12"/>
        <w:tabs>
          <w:tab w:val="clear" w:pos="708"/>
          <w:tab w:val="left" w:pos="1361" w:leader="underscore"/>
          <w:tab w:val="left" w:pos="5724" w:leader="none"/>
        </w:tabs>
        <w:ind w:firstLine="6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(дата)                                                                                                                      (подпись)</w:t>
      </w:r>
    </w:p>
    <w:p>
      <w:pPr>
        <w:pStyle w:val="12"/>
        <w:tabs>
          <w:tab w:val="clear" w:pos="708"/>
          <w:tab w:val="left" w:pos="9221" w:leader="underscore"/>
        </w:tabs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: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ответственного лица организатора аукцио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» ____________ 20 __ года                                _______________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,</w:t>
      </w:r>
      <w:r>
        <w:rPr>
          <w:color w:val="000000"/>
          <w:sz w:val="24"/>
          <w:szCs w:val="24"/>
        </w:rPr>
        <w:t>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.И.О. индивидуального предпринимателя, физического лица, ОГРН (для индивидуального предпринимателя), ИНН, адрес места жительства, телефон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ый(ная) по адресу</w:t>
      </w:r>
      <w:r>
        <w:rPr>
          <w:color w:val="000000"/>
          <w:sz w:val="24"/>
          <w:szCs w:val="24"/>
        </w:rPr>
        <w:t xml:space="preserve"> ________________________________________________________________</w:t>
      </w:r>
    </w:p>
    <w:p>
      <w:pPr>
        <w:pStyle w:val="ConsPlusNonformat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,</w:t>
      </w:r>
    </w:p>
    <w:p>
      <w:pPr>
        <w:pStyle w:val="ConsPlusNonforma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но,  своей  волей  и в своем  интересе  даю  согласие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городского округа  «Котлас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 обработку  (любое   действие  (операцию)   или   совокупность  действий (операций),  совершаемых  с  использованием  средств  автоматизации или без использования  таких средств с моими персональными данными, включая сбор, систематизацию, накопление,  хранение,  уточнение (обновление, изменение), использование,   передачу  следующих персональных данных:  фамилия, имя, отчество, дата и место рождения, гражданство,  адрес, паспорт (серия, номер, кем и когда выдан)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телефона, ИНН, ОГР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шеуказанные персональные данные предоставляю для обработки в целях рассмотрения моего заявления о размещении нестационарных торговых объектов на территории городского округа «Котлас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 ознакомлен(а), что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 согласие   на  обработку  персональных  данных  действует  с  даты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ания   настоящего   согласия   в   течение  пятилетнего срока.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согласие  на  обработку  персональных данных может быть отозвано мной на основании письменного заявления в произвольной форме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та начала обработки персональных данных: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число, месяц, год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</w:t>
      </w:r>
    </w:p>
    <w:p>
      <w:pPr>
        <w:pStyle w:val="12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</w:t>
      </w:r>
    </w:p>
    <w:p>
      <w:pPr>
        <w:pStyle w:val="12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_______________________________</w:t>
      </w:r>
    </w:p>
    <w:p>
      <w:pPr>
        <w:pStyle w:val="12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 по приобретению пра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нестационарного торгов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ъекта на территории городского округа «Котлас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подавшего заявк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ое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, зарегистрировавший юридическое лиц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юридическому адресу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, ИНН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, адрес электронной почты  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лице, имеющем право действовать без доверенности в интересах юридического лица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олж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яет  о  своем  намерении  принять участие в открытом аукционе на право размещения  нестационарного  торгового объекта на территории городского округа «Котлас» по адресу: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вид деятельности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условиями   проведения  аукциона  и  Порядком  проведения  аукциона ознакомлен(а) и согласен(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для возврата задатк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настоящей заявке прилагаются докумен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 копия документа, подтверждающего полномочия лица на осуществление действий от имени юридического лица (копия решения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юридического лица без доверенности;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2. копия документа, подтверждающего внесение задат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»_______ 20 __ года                                                       _________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: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ответственного лица организатора аукцио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» ____________ 20 __ года                                ___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, _________________________________________________________________________,</w:t>
      </w:r>
    </w:p>
    <w:p>
      <w:pPr>
        <w:pStyle w:val="Normal"/>
        <w:jc w:val="center"/>
        <w:rPr/>
      </w:pPr>
      <w:r>
        <w:rPr/>
        <w:t>полное и (если имеется) сокращенное наименования, организационно-правовая форма юридического лица, место его нахождения, ОГРН, ИНН, телефон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ый(ная) по адресу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но,  своей  волей  и в своем  интересе  даю  согласие  администрации городского округа  «Котлас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 обработку  (любое   действие  (операцию)   или   совокупность  действий (операций),  совершаемых  с  использованием  средств  автоматизации или без использования  таких средств с моими персональными данными и данными юридического лица, включая сбор, систематизацию, накопление,  хранение,  уточнение (обновление, изменение), использование,   передачу  следующих персональных данных:  фамилия, имя, отчество, дата и место рождения, гражданство,  адрес, паспорт (серия, номер, кем и когда выдан); номер телефона, ИНН, ОГР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шеуказанные  персональные  данные  предоставляю для обработки в целях рассмотрения моего заявления о размещении нестационарных торговых объектов на территории городского округа «Котлас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 ознакомлен(а), что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 согласие   на  обработку  персональных  данных  действует  с  даты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ания   настоящего   согласия   в   течение  пятилетнего срока.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согласие  на  обработку  персональных данных может быть отозвано мной на основании письменного заявления в произвольной форме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та начала обработки персональных данных: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/>
        <w:tab/>
      </w:r>
      <w:r>
        <w:rPr>
          <w:b/>
        </w:rPr>
        <w:t>ПРОЕКТ</w:t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говор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аво размещения нестационарного торгового объек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 Котлас, Архангельская область            «___»__________20__г.</w:t>
        <w:br/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правление экономического развития администр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го округа Архангельской области «Котлас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в лице начальника Управления экономического развития администрации городского округа Архангельской области «Котлас» ___________, действующего на основании _______________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нуемое в дальнейшем «Сторона 1», с одной стороны </w:t>
      </w:r>
    </w:p>
    <w:p>
      <w:pPr>
        <w:pStyle w:val="ConsPlusNonformat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 _____________ (наименование юридического лица, Ф.И.О. индивидуального предпринимателя, физического лица), в лице ______________________, действующего на основании __________________, именуемое в дальнейшем  «Сторона 2», с другой стороны, и именуемые в дальнейшем совместно «Стороны», заключили настоящий договор на право размещения нестационарного торгового объекта (далее – Договор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/>
      </w:pPr>
      <w:r>
        <w:rPr>
          <w:color w:val="000000"/>
        </w:rPr>
        <w:t>1.1. Сторона 1 предоставляет Стороне 2 право на размещение нестационарного торгового объекта ________________ (</w:t>
      </w:r>
      <w:r>
        <w:rPr>
          <w:i/>
          <w:color w:val="000000"/>
        </w:rPr>
        <w:t>указать тип нестационарного торгового объекта</w:t>
      </w:r>
      <w:r>
        <w:rPr>
          <w:color w:val="000000"/>
        </w:rPr>
        <w:t>), далее - Объект, для осуществления ____________________________(</w:t>
      </w:r>
      <w:r>
        <w:rPr>
          <w:i/>
          <w:color w:val="000000"/>
        </w:rPr>
        <w:t>указать специализацию нестационарного торгового объекта</w:t>
      </w:r>
      <w:r>
        <w:rPr>
          <w:color w:val="000000"/>
        </w:rPr>
        <w:t>) в соответствии со Схемой размещения нестационарных торговых объектов на территории городского округа «Котлас», утвержденной постановлением администрации городского округа «Котлас» от 21.01.2021 № 108 по адресу: _____________________________________, а Сторона 2 обязуется разместить и обеспечить функционирование Объекта на условиях и в порядке, предусмотренных  настоящим Договором, законодательством Российской Федерации, нормативными и правовыми актами Архангельской области и  городского округа «Котлас»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/>
      </w:pPr>
      <w:r>
        <w:rPr>
          <w:color w:val="000000"/>
        </w:rPr>
        <w:t>1.2. Основание для заключения настоящего Договора: протокол о результатах аукциона от «____» _____________ 20_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>
          <w:color w:val="000000"/>
        </w:rPr>
      </w:pPr>
      <w:r>
        <w:rPr>
          <w:color w:val="000000"/>
        </w:rPr>
        <w:t>1.3. Срок размещения Объекта: с «___» ____ 20__ года  по  «___» ____ 20__ го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>
          <w:color w:val="000000"/>
        </w:rPr>
      </w:pPr>
      <w:r>
        <w:rPr>
          <w:color w:val="000000"/>
        </w:rPr>
        <w:t>1.4. Площадь, занимаемая Объектом, в том числе площадь прилегающей территории для обслуживания и благоустройства (при наличии): _______ кв. 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2. Платежи и расчеты по Договору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993"/>
        <w:jc w:val="both"/>
        <w:rPr>
          <w:color w:val="000000"/>
        </w:rPr>
      </w:pPr>
      <w:r>
        <w:rPr>
          <w:color w:val="000000"/>
        </w:rPr>
        <w:t>2.1. Цена по Договору определена по результатам проведения аукциона и составляет ______________(__________________) рублей.</w:t>
      </w:r>
    </w:p>
    <w:p>
      <w:pPr>
        <w:pStyle w:val="Style26"/>
        <w:ind w:left="0" w:firstLine="851"/>
        <w:jc w:val="both"/>
        <w:rPr>
          <w:bCs/>
        </w:rPr>
      </w:pPr>
      <w:r>
        <w:rPr>
          <w:color w:val="000000"/>
        </w:rPr>
        <w:t>2.2. Плата за право размещения Объекта вносится однократно в срок не позднее 30 (тридцати) дней со дня заключения Договора путем перечисления суммы на р/c:</w:t>
      </w:r>
      <w:r>
        <w:rPr>
          <w:bCs/>
        </w:rPr>
        <w:t xml:space="preserve"> 03100643000000012400 ОТДЕЛЕНИЕ АРХАНГЕЛЬСК БАНКА РОССИИ//УФК по Архангельской области и Ненецкому автономному округу г.Архангельск, БИК 011117401, Корр.счет (ЕКС) 40102810045370000016. </w:t>
      </w:r>
    </w:p>
    <w:p>
      <w:pPr>
        <w:pStyle w:val="Style26"/>
        <w:ind w:left="0" w:firstLine="851"/>
        <w:jc w:val="both"/>
        <w:rPr>
          <w:bCs/>
        </w:rPr>
      </w:pPr>
      <w:r>
        <w:rPr>
          <w:bCs/>
        </w:rPr>
        <w:t>Код бюджетной классификации 31511705040040000180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</w:rPr>
        <w:t>Получатель платежа: УФК по Архангельской области и Ненецкому автономному округу (Управление экономического развития администрации городского округа «Котлас», л/с 04243201090), ИНН 2904025725, КПП 290401001, ОКТМО 11710000.</w:t>
      </w:r>
    </w:p>
    <w:p>
      <w:pPr>
        <w:pStyle w:val="Normal"/>
        <w:autoSpaceDE w:val="false"/>
        <w:ind w:firstLine="993"/>
        <w:jc w:val="both"/>
        <w:rPr>
          <w:color w:val="000000"/>
        </w:rPr>
      </w:pPr>
      <w:r>
        <w:rPr>
          <w:color w:val="000000"/>
        </w:rPr>
        <w:t>Датой оплаты считается дата зачисления средств на расчетный счет Стороны 1.</w:t>
      </w:r>
    </w:p>
    <w:p>
      <w:pPr>
        <w:pStyle w:val="Normal"/>
        <w:autoSpaceDE w:val="false"/>
        <w:ind w:firstLine="993"/>
        <w:jc w:val="both"/>
        <w:rPr>
          <w:color w:val="000000"/>
        </w:rPr>
      </w:pPr>
      <w:r>
        <w:rPr>
          <w:color w:val="000000"/>
        </w:rPr>
        <w:t>2.3. В случае досрочного расторжения настоящего Договора Сторона 2 обязуется осуществить платеж, указанный в пункте 2.2. настоящего Договора, пропорционально сроку фактического размещения Объекта в течение 5 (пяти) дней со дня расторжения настоящего Договора.</w:t>
      </w:r>
    </w:p>
    <w:p>
      <w:pPr>
        <w:pStyle w:val="ConsPlusNormal1"/>
        <w:widowControl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Права и обязанности Сторон</w:t>
      </w:r>
    </w:p>
    <w:p>
      <w:pPr>
        <w:pStyle w:val="ConsPlusNonformat"/>
        <w:tabs>
          <w:tab w:val="clear" w:pos="708"/>
          <w:tab w:val="left" w:pos="1080" w:leader="none"/>
        </w:tabs>
        <w:ind w:firstLine="99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-540" w:leader="none"/>
        </w:tabs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Сторона 1 имеет право:</w:t>
      </w:r>
    </w:p>
    <w:p>
      <w:pPr>
        <w:pStyle w:val="ConsPlusNormal1"/>
        <w:widowControl/>
        <w:tabs>
          <w:tab w:val="clear" w:pos="708"/>
          <w:tab w:val="left" w:pos="-1080" w:leader="none"/>
        </w:tabs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1. В любое время проверять соблюдение Стороной 2 условий настоящего Договора на месте размещения Объекта и уведомлять в письменной форме Сторону 2 о выявлении фактов несоблюдения условий настоящего Договора с требованием об устранении выявленных недостатков.</w:t>
      </w:r>
    </w:p>
    <w:p>
      <w:pPr>
        <w:pStyle w:val="ConsPlusNormal1"/>
        <w:widowControl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2. Расторгнуть Договор в одностороннем порядке в случаях и порядке, предусмотренных настоящим Договором и законодательством Российской Федерации.</w:t>
      </w:r>
    </w:p>
    <w:p>
      <w:pPr>
        <w:pStyle w:val="ConsPlusNormal1"/>
        <w:widowControl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3. При неисполнении в добровольном порядке Стороной 2 демонтажа Объекта по истечении срока действия настоящего Договора или при досрочном расторжении настоящего Договора осуществить демонтаж Объекта в соответствии с Положением о порядке выявления и демонтажа самовольно установленных и незаконно размещенных движимых объектов на территории МО «Котлас», утвержденным постановлением администрации МО «Котлас» от 13.01.2014 № 86.</w:t>
      </w:r>
    </w:p>
    <w:p>
      <w:pPr>
        <w:pStyle w:val="ConsPlusNormal1"/>
        <w:widowControl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 Сторона 1 обязана:</w:t>
      </w:r>
    </w:p>
    <w:p>
      <w:pPr>
        <w:pStyle w:val="ConsPlusNormal1"/>
        <w:widowControl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1. Выполнять в полном объеме все свои обязательства, предусмотренные условиями настоящего Договора. </w:t>
      </w:r>
    </w:p>
    <w:p>
      <w:pPr>
        <w:pStyle w:val="ConsPlusNormal1"/>
        <w:widowControl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2. Своевременно уведомлять Сторону 2 об изменении реквизитов для перечисления платы за право размещения Объекта.</w:t>
      </w:r>
    </w:p>
    <w:p>
      <w:pPr>
        <w:pStyle w:val="ConsPlusNormal1"/>
        <w:widowControl/>
        <w:ind w:firstLine="9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Сторона 2 обязана:</w:t>
      </w:r>
    </w:p>
    <w:p>
      <w:pPr>
        <w:pStyle w:val="ConsPlusNormal1"/>
        <w:widowControl/>
        <w:ind w:firstLine="992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1. Разместить Объект в срок, не превышающий одного месяца со дня заключения настоящего Договора и обеспечить его соответствие по внешнему виду, типу, специализации, местоположению и размерам условиям настоящего Договора в течение установленного срока размещения Объекта. </w:t>
      </w:r>
    </w:p>
    <w:p>
      <w:pPr>
        <w:pStyle w:val="Normal"/>
        <w:autoSpaceDE w:val="false"/>
        <w:ind w:firstLine="993"/>
        <w:jc w:val="both"/>
        <w:rPr/>
      </w:pPr>
      <w:r>
        <w:rPr>
          <w:color w:val="000000"/>
        </w:rPr>
        <w:t xml:space="preserve">3.3.2. Не допускать передачу прав и обязанностей по настоящему Договору третьему лицу. </w:t>
      </w:r>
    </w:p>
    <w:p>
      <w:pPr>
        <w:pStyle w:val="ConsPlusNormal1"/>
        <w:widowControl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3.  На фасаде Объекта разместить вывеску с указанием для юридического лица – фирменного наименования, место нахождения (адреса) (для индивидуального предпринимателя – информации о государственной регистрации и наименовании зарегистрировавшего его органа) и режимом работы Объекта.</w:t>
      </w:r>
    </w:p>
    <w:p>
      <w:pPr>
        <w:pStyle w:val="Normal"/>
        <w:autoSpaceDE w:val="false"/>
        <w:ind w:firstLine="993"/>
        <w:jc w:val="both"/>
        <w:rPr/>
      </w:pPr>
      <w:r>
        <w:rPr>
          <w:color w:val="000000"/>
        </w:rPr>
        <w:t>3.3.4. Обеспечить постоянный уход за внешним видом Объекта: содержать в чистоте и порядке, своевременно красить и устранять повреждения на вывесках, конструктивных элементах, производить уборку и благоустройство прилегающей территории.</w:t>
      </w:r>
    </w:p>
    <w:p>
      <w:pPr>
        <w:pStyle w:val="Normal"/>
        <w:autoSpaceDE w:val="false"/>
        <w:ind w:firstLine="992"/>
        <w:jc w:val="both"/>
        <w:rPr>
          <w:i/>
          <w:i/>
          <w:color w:val="000000"/>
        </w:rPr>
      </w:pPr>
      <w:r>
        <w:rPr>
          <w:color w:val="000000"/>
        </w:rPr>
        <w:t>3.3.5. В случае получения письменного уведомления Стороны 1 о выявлении фактов несоблюдения условий настоящего Договора устранить указанные недостатки в течение 10 (десяти) дней со дня получения соответствующего уведомления.</w:t>
      </w:r>
    </w:p>
    <w:p>
      <w:pPr>
        <w:pStyle w:val="ConsPlusNormal1"/>
        <w:widowControl/>
        <w:ind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6. Обеспечить соблюдение санитарных норм и правил, вывоз мусора и иных отходов от использования Объекта.</w:t>
      </w:r>
    </w:p>
    <w:p>
      <w:pPr>
        <w:pStyle w:val="Style30"/>
        <w:shd w:fill="FFFFFF" w:val="clear"/>
        <w:spacing w:before="0" w:after="0"/>
        <w:ind w:left="0" w:right="200" w:firstLine="992"/>
        <w:jc w:val="both"/>
        <w:rPr/>
      </w:pPr>
      <w:r>
        <w:rPr>
          <w:color w:val="000000"/>
        </w:rPr>
        <w:t xml:space="preserve">3.3.7. При осуществлении хозяйственной деятельности обеспечить соблюдение требований законодательства РФ, нормативно-правовых актов Архангельской области и городского округа «Котлас». </w:t>
      </w:r>
    </w:p>
    <w:p>
      <w:pPr>
        <w:pStyle w:val="ConsPlusNormal1"/>
        <w:widowControl/>
        <w:ind w:firstLine="9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8. Извещать Сторону 1 об изменении юридического адреса (местожительства), банковских реквизитов, организационно-правовой формы и наименования, а также о принятых решениях о ликвидации либо реорганизации в течение 5 (пяти) дней со дня принятия соответствующего решения путем направления Стороне 1 письменного уведомления.</w:t>
      </w:r>
    </w:p>
    <w:p>
      <w:pPr>
        <w:pStyle w:val="ConsPlusNormal1"/>
        <w:widowControl/>
        <w:ind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9. По истечении срока действия настоящего Договора, а также в случае досрочного расторжения по основаниям, предусмотренным настоящим Договором, произвести демонтаж Объекта и восстановить нарушенное благоустройство территории в течение 5 (пяти) дней со дня окончания срока действия Договора либо со дня  расторжения настоящего  Договора.</w:t>
      </w:r>
    </w:p>
    <w:p>
      <w:pPr>
        <w:pStyle w:val="ConsPlusNormal1"/>
        <w:widowControl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тветственность Сторон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ConsPlusNormal1"/>
        <w:widowControl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За нарушение сроков внесения платы по настоящему Договору Сторона 2 выплачивает Стороне 1 пени из расчета 0,1% от размера невнесенной суммы за каждый календарный день просрочки.</w:t>
      </w:r>
    </w:p>
    <w:p>
      <w:pPr>
        <w:pStyle w:val="ConsPlusNormal1"/>
        <w:widowControl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Стороны освобождаются от обязательств по Договору в случае наступления форс-мажорных обстоятельств в соответствии с законодательством Российской Федера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Расторжение Договора</w:t>
      </w:r>
    </w:p>
    <w:p>
      <w:pPr>
        <w:pStyle w:val="ConsPlusNormal1"/>
        <w:widowControl/>
        <w:ind w:firstLine="99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ind w:firstLine="9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Договор, может быть, расторгнут по соглашению Сторон или по решению суда.</w:t>
      </w:r>
    </w:p>
    <w:p>
      <w:pPr>
        <w:pStyle w:val="Otekstj"/>
        <w:spacing w:before="0" w:after="0"/>
        <w:ind w:firstLine="992"/>
        <w:jc w:val="both"/>
        <w:rPr>
          <w:color w:val="000000"/>
        </w:rPr>
      </w:pPr>
      <w:r>
        <w:rPr>
          <w:color w:val="000000"/>
        </w:rPr>
        <w:t>5.2. Сторона 1 имеет право досрочно, в одностороннем порядке расторгнуть  настоящий Договор по следующим основаниям:</w:t>
      </w:r>
    </w:p>
    <w:p>
      <w:pPr>
        <w:pStyle w:val="ConsPlusNormal1"/>
        <w:widowControl/>
        <w:ind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1. однократное (один раз) невыполнение Стороной 2 условий и требований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2.2 и 3.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992"/>
        <w:jc w:val="both"/>
        <w:outlineLvl w:val="1"/>
        <w:rPr>
          <w:color w:val="000000"/>
        </w:rPr>
      </w:pPr>
      <w:r>
        <w:rPr>
          <w:color w:val="000000"/>
        </w:rPr>
        <w:t>5.2.2. прекращения Стороной 2 в установленном законодательством Российской Федерации порядке своей хозяйственной деятельности;</w:t>
      </w:r>
    </w:p>
    <w:p>
      <w:pPr>
        <w:pStyle w:val="Style3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200" w:firstLine="992"/>
        <w:jc w:val="both"/>
        <w:rPr>
          <w:color w:val="000000"/>
        </w:rPr>
      </w:pPr>
      <w:r>
        <w:rPr>
          <w:color w:val="000000"/>
        </w:rPr>
        <w:t>5.2.3. в случае принятия решения:</w:t>
      </w:r>
    </w:p>
    <w:p>
      <w:pPr>
        <w:pStyle w:val="Style3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200" w:firstLine="992"/>
        <w:jc w:val="both"/>
        <w:rPr>
          <w:color w:val="000000"/>
        </w:rPr>
      </w:pPr>
      <w:r>
        <w:rPr>
          <w:color w:val="000000"/>
        </w:rPr>
        <w:t>- об использовании территории, занимаемой Объектом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, осуществлением работ по ремонту и (или) реконструкции автомобильных дорог;</w:t>
      </w:r>
    </w:p>
    <w:p>
      <w:pPr>
        <w:pStyle w:val="Style3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200" w:firstLine="992"/>
        <w:jc w:val="both"/>
        <w:rPr>
          <w:color w:val="000000"/>
        </w:rPr>
      </w:pPr>
      <w:r>
        <w:rPr>
          <w:color w:val="000000"/>
        </w:rPr>
        <w:t xml:space="preserve">- о размещении объектов капитального строительства регионального и муниципального значения на территории, занимаемой Объектом или заключении договора о развитии застроенных территорий, в случае, если местонахождение Объекта препятствует реализации указанного договора. </w:t>
      </w:r>
    </w:p>
    <w:p>
      <w:pPr>
        <w:pStyle w:val="ConsPlusNormal1"/>
        <w:widowControl/>
        <w:ind w:firstLine="9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и отказе от исполнения настоящего Договора в одностороннем порядке по основаниям, предусмотренным в настоящем Договоре, Сторона 1 направляет Стороне 2 по адресу, указанному в настоящем Договоре, письменное уведомление о его одностороннем расторжении, с указанием причин такого расторжения в течение 10 (десяти) дней со дня принятия соответствующего решения.</w:t>
      </w:r>
    </w:p>
    <w:p>
      <w:pPr>
        <w:pStyle w:val="ConsPlusNormal1"/>
        <w:widowControl/>
        <w:ind w:firstLine="9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Договор считается расторгнутым через 10 (десять) дней со дня направления Стороне 2 письменного уведомления об одностороннем отказе от исполнения настоящего Договора. Указанное уведомление направляется Стороне 2 по почте заказным письмом. </w:t>
      </w:r>
    </w:p>
    <w:p>
      <w:pPr>
        <w:pStyle w:val="ConsPlusNormal1"/>
        <w:widowControl/>
        <w:ind w:firstLine="9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Расторжение настоящего Договора не освобождает Сторону 2 от необходимости погашения задолженности по плате и уплаты пеней, предусмотренных настоящим Договором.</w:t>
      </w:r>
    </w:p>
    <w:p>
      <w:pPr>
        <w:pStyle w:val="ConsPlusNormal1"/>
        <w:widowControl/>
        <w:ind w:firstLine="9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После расторжения договора Объект подлежит демонтажу Стороной 2 за счет собственных средств в порядке и сроки, указанные в настоящем Договоре.</w:t>
      </w:r>
    </w:p>
    <w:p>
      <w:pPr>
        <w:pStyle w:val="ConsPlusNormal1"/>
        <w:widowControl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Срок действия Договора</w:t>
      </w:r>
    </w:p>
    <w:p>
      <w:pPr>
        <w:pStyle w:val="Normal"/>
        <w:ind w:firstLine="9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0"/>
        <w:shd w:fill="FFFFFF" w:val="clear"/>
        <w:spacing w:before="0" w:after="0"/>
        <w:ind w:left="0" w:right="200" w:firstLine="992"/>
        <w:jc w:val="both"/>
        <w:rPr/>
      </w:pPr>
      <w:r>
        <w:rPr>
          <w:color w:val="000000"/>
        </w:rPr>
        <w:t>6.1. Настоящий Договор вступает в силу со дня его подписания и действует по «____»________ 20__ года</w:t>
      </w:r>
      <w:r>
        <w:rPr>
          <w:bCs/>
          <w:i/>
          <w:color w:val="000000"/>
        </w:rPr>
        <w:t xml:space="preserve">, </w:t>
      </w:r>
      <w:r>
        <w:rPr>
          <w:color w:val="000000"/>
        </w:rPr>
        <w:t xml:space="preserve">а в части исполнения Стороной 2 обязательств по оплате до момента исполнения таких обязательств. </w:t>
      </w:r>
    </w:p>
    <w:p>
      <w:pPr>
        <w:pStyle w:val="ConsPlusNormal1"/>
        <w:widowControl/>
        <w:ind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По истечении срока, указанного в пункте 6.1. настоящего Договора, Сторона 2 имеет право на заключение договора на право размещения Объекта на новый срок без проведения открытого аукциона при условии надлежащего исполнения Стороной 2 всех своих обязательств по настоящему Договору. </w:t>
      </w:r>
    </w:p>
    <w:p>
      <w:pPr>
        <w:pStyle w:val="ConsPlusNormal1"/>
        <w:widowControl/>
        <w:numPr>
          <w:ilvl w:val="0"/>
          <w:numId w:val="0"/>
        </w:numPr>
        <w:ind w:firstLine="992"/>
        <w:jc w:val="center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992"/>
        <w:jc w:val="center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Прочие условия</w:t>
      </w:r>
    </w:p>
    <w:p>
      <w:pPr>
        <w:pStyle w:val="ConsPlusNormal1"/>
        <w:widowControl/>
        <w:ind w:firstLine="99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ConsPlusNormal1"/>
        <w:widowControl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 Договор составлен в 2-х экземплярах, каждый из которых имеет одинаковую юридическую силу.</w:t>
      </w:r>
    </w:p>
    <w:p>
      <w:pPr>
        <w:pStyle w:val="ConsPlusNormal1"/>
        <w:tabs>
          <w:tab w:val="clear" w:pos="708"/>
          <w:tab w:val="left" w:pos="1276" w:leader="none"/>
        </w:tabs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3. Все изменения и дополнения к настоящему Договору действительны, если они оформлены в виде дополнительного соглашения к настоящему Договору и подписаны уполномоченными на то представителями Сторон. Дополнительные соглашения к настоящему Договору являются его неотъемлемой частью и вступают в силу со дня их подписания Сторонам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Юридические адреса, банковские реквизиты и подписи Сторон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8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392"/>
        <w:gridCol w:w="4414"/>
      </w:tblGrid>
      <w:tr>
        <w:trPr/>
        <w:tc>
          <w:tcPr>
            <w:tcW w:w="4381" w:type="dxa"/>
            <w:tcBorders/>
          </w:tcPr>
          <w:p>
            <w:pPr>
              <w:pStyle w:val="Normal"/>
              <w:ind w:right="-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рона 1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>Наименование: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>Местонахождение: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>Телефон (факс):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 xml:space="preserve">ИНН 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>КПП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 xml:space="preserve">Банковские реквизиты: 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рона 2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>Наименование (ФИО предпринимателя):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>Местонахождение (Местожительство):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>Телефон (факс):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 xml:space="preserve">ИНН 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>КПП (при наличии)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 xml:space="preserve">ОГР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нковские реквизиты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</w:tr>
    </w:tbl>
    <w:p>
      <w:pPr>
        <w:pStyle w:val="Normal"/>
        <w:rPr/>
      </w:pPr>
      <w:r>
        <w:rPr/>
        <w:t>МП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12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12">
    <w:name w:val="Заголовок Знак"/>
    <w:qFormat/>
    <w:rPr>
      <w:rFonts w:cs="Times New Roman"/>
      <w:b/>
      <w:sz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qFormat/>
    <w:rPr>
      <w:rFonts w:eastAsia="Times New Roman" w:cs="Times New Roman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Основной текст Знак"/>
    <w:basedOn w:val="Style11"/>
    <w:qFormat/>
    <w:rPr/>
  </w:style>
  <w:style w:type="character" w:styleId="Style22">
    <w:name w:val="А_обычный Знак"/>
    <w:qFormat/>
    <w:rPr>
      <w:sz w:val="24"/>
      <w:szCs w:val="24"/>
      <w:lang w:val="ru-RU" w:bidi="ar-SA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4">
    <w:name w:val="Основной текст_"/>
    <w:qFormat/>
    <w:rPr>
      <w:sz w:val="28"/>
      <w:szCs w:val="28"/>
    </w:rPr>
  </w:style>
  <w:style w:type="character" w:styleId="23">
    <w:name w:val="Основной текст (2)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31">
    <w:name w:val="Основной"/>
    <w:basedOn w:val="Normal"/>
    <w:qFormat/>
    <w:pPr>
      <w:ind w:firstLine="709"/>
      <w:jc w:val="both"/>
    </w:pPr>
    <w:rPr>
      <w:sz w:val="28"/>
      <w:szCs w:val="28"/>
    </w:rPr>
  </w:style>
  <w:style w:type="paragraph" w:styleId="Style32">
    <w:name w:val="А_обычный"/>
    <w:basedOn w:val="Normal"/>
    <w:qFormat/>
    <w:pPr>
      <w:ind w:firstLine="709"/>
      <w:jc w:val="both"/>
    </w:pPr>
    <w:rPr/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rFonts w:eastAsia="Calibri"/>
    </w:rPr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ind w:firstLine="400"/>
    </w:pPr>
    <w:rPr>
      <w:sz w:val="28"/>
      <w:szCs w:val="28"/>
      <w:lang w:eastAsia="zh-CN"/>
    </w:rPr>
  </w:style>
  <w:style w:type="paragraph" w:styleId="26">
    <w:name w:val="Основной текст (2)"/>
    <w:basedOn w:val="Normal"/>
    <w:qFormat/>
    <w:pPr>
      <w:widowControl w:val="fals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main?base=RLAW073;n=86926;fld=134;dst=100177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00:00Z</dcterms:created>
  <dc:creator>nikiforova</dc:creator>
  <dc:description/>
  <cp:keywords/>
  <dc:language>en-US</dc:language>
  <cp:lastModifiedBy>Лобанова Лариса Владиславовна</cp:lastModifiedBy>
  <cp:lastPrinted>2021-05-28T09:41:00Z</cp:lastPrinted>
  <dcterms:modified xsi:type="dcterms:W3CDTF">2021-05-28T06:42:00Z</dcterms:modified>
  <cp:revision>71</cp:revision>
  <dc:subject/>
  <dc:title>Проект</dc:title>
</cp:coreProperties>
</file>