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ского округа «Котлас»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«3» февраля 2021 г.  № 192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1 449,7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91 449,7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 260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 024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 124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7 124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 916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а бюджета    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ского округа «Котлас»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«3» февраля 2021 г.  № 192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2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рограммы по источникам расходования средств и годам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( тыс.руб.)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финанс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ван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 4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 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 024,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124,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916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 4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 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 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916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«Котлас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 «3» февраля 2021 г.  № 19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деятельности Комитета по управлению имуществом городского округа «Котлас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50 192,3 тыс.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 50 192,3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 052,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 074,3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 074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 074,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 916,5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ов бюджета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родского округа «Котлас»          от «3» февраля 2021 г.  № 19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одпрограммы по источникам расходования средств и годам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( тыс.руб.)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134"/>
        <w:gridCol w:w="1275"/>
        <w:gridCol w:w="1276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финанс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ван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 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916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 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916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6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8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«3» февраля 2021 г.  № 192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одержание муниципального имущества городского округа «Котла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5679"/>
            </w:tblGrid>
            <w:tr>
              <w:trPr>
                <w:trHeight w:val="1208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ы и источники финансирования под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5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ирования подпрограммы – 39 930,5 тыс.руб.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бюджета городского округа «Котлас» - 39 930,5 тыс.руб.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 – 8 780,5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 – 17 6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 – 6 750,0 тыс.руб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6 750,0 тыс.руб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ы финансирования носят прогнозный характер и подлежат ежегодному уточнению при формировании проектов бюджета              городского округа «Котлас» на очередной финансовый год и плановый период.</w:t>
                  </w:r>
                </w:p>
              </w:tc>
            </w:tr>
          </w:tbl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«3» февраля 2021 г.  № 192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bookmarkStart w:id="0" w:name="_Hlk43715061"/>
            <w:bookmarkEnd w:id="0"/>
            <w:r>
              <w:rPr>
                <w:sz w:val="28"/>
                <w:szCs w:val="28"/>
              </w:rPr>
              <w:t>Таблица № 1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индикаторов и показателей подпрограммы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х целевое значение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_Hlk27659187"/>
            <w:bookmarkStart w:id="2" w:name="_Hlk27659187"/>
            <w:bookmarkEnd w:id="2"/>
          </w:p>
          <w:tbl>
            <w:tblPr>
              <w:tblW w:w="86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843"/>
              <w:gridCol w:w="1079"/>
              <w:gridCol w:w="819"/>
              <w:gridCol w:w="820"/>
              <w:gridCol w:w="819"/>
              <w:gridCol w:w="820"/>
              <w:gridCol w:w="819"/>
            </w:tblGrid>
            <w:tr>
              <w:trPr/>
              <w:tc>
                <w:tcPr>
                  <w:tcW w:w="26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целев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показателя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иц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м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рения</w:t>
                  </w:r>
                </w:p>
              </w:tc>
              <w:tc>
                <w:tcPr>
                  <w:tcW w:w="51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0" w:leader="none"/>
                      <w:tab w:val="center" w:pos="3506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чения целевых показателей</w:t>
                  </w:r>
                </w:p>
              </w:tc>
            </w:tr>
            <w:tr>
              <w:trPr/>
              <w:tc>
                <w:tcPr>
                  <w:tcW w:w="26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Базовы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. Количество отремон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 xml:space="preserve">тированных объектов недвижимого имущества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. Количество разобран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ых объектов недвижи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ости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3. Количество проинвен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ризированных объектов недвижимости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. Доля нежилых помеще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й, включенных в догово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ы управления МКД, к общему количеству муни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ципальных нежилых поме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color w:val="FF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щений, расположенных в МК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5. Количество созданных и приобретенных объектов имущества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6. Количество муниципа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льных организаций, в отношении которых затрачены финансовые средства: на создание, реорганизацию и ликви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ацию муниципальных предприятий и учрежде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й, на увеличение уставного фонда муници</w:t>
                  </w:r>
                </w:p>
                <w:p>
                  <w:pPr>
                    <w:pStyle w:val="31"/>
                    <w:ind w:hanging="0"/>
                    <w:jc w:val="left"/>
                    <w:rPr/>
                  </w:pPr>
                  <w:r>
                    <w:rPr>
                      <w:sz w:val="23"/>
                      <w:szCs w:val="23"/>
                    </w:rPr>
                    <w:t>пальных предприятий, на мероприятия, связанные с приватизацией муниципа</w:t>
                  </w:r>
                </w:p>
                <w:p>
                  <w:pPr>
                    <w:pStyle w:val="31"/>
                    <w:ind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льных предприятий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_Hlk43715061"/>
            <w:bookmarkStart w:id="4" w:name="_Hlk27659187"/>
            <w:bookmarkStart w:id="5" w:name="_Hlk43715061"/>
            <w:bookmarkStart w:id="6" w:name="_Hlk27659187"/>
            <w:bookmarkEnd w:id="5"/>
            <w:bookmarkEnd w:id="6"/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«3» февраля 2021 г.  № 192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№ 2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объемов финансирования подпрограммы по источникам расходования средств и годам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руб.)                                                                                                                                                              </w:t>
            </w:r>
            <w:r>
              <w:rPr/>
              <w:t xml:space="preserve">    </w:t>
            </w:r>
          </w:p>
          <w:tbl>
            <w:tblPr>
              <w:tblW w:w="85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134"/>
              <w:gridCol w:w="992"/>
              <w:gridCol w:w="1134"/>
              <w:gridCol w:w="1134"/>
              <w:gridCol w:w="992"/>
              <w:gridCol w:w="1134"/>
            </w:tblGrid>
            <w:tr>
              <w:trPr/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Источник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финансирова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ъем финанс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рования,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всего</w:t>
                  </w:r>
                </w:p>
              </w:tc>
              <w:tc>
                <w:tcPr>
                  <w:tcW w:w="53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в том числе по годам</w:t>
                  </w:r>
                </w:p>
              </w:tc>
            </w:tr>
            <w:tr>
              <w:trPr/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024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7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Все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9 930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2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7 6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 7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 750,0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0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в том числ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9 930,5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2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7 6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 7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 750,0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0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120" w:leader="none"/>
                      <w:tab w:val="left" w:pos="6300" w:leader="none"/>
                    </w:tabs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т «3» февраля 2021 г.  № 19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емлеустройство и землепользование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«Котл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1 326,9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1 326,9 тыс.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26,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0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ов бюджета 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42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8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т «3» февраля 2021 г.  № 19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/>
            </w:pPr>
            <w:r>
              <w:rPr>
                <w:sz w:val="28"/>
                <w:szCs w:val="28"/>
              </w:rPr>
              <w:t xml:space="preserve">Таблица № 1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индикаторов и показателей подпрограммы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и их целевое зна</w:t>
            </w:r>
            <w:r>
              <w:rPr/>
              <w:t>чение</w:t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069"/>
              <w:gridCol w:w="831"/>
              <w:gridCol w:w="704"/>
              <w:gridCol w:w="705"/>
              <w:gridCol w:w="705"/>
              <w:gridCol w:w="830"/>
              <w:gridCol w:w="705"/>
            </w:tblGrid>
            <w:tr>
              <w:trPr/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bookmarkStart w:id="7" w:name="_Hlk27659423"/>
                  <w:bookmarkEnd w:id="7"/>
                  <w:r>
                    <w:rPr>
                      <w:sz w:val="23"/>
                      <w:szCs w:val="23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целевого показателя</w:t>
                  </w:r>
                </w:p>
              </w:tc>
              <w:tc>
                <w:tcPr>
                  <w:tcW w:w="1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изме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ния</w:t>
                  </w:r>
                </w:p>
              </w:tc>
              <w:tc>
                <w:tcPr>
                  <w:tcW w:w="44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Значения целевых показателей</w:t>
                  </w:r>
                </w:p>
              </w:tc>
            </w:tr>
            <w:tr>
              <w:trPr/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Базо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ый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19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д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0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1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д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1. Количество сформированных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 поставленных на кадастровый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учет земельных участков 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80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. Количество проведенных оценок по определению стоим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сти начального размера аренд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ой платы,</w:t>
                  </w:r>
                  <w:r>
                    <w:rPr>
                      <w:color w:val="FF0000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начальной цены продажи земельных участков, в целях проведения аукционов по продаже права на заключе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договоров аренды, договоров купли-продажи земельных участков для строительства индивидуальных, многокварти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3"/>
                      <w:szCs w:val="23"/>
                    </w:rPr>
                    <w:t>ных жилых домов и других объектов капитального строительств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vertAlign w:val="superscript"/>
                    </w:rPr>
                  </w:pPr>
                  <w:r>
                    <w:rPr>
                      <w:sz w:val="23"/>
                      <w:szCs w:val="23"/>
                      <w:vertAlign w:val="superscript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6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«3» февраля 2021 г.  № 19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2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одпрограммы по источникам расходования средств и годам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руб.)                                                                                                                                                              </w:t>
      </w:r>
      <w:r>
        <w:rPr/>
        <w:t xml:space="preserve">   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992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финанс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ван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326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326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  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ского округа «Котлас»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т «3» февраля 2021 г.  № 192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го округа Архангельской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бласти «Котлас» «Организац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еятельности Комитет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ю имуществ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и городского округа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хангельской области «Котлас» на 2020- 2024 годы»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еспечение деятельности Комитета по управлению имуществом городского округа «Котлас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городского округа Архангельской области 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134"/>
        <w:gridCol w:w="1134"/>
        <w:gridCol w:w="1134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ыс.руб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3"/>
                <w:szCs w:val="23"/>
              </w:rPr>
              <w:t xml:space="preserve">в том числе по годам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деятельност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митета по управлению имуществом городского округа 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 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916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 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916,5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napToGrid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родского округа «Котлас»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«3» февраля 2021 г.  № 19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родского округа Архангельской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бласти «Котлас» «Организац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еятельности Комитета п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правлению имуществом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городского округа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рхангельской области «Котлас»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 2020- 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муниципального имущества городского округа «Котл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городского округа Архангельской области  «Котлас» «Организация деятельности Комитета по управлению имуществом администрации городского округа Архангельской области 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_Hlk27659652"/>
      <w:bookmarkStart w:id="9" w:name="_Hlk27659652"/>
      <w:bookmarkEnd w:id="9"/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992"/>
        <w:gridCol w:w="1134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емонт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борка объектов 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Инвентаризация объек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ржани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здание и приобретени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Создание, реорганизация и ликвидация муниципальных предприятий и учреждений, увеличение уставного фонда муниципальных предприятий, приватизация муниципаль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_Hlk27659652"/>
      <w:bookmarkStart w:id="11" w:name="_Hlk27659652"/>
      <w:bookmarkEnd w:id="1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ского округа «Котлас»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т «3» февраля 2021 г.  № 192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го округа Архангель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бласти «Котлас» «Организац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еятельности Комитет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ю имущество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городского округа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рхангельской области «Котлас» на 2020- 2024 годы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Землеустройство и землепользование на территории городского округа  «Котлас» 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жевание земельных участков и постановка их на к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вый учет, прове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нженерно-гео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ческих изысканий, подготовка земельных участков для их фо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ценка рыночной стоимости начального размера арендной платы, начальной цены продажи земельных уча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41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7:00Z</dcterms:created>
  <dc:creator>kui6</dc:creator>
  <dc:description/>
  <cp:keywords/>
  <dc:language>en-US</dc:language>
  <cp:lastModifiedBy>Татьяна Степановна Убыкина</cp:lastModifiedBy>
  <cp:lastPrinted>2021-02-03T14:03:00Z</cp:lastPrinted>
  <dcterms:modified xsi:type="dcterms:W3CDTF">2021-02-04T06:40:00Z</dcterms:modified>
  <cp:revision>151</cp:revision>
  <dc:subject/>
  <dc:title> </dc:title>
</cp:coreProperties>
</file>