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80" w:hanging="0"/>
        <w:rPr>
          <w:sz w:val="24"/>
          <w:szCs w:val="24"/>
        </w:rPr>
      </w:pPr>
      <w:r>
        <w:rPr/>
        <w:drawing>
          <wp:inline distT="0" distB="0" distL="0" distR="0">
            <wp:extent cx="789940" cy="90487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3» февраля 2021 г. № 192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, утвержденную постановлением администрации МО «Котлас» от 19.09.2019 № 17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                  от 18 июля 2013 года № 2226 (в редакции от 22 января 2018 года          № 136), руководствуясь статьями 34 и 37 Устава городского округа «Котлас», администрация городского округа «Котлас» 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, утвержденную постановлением администрации МО «Котлас» от           19 сентября 2019 года № 1751(с изменениями от 13 января 2020 года       № 25, от 21 февраля 2020 года № 336, от 24 апреля 2020 года № 773, от 9 июля 2020 года № 1215, от 24 декабря 2020 года № 2675, от 20.01.2021 № 89)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 Паспорте Программы раздел «Объемы и источники финансирования муниципальной программы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разделе 4. Ресурсное обеспечени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     91 449,7 тыс.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беспечение деятельности Комитета по управлению имуществом городского округа «Котлас» раздел «Объемы и источники финансирования подпрограммы» 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0 192,3 тыс.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в Паспорте подпрограммы «Содержание муниципального имущества городского округа «Котлас» раздел «Объемы и источники финансирования подпрограммы» изложить в новой редакции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2. Цели, задачи подпрограммы, целевые показатели Таблицу № 1 изложить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 в разделе 4. Ресурсное обеспечени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39 930,5 тыс.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7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в Паспорте подпрограммы «Землеустройство и землепользование на территории городского округа «Котлас» раздел «Объемы и источники финансирования подпрограммы» изложить в новой редакции согласно приложению № 8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в разделе 2. Цели, задачи подпрограммы, целевые показатели Таблицу № 1 изложить в новой редакции согласно приложению № 9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 в разделе 4. Ресурсное обеспечени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 326,9 тыс.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10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 Абзацы восьмой и девятый раздела подпрограммы                  1. Содержание проблемы и обоснование необходимости ее решения программно-целевыми методами изложить в новой редакции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В реестр многодетных семей, желающих приобрести земельные участки для индивидуального жилищного строительства, включены по состоянию на 01.01.2019 - 555 семей, на 01.01.2020 – 563 семьи; на 01.01.2021 – 574 семь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3-2020 годы предоставлено 283 земельных участка многодетным семьям на территории городского округа  «Котлас», в том числе: 2013 год – 29 участков, 2014 год – 34 участка, 2015 год – 32 участка, 2016 год – 143 участка, 2017 год – 14 участков, 2018 год – 1 участок, 2019 год – 30 участков, в 2020 году участки не предоставлялис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 Приложения № 1, 2, 3 к Программе изложить в новой редакции согласно приложениям № 11, 12, 1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                           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имуществом городского округа «Котлас» Т.С. Убык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601"/>
      </w:tblGrid>
      <w:tr>
        <w:trPr>
          <w:trHeight w:val="663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А.В. Бральнин                                                                                                                                            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52870</wp:posOffset>
              </wp:positionH>
              <wp:positionV relativeFrom="paragraph">
                <wp:posOffset>45720</wp:posOffset>
              </wp:positionV>
              <wp:extent cx="51714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3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8"/>
    </w:rPr>
  </w:style>
  <w:style w:type="character" w:styleId="7">
    <w:name w:val="Заголовок 7 Знак"/>
    <w:qFormat/>
    <w:rPr>
      <w:b/>
      <w:sz w:val="32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8:00Z</dcterms:created>
  <dc:creator>kui6</dc:creator>
  <dc:description/>
  <cp:keywords/>
  <dc:language>en-US</dc:language>
  <cp:lastModifiedBy>Татьяна Степановна Убыкина</cp:lastModifiedBy>
  <cp:lastPrinted>2021-02-03T13:54:00Z</cp:lastPrinted>
  <dcterms:modified xsi:type="dcterms:W3CDTF">2021-02-04T06:46:00Z</dcterms:modified>
  <cp:revision>107</cp:revision>
  <dc:subject/>
  <dc:title> </dc:title>
</cp:coreProperties>
</file>