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601841,2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31021,4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70819,8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601841,2 тысяч рублей, в том числе: средства федерального бюджета 0,0 тысяч рублей, средства бюджета Архангельской области – 31021,4 тысяч рублей, средства бюджета городского округа Архангельской области «Котлас» - 570819,8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5-01-30T06:48:00Z</dcterms:modified>
  <cp:revision>458</cp:revision>
  <dc:subject/>
  <dc:title>Утверждена</dc:title>
</cp:coreProperties>
</file>