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9198090,3 тысяч рублей, в том числе: средства федерального бюджета – 688664,3 тысяч рублей, средства бюджета Архангельской области – 6023647,9 тысяч рублей, средства бюджета городского округа Архангельской области «Котлас» – 2485778,1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9198090,3 тысяч рублей, в том числе: средства федерального бюджета – 688664,3 тысяч рублей, средства бюджета Архангельской области – 6023647,9 тысяч рублей, средства бюджета городского округа Архангельской области «Котлас» – 2485778,1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3-07-11T08:27:00Z</dcterms:modified>
  <cp:revision>68</cp:revision>
  <dc:subject/>
  <dc:title> </dc:title>
</cp:coreProperties>
</file>