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9218883,3 тысяч рублей, в том числе: средства федерального бюджета – 700692,4 тысяч рублей, средства бюджета Архангельской области – 6026667,0 тысяч рублей, средства бюджета городского округа Архангельской области «Котлас» – 2491523,9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9218883,3 тысяч рублей, в том числе: средства федерального бюджета – 700692,4 тысяч рублей, средства бюджета Архангельской области – 6026667,0 тысяч рублей, средства бюджета городского округа Архангельской области «Котлас» – 2491523,9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3-10-03T10:16:00Z</dcterms:modified>
  <cp:revision>70</cp:revision>
  <dc:subject/>
  <dc:title> </dc:title>
</cp:coreProperties>
</file>