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113982,1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6401,6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14089,1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93491,4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113982,1 тысячи рублей, в том числе: средства федерального бюджета – 6401,6 тысячи рублей, средства бюджета Архангельской области – 14089,1 тысяч рублей, средства бюджета городского округа Архангельской области «Котлас» – 93491,4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3-07-11T08:50:00Z</dcterms:modified>
  <cp:revision>19</cp:revision>
  <dc:subject/>
  <dc:title>ПРИЛОЖЕНИЕ № 5</dc:title>
</cp:coreProperties>
</file>