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193572,9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9010,4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20217,0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64345,5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193572,9 тысячи рублей, в том числе: средства федерального бюджета – 9010,4 тысячи рублей, средства бюджета Архангельской области – 20217,0 тысяч рублей, средства бюджета городского округа Архангельской области «Котлас» – 164345,5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4-04-05T07:23:00Z</dcterms:modified>
  <cp:revision>34</cp:revision>
  <dc:subject/>
  <dc:title>ПРИЛОЖЕНИЕ № 5</dc:title>
</cp:coreProperties>
</file>