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78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8"/>
      </w:tblGrid>
      <w:tr>
        <w:trPr/>
        <w:tc>
          <w:tcPr>
            <w:tcW w:w="41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городского округа Архангельской области «Котлас» «Реализация приоритетных направлений в социальной сфере городского округа Архангельской области «Котлас» на 2021-2025 годы»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АСПОРТ ПОДПРОГРАММ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Котлас Молодежный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vertAlign w:val="superscript"/>
        </w:rPr>
      </w:pPr>
      <w:r>
        <w:rPr>
          <w:sz w:val="24"/>
          <w:szCs w:val="24"/>
        </w:rPr>
        <w:t>полное наименование подпрограммы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СКОГО ОКРУГА АРХАНГЕЛЬСКОЙ ОБЛАСТИ «КОТЛАС»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«Реализация приоритетных направлений в социальной сфере»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 2021 - 2025 годы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лное наименование программы</w:t>
      </w:r>
    </w:p>
    <w:p>
      <w:pPr>
        <w:pStyle w:val="Normal"/>
        <w:ind w:firstLine="90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65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«Котлас Молодежный» (далее – Подпрограмма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  <w:br/>
              <w:t>подпрограммы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культуре, туризму и молодежной политике Управления по социальным вопросам администрации городского округа Архангельской области «Котлас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и подпрограммы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«Молодежный Центр», молодежные общественные объединения, представители молодежи в возрасте от 14 до 35 лет, осуществляющие свою деятельность на территории городского округа Архангельской области «Котлас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highlight w:val="red"/>
              </w:rPr>
            </w:pPr>
            <w:bookmarkStart w:id="0" w:name="sub_100003"/>
            <w:r>
              <w:rPr>
                <w:rFonts w:cs="Times New Roman" w:ascii="Times New Roman" w:hAnsi="Times New Roman"/>
              </w:rPr>
              <w:t>Цель подпрограммы</w:t>
            </w:r>
            <w:bookmarkEnd w:id="0"/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еализация потенциала молодежи в интересах социально-экономического развития городского округа Архангельской области «Котлас»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Задачи подпрограммы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осуга детей, подростков и молодежи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действие формированию целостного мировоззрения молодежи, основанного на ценностях патриотизма, семьи, нравственности, правосознания, бережного отношения к природ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профессиональной ориентации молодеж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правонарушений среди молодежи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явление и поддержка инициативной и талантливой молодежи, обеспечение участия молодежи в муниципальных, областных, региональных и всероссийских мероприятия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добровольческой деятельност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ганда здорового образа жизни, жизни без наркотиков, алкоголя и кур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укреплению института семь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на территории городского округа Архангельской области «Котлас» основного мероприятия «Обеспечение жильем молодых семей» государственной программы Российской Федерации «Обеспечение доступным и комфортным жильем и коммунальными услугами граждан Российской Федерации» на 2018-2025 год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ддержки гражданам и их объединениям, участвующим в охране общественного порядка, создание условий для деятельности народных дружин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показатели подпрограммы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 Доля молодых граждан, участвующих в мероприятиях, направленных на профилактику негативных явлений в молодежной среде </w:t>
            </w:r>
            <w:r>
              <w:rPr>
                <w:color w:val="000000"/>
                <w:sz w:val="24"/>
                <w:szCs w:val="24"/>
              </w:rPr>
              <w:t>от общей численности молодых граждан городского округа «Котлас»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 Доля молодых граждан, получивших поддержку в сфере профессиональной ориентации </w:t>
            </w:r>
            <w:r>
              <w:rPr>
                <w:color w:val="000000"/>
                <w:sz w:val="24"/>
                <w:szCs w:val="24"/>
              </w:rPr>
              <w:t>от общей численности молодых граждан городского округа «Котлас»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 Доля молодых граждан, получивших поддержку для участия в областных и региональных мероприятиях различной направленности </w:t>
            </w:r>
            <w:r>
              <w:rPr>
                <w:color w:val="000000"/>
                <w:sz w:val="24"/>
                <w:szCs w:val="24"/>
              </w:rPr>
              <w:t>от общей численности молодых граждан городского округа «Котлас»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и этапы реализации подпрограммы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ализации Подпрограммы - 2021 - 2025 год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реализуется в один этап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и источники финансирования подпрограммы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Подпрограммы –     109510,1 тысячи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ства федерального бюджета – 7003,3 тысячи рублей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ства бюджета Архангельской области – 9015,3 тысяч рублей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 Архангельской области «Котлас» – 93491,5 тысяч рублей.</w:t>
            </w:r>
          </w:p>
        </w:tc>
      </w:tr>
    </w:tbl>
    <w:p>
      <w:pPr>
        <w:pStyle w:val="Normal"/>
        <w:ind w:firstLine="90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одержание проблемы (задачи), анализ причин ее возникновения</w:t>
      </w:r>
    </w:p>
    <w:p>
      <w:pPr>
        <w:pStyle w:val="Normal"/>
        <w:ind w:firstLine="90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уктуре населения городского округа Архангельской области «Котлас» молодежь в возрасте 14-35 лет составляет 17 006 человека (22,8 % от общей численности населения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городского округа Архангельской области «Котлас» осуществляет деятельность муниципальное учреждение «Молодежный Центр», стратегическая цель - стать лучшей площадкой по охвату и решению запросов молодых людей различных категорий на территории городского округа Архангельской области «Котлас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городского округа Архангельской области «Котлас» создана система мероприятий, направленная на выявление талантливой и творческой молодежи. Среди молодежи популярны активные виды организации досуга, что формирует у молодежи культуру здорового образа жизни и профилактику негативных явлений. Муниципальное учреждение «Молодежный Центр» проводит мероприятия, направленные на формирование навыка эффективного поведения на рынке труда, через профессиональную ориентацию молодежи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ажным направлением Подпрограммы является решение жилищных проблем молодой семьи. В период 2006 - 2020 годы, государственную поддержку получило 80 молодых семей. </w:t>
      </w:r>
    </w:p>
    <w:p>
      <w:pPr>
        <w:pStyle w:val="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ероприятия Подпрограммы направлены на выявление, продвижение и поддержку молодежи, ее достижений в социально-экономической среде, общественно-политической и творческой сферах, привлечение молодежи к активному участию в реализации молодежной политики на территории городского округа Архангельской области «Котлас».</w:t>
      </w:r>
    </w:p>
    <w:p>
      <w:pPr>
        <w:pStyle w:val="3"/>
        <w:spacing w:before="0" w:after="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Цели, задачи Подпрограммы, целевые показатели</w:t>
      </w:r>
    </w:p>
    <w:p>
      <w:pPr>
        <w:pStyle w:val="Normal"/>
        <w:ind w:firstLine="9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астоящая Подпрограмма разработана для решения следующих задач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досуга детей, подростков и молодеж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йствие формированию целостного мировоззрения молодежи, основанного на ценностях патриотизма, семьи, нравственности, правосознания, бережного отношения к природ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йствие профессиональной ориентации молодеж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илактика правонарушений среди молодеж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ение и поддержка инициативной и талантливой молодежи, обеспечение участия молодежи в муниципальных, областных, региональных и всероссийских мероприятиях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азвитие добровольческой деятель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паганда здорового образа жизни, жизни без наркотиков, алкоголя и кур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йствие укреплению института семь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еализация на территории городского округа Архангельской области «Котлас» основного мероприятия «Обеспечение жильем молодых семей» государственной программы Российской Федерации «Обеспечение доступным и комфортным жильем и коммунальными услугами граждан Российской Федерации» на 2018-2025 год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казание поддержки гражданам и их объединениям, участвующим в охране общественного порядка, создание условий для деятельности народных дружин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вые показатели Подпрограмм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 Доля молодых граждан, участвующих в мероприятиях, направленных на профилактику негативных явлений в молодежной среде от общей численности молодых граждан городского округа «Котлас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 Доля молодых граждан, получивших поддержку в сфере профессиональной ориентации от общей численности молодых граждан городского округа «Котлас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Доля молодых граждан, получивших поддержку для участия в областных и региональных мероприятиях различной направленности от общей численности молодых граждан городского округа «Котлас».</w:t>
      </w:r>
    </w:p>
    <w:p>
      <w:pPr>
        <w:pStyle w:val="Normal"/>
        <w:ind w:firstLine="90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истема мероприятий Подпрограммы</w:t>
      </w:r>
    </w:p>
    <w:p>
      <w:pPr>
        <w:pStyle w:val="Normal"/>
        <w:ind w:firstLine="90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амках Подпрограммы предусматривается реализация комплекса мероприятий по следующим направлениям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Предоставление субсидий на выполнение муниципального зад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Гарантии и компенсации для лиц, работающих в муниципальных учреждениях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 Мероприятия по реализации молодежной политик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 Жильё для молодых сем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 Оплата земельного налог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. Трудоустройство несовершеннолетних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 Укрепление материально – технической базы учрежден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мероприятий Подпрограммы представлен в приложении № 1 к Подпрограмме «Котлас Молодёжный».</w:t>
      </w:r>
    </w:p>
    <w:p>
      <w:pPr>
        <w:pStyle w:val="Normal"/>
        <w:ind w:firstLine="9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есурсное обеспечение Подпрограммы</w:t>
      </w:r>
    </w:p>
    <w:p>
      <w:pPr>
        <w:pStyle w:val="Normal"/>
        <w:ind w:firstLine="90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одпрограммы осуществляется за счет средств местного бюджета с привлечением средств областного и федерального бюджетов, и внебюджетных источников (при условии финансирования из указанных источников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– 109510,1 тысячи рублей, в том числе: средства федерального бюджета – 7003,3 тысячи рублей, средства бюджета Архангельской области – 9015,3 тысяч рублей, средства бюджета городского округа Архангельской области «Котлас» – 93491,5 тысяч рублей.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финансирования Подпрограммы за счет средств местного бюджета носят прогнозный характер и подлежат ежегодному уточнению в установленном порядке при формировании проекта бюджета городского округа Архангельской области «Котлас» на очередной финансовый год, исходя из возможностей местного бюджет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еализации мероприятий Подпрограммы (Муниципальной программы) участниками Подпрограммы привлекаются средства банков и других организаций, предоставляющих семьям ипотечные жилищные кредиты и займы на приобретение жилья или строительство индивидуального жилья; а также личные средства семей, используемые для частичной оплаты стоимости приобретаемого жилья или строящегося индивидуального жилья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истема мониторинга и контроля за реализацией Подпрограммы</w:t>
      </w:r>
    </w:p>
    <w:p>
      <w:pPr>
        <w:pStyle w:val="Normal"/>
        <w:ind w:firstLine="9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Комитет по культуре, туризму и молодежной политике Управления по социальным вопросам администрации городского округа Архангельской области «Котлас» осуществляет руководство и текущее управление реализацией Подпрограммы, проводит анализ и формирует предложения по рациональному использованию финансовых ресурсов Подпрограмм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и изменении объемов бюджетного финансирования по сравнению с объемами, предусмотренными Подпрограммой, уточняются объемы финансирования за счет средств бюджета городского округа Архангельской области «Котлас», средств бюджета Архангельской области, а также перечень мероприятий для реализации Подпрограмм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Мероприятия Подпрограммы могут ежегодно корректироваться с учетом выделяемых на реализацию Подпрограммы финансовых средств и необходимости обеспечения решения поставленных задач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митет по культуре, туризму и молодежной политике Управления по социальным вопросам администрации городского округа Архангельской области «Котлас» обеспечивает согласованные действия по подготовке и реализации мероприятий подпрограммы, целевому и эффективному использованию бюджетных средств, ведению отчетности по реализации Подпрограммы в установленном порядке и в установленные сроки, а также проведению ежегодной оценки эффективности реализации Подпрограммы в соответствии с установленным порядком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Контроль за ходом реализации Подпрограммы осуществляется Управлением по социальным вопросам администрации городского округа Архангельской области «Котлас».</w:t>
      </w:r>
    </w:p>
    <w:sectPr>
      <w:headerReference w:type="default" r:id="rId2"/>
      <w:type w:val="nextPage"/>
      <w:pgSz w:w="11906" w:h="16838"/>
      <w:pgMar w:left="1985" w:right="992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color w:val="26282F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Justppt">
    <w:name w:val="justppt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3:11:00Z</dcterms:created>
  <dc:creator>cult4</dc:creator>
  <dc:description/>
  <cp:keywords/>
  <dc:language>en-US</dc:language>
  <cp:lastModifiedBy>Елена Леонидовна Мысова</cp:lastModifiedBy>
  <cp:lastPrinted>2021-12-24T08:56:00Z</cp:lastPrinted>
  <dcterms:modified xsi:type="dcterms:W3CDTF">2023-04-05T09:35:00Z</dcterms:modified>
  <cp:revision>13</cp:revision>
  <dc:subject/>
  <dc:title>ПРИЛОЖЕНИЕ № 5</dc:title>
</cp:coreProperties>
</file>