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 202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олодежной политики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21 - 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113342,2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6401,6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14485,8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92454,8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113342,2 тысячи рублей, в том числе: средства федерального бюджета – 6401,6 тысячи рублей, средства бюджета Архангельской области – 14485,8 тысяч рублей, средства бюджета городского округа Архангельской области «Котлас» – 92454,8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1-12-24T08:56:00Z</cp:lastPrinted>
  <dcterms:modified xsi:type="dcterms:W3CDTF">2024-01-22T11:08:00Z</dcterms:modified>
  <cp:revision>24</cp:revision>
  <dc:subject/>
  <dc:title>ПРИЛОЖЕНИЕ № 5</dc:title>
</cp:coreProperties>
</file>