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189077,9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9010,5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17162,6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62904,8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189077,9 тысячи рублей, в том числе: средства федерального бюджета – 9010,5 тысячи рублей, средства бюджета Архангельской области – 17162,6 тысяч рублей, средства бюджета городского округа Архангельской области «Котлас» – 162904,8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4-02-29T09:28:00Z</dcterms:modified>
  <cp:revision>33</cp:revision>
  <dc:subject/>
  <dc:title>ПРИЛОЖЕНИЕ № 5</dc:title>
</cp:coreProperties>
</file>