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8250530,0 тысяч рублей, в том числе: средства федерального бюджета – 520235,5 тысяч рублей, средства бюджета Архангельской области – 5526688,1 тысяч рублей, средства бюджета городского округа Архангельской области «Котлас» – 2203606,4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8250530,0 тысяч рублей, в том числе: средства федерального бюджета – 520235,5 тысяч рублей, средства бюджета Архангельской области – 5526688,1 тысяч рублей, средства бюджета городского округа Архангельской области «Котлас» – 2203606,4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2-10-06T06:22:00Z</dcterms:modified>
  <cp:revision>57</cp:revision>
  <dc:subject/>
  <dc:title> </dc:title>
</cp:coreProperties>
</file>