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9191570,9 тысяч рублей, в том числе: средства федерального бюджета – 688664,3 тысяч рублей, средства бюджета Архангельской области – 6018091,3 тысяч рублей, средства бюджета городского округа Архангельской области «Котлас» – 2484815,3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9191570,9 тысяч рублей, в том числе: средства федерального бюджета – 688664,3 тысяч рублей, средства бюджета Архангельской области – 6018091,3 тысяч рублей, средства бюджета городского округа Архангельской области «Котлас» – 2484815,3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3-04-05T09:22:00Z</dcterms:modified>
  <cp:revision>61</cp:revision>
  <dc:subject/>
  <dc:title> </dc:title>
</cp:coreProperties>
</file>