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15076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7003,3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14581,3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3491,5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15076,1 тысячи рублей, в том числе: средства федерального бюджета – 7003,3 тысячи рублей, средства бюджета Архангельской области – 14581,3 тысяч рублей, средства бюджета городского округа Архангельской области «Котлас» – 93491,5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3-06-27T06:09:00Z</dcterms:modified>
  <cp:revision>18</cp:revision>
  <dc:subject/>
  <dc:title>ПРИЛОЖЕНИЕ № 5</dc:title>
</cp:coreProperties>
</file>