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12744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6401,5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14089,1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2253,5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12744,1 тысячи рублей, в том числе: средства федерального бюджета – 6401,5 тысячи рублей, средства бюджета Архангельской области – 14089,1 тысяч рублей, средства бюджета городского округа Архангельской области «Котлас» – 92253,5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3-10-03T10:33:00Z</dcterms:modified>
  <cp:revision>21</cp:revision>
  <dc:subject/>
  <dc:title>ПРИЛОЖЕНИЕ № 5</dc:title>
</cp:coreProperties>
</file>