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4400,7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48,9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251,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4400,7 тысяч рублей, в том числе: средства федерального бюджета – 0,0 тысяч рублей, средства бюджета Архангельской области – 148,9 тысяч рублей, средства бюджета городского округа Архангельской области «Котлас» - 4251,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Юлиана Николаевна Бугреева</cp:lastModifiedBy>
  <cp:lastPrinted>2021-10-13T09:10:00Z</cp:lastPrinted>
  <dcterms:modified xsi:type="dcterms:W3CDTF">2022-06-30T07:56:00Z</dcterms:modified>
  <cp:revision>26</cp:revision>
  <dc:subject/>
  <dc:title/>
</cp:coreProperties>
</file>