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417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к муниципальной программе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«Котлас Молодежн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cs="PT Astra Serif" w:ascii="PT Astra Serif" w:hAnsi="PT Astra Serif"/>
          <w:sz w:val="24"/>
          <w:szCs w:val="24"/>
        </w:rPr>
        <w:t>полное наименование подпрограммы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cs="PT Astra Serif" w:ascii="PT Astra Serif" w:hAnsi="PT Astra Serif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ГОРОДСКОГО ОКРУГА АРХАНГЕЛЬСКОЙ ОБЛАСТИ «КОТЛАС»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  <w:u w:val="single"/>
        </w:rPr>
        <w:t>«Реализация приоритетных направлений в социальной сфере»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на 2021 - 2027 годы»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полное наименование программы</w:t>
      </w:r>
    </w:p>
    <w:p>
      <w:pPr>
        <w:pStyle w:val="Normal"/>
        <w:ind w:firstLine="907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Наименование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vertAlign w:val="superscript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«Котлас Молодежный» (далее – Подпрограмма)</w:t>
            </w:r>
          </w:p>
          <w:p>
            <w:pPr>
              <w:pStyle w:val="Style15"/>
              <w:rPr>
                <w:rFonts w:ascii="PT Astra Serif" w:hAnsi="PT Astra Serif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тветственный исполнитель</w:t>
              <w:br/>
              <w:t>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тдел молодежной политики Управления по социальным вопросам администрац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PT Astra Serif" w:hAnsi="PT Astra Serif"/>
              </w:rPr>
              <w:t>Соисполни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Муниципальное учреждение «Молодежный Центр», молодежные общественные объединения, представители молодежи в возрасте от 14 до 35 лет, осуществляющие свою деятельность на территор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  <w:highlight w:val="red"/>
              </w:rPr>
            </w:pPr>
            <w:bookmarkStart w:id="0" w:name="sub_100003"/>
            <w:r>
              <w:rPr>
                <w:rFonts w:cs="Times New Roman" w:ascii="PT Astra Serif" w:hAnsi="PT Astra Serif"/>
              </w:rPr>
              <w:t>Цель подпрограммы</w:t>
            </w:r>
            <w:bookmarkEnd w:id="0"/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Реализация потенциала молодежи в интересах социально-экономического развития городского округа Архангельской области «Котлас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  <w:highlight w:val="red"/>
              </w:rPr>
            </w:pPr>
            <w:r>
              <w:rPr>
                <w:rFonts w:cs="Times New Roman" w:ascii="PT Astra Serif" w:hAnsi="PT Astra Serif"/>
              </w:rPr>
              <w:t>Задач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рганизация досуга детей, подростков и молодеж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профессиональной ориентации молодеж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филактика правонарушений среди молодеж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звитие добровольческой деятельност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паганда здорового образа жизни, жизни без наркотиков, алкоголя и кур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укреплению института семь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Целевые показа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1. Доля молодых граждан, участвующих в мероприятиях, направленных на профилактику негативных явлений в молодежной среде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2. Доля молодых граждан, получивших поддержку в сфере профессиональной ориентации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3. Доля молодых граждан, получивших поддержку для участия в областных и региональных мероприятиях различной направленности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PT Astra Serif" w:hAnsi="PT Astra Serif"/>
              </w:rPr>
              <w:t>Сроки и этапы реализаци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рок реализации Подпрограммы - 2021 - 2027 годы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бъем и источники финансирования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щий объем финансирования Подпрограммы –     182104,4 тысячи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едства федерального бюджета – 6401,6 тысячи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едства бюджета Архангельской области – 14485,8 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PT Astra Serif" w:hAnsi="PT Astra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редства бюджета городского округа Архангельской области «Котлас» – 161217,0 тысяч рублей.</w:t>
            </w:r>
          </w:p>
        </w:tc>
      </w:tr>
    </w:tbl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. Содержание проблемы (задачи), анализ причин ее возникновения</w:t>
      </w:r>
    </w:p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В структуре населения городского округа Архангельской области «Котлас» молодежь в возрасте 14-35 лет составляет 17 006 человека (22,8 % от общей численности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территории городского округа Архангельской области «Котлас» осуществляет деятельность муниципальное учреждение «Молодежный Центр», стратегическая цель - стать лучшей площадкой по охвату и решению запросов молодых людей различных категорий на территории городского округа Архангельской области «Котлас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 территории городского округа Архангельской области «Котлас» создана система мероприятий, направленная на выявление талантливой и творческой молодежи. Среди молодежи популярны активные виды организации досуга, что формирует у молодежи культуру здорового образа жизни и профилактику негативных явлений. Муниципальное учреждение «Молодежный Центр» проводит мероприятия, направленные на формирование навыка эффективного поведения на рынке труда, через профессиональную ориентацию молодежи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ажным направлением Подпрограммы является решение жилищных проблем молодой семьи. В период 2006 - 2023 годы, государственную поддержку получило 93 молодых семьи. </w:t>
      </w:r>
    </w:p>
    <w:p>
      <w:pPr>
        <w:pStyle w:val="3"/>
        <w:spacing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аким образом, мероприятия Подпрограммы направлены на выявление, продвижение и поддержку молодежи, ее достижений в социально-экономической среде, общественно-политической и творческой сферах, привлечение молодежи к активному участию в реализации молодежной политики на территории городского округа Архангельской области «Котлас».</w:t>
      </w:r>
    </w:p>
    <w:p>
      <w:pPr>
        <w:pStyle w:val="3"/>
        <w:spacing w:before="0" w:after="0"/>
        <w:ind w:firstLine="90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 Цели, задачи Подпрограммы, целевые показатели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Настоящая Подпрограмма разработана для решения следующих задач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Организация досуга детей, подростков 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профессиональной ориентаци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офилактика правонарушений сред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азвитие добровольческой деятельно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опаганда здорового образа жизни, жизни без наркотиков, алкоголя и кур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укреплению института семь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Целевые показатели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. Доля молодых граждан, участвующих в мероприятиях, направленных на профилактику негативных явлений в молодежной среде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. Доля молодых граждан, получивших поддержку в сфере профессиональной ориентации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 Доля молодых граждан, получивших поддержку для участия в областных и региональных мероприятиях различной направленности от общей численности молодых граждан городского округа «Котлас».</w:t>
      </w:r>
    </w:p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 Система мероприятий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рамках Подпрограммы предусматривается реализация комплекса мероприятий по следующим направлениям.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. Предоставление субсидий на выполнение муниципального зад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 Гарантии и компенсации для лиц, работающих в муниципальных учреждения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. Мероприятия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. Жильё для молодых сем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5. Оплата земельного налог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6. Трудоустройство несовершеннолетни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7. Укрепление материально – технической базы учреждени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чень мероприятий Подпрограммы представлен в приложении № 1 к Подпрограмме «Котлас Молодёжный».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4. Ресурсное обеспечение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,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бщий объем финансирования Подпрограммы – 182104,4 тысячи рублей, в том числе: средства федерального бюджета – 6401,6 тысячи рублей, средства бюджета Архангельской области – 14485,8 тысяч рублей, средства бюджета городского округа Архангельской области «Котлас» – 161217,0 тысяч рублей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городского округа Архангельской области «Котлас» на очередной финансовый год, исходя из возможностей местного бюджета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Для реализации мероприятий Подпрограммы (Муниципальной программы) участниками Подпрограммы привлекаются средства банков и других организаций, предоставляющих семьям ипотечные жилищные кредиты и займы на приобретение жилья или строительство индивидуального жилья; а также личные средства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5. Система мониторинга и контроля за реализацией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существляет руководство и текущее управление реализацией Подпрограммы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Котлас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беспечивает согласованные действия по подготовке и реализации мероприятий подпрограммы, целевому и эффективному использованию бюджетных средств, ведению отчетности по реализации Подпрограммы в установленном порядке и в установленные сроки, а также проведению ежегодной оценки эффективности реализации Под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Контроль за ходом реализации Подпрограммы осуществляется Управлением по социальным вопросам администрации городского округа Архангельской области «Котлас».</w:t>
      </w:r>
    </w:p>
    <w:sectPr>
      <w:headerReference w:type="default" r:id="rId2"/>
      <w:type w:val="nextPage"/>
      <w:pgSz w:w="11906" w:h="16838"/>
      <w:pgMar w:left="1985" w:right="992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1:00Z</dcterms:created>
  <dc:creator>cult4</dc:creator>
  <dc:description/>
  <cp:keywords/>
  <dc:language>en-US</dc:language>
  <cp:lastModifiedBy>Елена Леонидовна Мысова</cp:lastModifiedBy>
  <cp:lastPrinted>2024-01-26T11:39:00Z</cp:lastPrinted>
  <dcterms:modified xsi:type="dcterms:W3CDTF">2024-02-01T05:52:00Z</dcterms:modified>
  <cp:revision>32</cp:revision>
  <dc:subject/>
  <dc:title>ПРИЛОЖЕНИЕ № 5</dc:title>
</cp:coreProperties>
</file>