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82597,6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5102,0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7370,3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70125,3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82597,6 тысячи рублей, в том числе: средства федерального бюджета – 5102,0 тысячи рублей, средства бюджета Архангельской области – 7370,3 тысяч рублей, средства бюджета городского округа Архангельской области «Котлас» – 70125,3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User</cp:lastModifiedBy>
  <cp:lastPrinted>2021-12-24T08:56:00Z</cp:lastPrinted>
  <dcterms:modified xsi:type="dcterms:W3CDTF">2022-05-03T17:53:00Z</dcterms:modified>
  <cp:revision>9</cp:revision>
  <dc:subject/>
  <dc:title>ПРИЛОЖЕНИЕ № 5</dc:title>
</cp:coreProperties>
</file>