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9267108,9 тысяч рублей, в том числе: средства федерального бюджета – 695531,2 тысяч рублей, средства бюджета Архангельской области – 6075866,3 тысяч рублей, средства бюджета городского округа Архангельской области «Котлас» – 2495711,4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9267108,9 тысяч рублей, в том числе: средства федерального бюджета – 695531,2 тысяч рублей, средства бюджета Архангельской области – 6075866,3 тысяч рублей, средства бюджета городского округа Архангельской области «Котлас» – 2495711,4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4-01-22T10:53:00Z</dcterms:modified>
  <cp:revision>73</cp:revision>
  <dc:subject/>
  <dc:title> </dc:title>
</cp:coreProperties>
</file>