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82878,1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5102,0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7370,3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70405,8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82878,1 тысячи рублей, в том числе: средства федерального бюджета – 5102,0 тысячи рублей, средства бюджета Архангельской области – 7370,3 тысяч рублей, средства бюджета городского округа Архангельской области «Котлас» – 70405,8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1-12-24T08:56:00Z</cp:lastPrinted>
  <dcterms:modified xsi:type="dcterms:W3CDTF">2022-10-06T06:39:00Z</dcterms:modified>
  <cp:revision>10</cp:revision>
  <dc:subject/>
  <dc:title>ПРИЛОЖЕНИЕ № 5</dc:title>
</cp:coreProperties>
</file>