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04558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5047,6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7322,0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2188,5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04558,1 тысячи рублей, в том числе: средства федерального бюджета – 5047,6 тысячи рублей, средства бюджета Архангельской области – 7322,0 тысяч рублей, средства бюджета городского округа Архангельской области «Котлас» – 92188,5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3-01-19T13:52:00Z</dcterms:modified>
  <cp:revision>11</cp:revision>
  <dc:subject/>
  <dc:title>ПРИЛОЖЕНИЕ № 5</dc:title>
</cp:coreProperties>
</file>