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5228,2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205,5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5022,7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sz w:val="28"/>
          <w:szCs w:val="28"/>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5228,2 тысяч рублей, в том числе: средства федерального бюджета – 0,0 тысяч рублей, средства бюджета Архангельской области – 205,5 тысяч рублей, средства бюджета городского округа Архангельской области «Котлас» - 5022,7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1-10-13T09:10:00Z</cp:lastPrinted>
  <dcterms:modified xsi:type="dcterms:W3CDTF">2023-11-30T12:14:00Z</dcterms:modified>
  <cp:revision>35</cp:revision>
  <dc:subject/>
  <dc:title/>
</cp:coreProperties>
</file>