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на 2021 - 2027 годы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vertAlign w:val="superscript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PT Astra Serif" w:hAnsi="PT Astra Serif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  <w:highlight w:val="red"/>
              </w:rPr>
            </w:pPr>
            <w:bookmarkStart w:id="0" w:name="sub_100003"/>
            <w:r>
              <w:rPr>
                <w:rFonts w:cs="Times New Roman" w:ascii="PT Astra Serif" w:hAnsi="PT Astra Serif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  <w:highlight w:val="red"/>
              </w:rPr>
            </w:pPr>
            <w:r>
              <w:rPr>
                <w:rFonts w:cs="Times New Roman" w:ascii="PT Astra Serif" w:hAnsi="PT Astra Serif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bookmarkStart w:id="1" w:name="_Hlk191036324"/>
            <w:r>
              <w:rPr>
                <w:rFonts w:cs="PT Astra Serif" w:ascii="PT Astra Serif" w:hAnsi="PT Astra Serif"/>
                <w:sz w:val="24"/>
                <w:szCs w:val="24"/>
              </w:rPr>
              <w:t>1. Доля молодых граждан городского округа «Котлас», участвующих в мероприятиях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 Количество детей, подростков и молодежи, посещающих клубы по месту жительства и объединения на территории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bookmarkStart w:id="2" w:name="_Hlk191036324"/>
            <w:r>
              <w:rPr>
                <w:rFonts w:cs="PT Astra Serif" w:ascii="PT Astra Serif" w:hAnsi="PT Astra Serif"/>
                <w:sz w:val="24"/>
                <w:szCs w:val="24"/>
              </w:rPr>
              <w:t>3. Количество общественных объединений, функционирующих на базе муниципального учреждения «Молодежный Центр».</w:t>
            </w:r>
            <w:bookmarkEnd w:id="2"/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 реализации Подпрограммы - 2021 - 2027 годы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    211613,7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федерального бюджета – 10872,7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Архангельской области – 23104,0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едства бюджета городского округа Архангельской области «Котлас» – 177637,0 тысяч рублей.</w:t>
            </w:r>
          </w:p>
        </w:tc>
      </w:tr>
    </w:tbl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ажным направлением Подпрограммы является решение жилищных проблем молодой семьи. В период 2006 - 2023 годы, государственную поддержку получило 93 молодых семьи. </w:t>
      </w:r>
    </w:p>
    <w:p>
      <w:pPr>
        <w:pStyle w:val="3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Целевые показатели Подпрограммы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Доля молодых граждан городского округа «Котлас», участвующих в мероприятиях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Количество детей, подростков и молодежи, посещающих клубы по месту жительства и объединения на территории городского округа «Котлас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Количество общественных объединений, функционирующих на базе муниципального учреждения «Молодежный Центр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щий объем финансирования Подпрограммы – 211613,7 тысячи рублей, в том числе: средства федерального бюджета – 10872,7 тысячи рублей, средства бюджета Архангельской области – 23104,0 тысяч рублей, средства бюджета городского округа Архангельской области «Котлас» – 177637,0 тысяч рублей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4-01-26T11:39:00Z</cp:lastPrinted>
  <dcterms:modified xsi:type="dcterms:W3CDTF">2025-03-31T07:51:00Z</dcterms:modified>
  <cp:revision>43</cp:revision>
  <dc:subject/>
  <dc:title>ПРИЛОЖЕНИЕ № 5</dc:title>
</cp:coreProperties>
</file>