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218522,0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60830,5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57691,5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218522,0 тысяч рублей, в том числе: средства федерального бюджета – 0,0 тысяч рублей, средства бюджета Архангельской области – 60830,5 тысяч рублей, средства бюджета городского округа Архангельской области «Котлас» – 157691,5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3-04-05T10:12:00Z</dcterms:modified>
  <cp:revision>472</cp:revision>
  <dc:subject/>
  <dc:title/>
</cp:coreProperties>
</file>