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1" w:name="_Hlk191036324"/>
            <w:r>
              <w:rPr>
                <w:rFonts w:cs="PT Astra Serif" w:ascii="PT Astra Serif" w:hAnsi="PT Astra Serif"/>
                <w:sz w:val="24"/>
                <w:szCs w:val="24"/>
              </w:rPr>
              <w:t>1. Доля молодых граждан городского округа «Котлас», участвующих в мероприятиях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 Количество детей, подростков и молодежи, посещающих клубы по месту жительства и объединения на территории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2" w:name="_Hlk191036324"/>
            <w:r>
              <w:rPr>
                <w:rFonts w:cs="PT Astra Serif" w:ascii="PT Astra Serif" w:hAnsi="PT Astra Serif"/>
                <w:sz w:val="24"/>
                <w:szCs w:val="24"/>
              </w:rPr>
              <w:t>3. Количество общественных объединений, функционирующих на базе муниципального учреждения «Молодежный Центр».</w:t>
            </w:r>
            <w:bookmarkEnd w:id="2"/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207480,4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9010,4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21083,1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77386,9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 городского округа «Котлас», участвующих в мероприятиях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Количество детей, подростков и молодежи, посещающих клубы по месту жительства и объединения на территории городского округа «Котлас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Количество общественных объединений, функционирующих на базе муниципального учреждения «Молодежный Центр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207480,4 тысячи рублей, в том числе: средства федерального бюджета – 9010,4 тысячи рублей, средства бюджета Архангельской области – 21083,1 тысяч рублей, средства бюджета городского округа Архангельской области «Котлас» – 177386,9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5-02-28T10:26:00Z</dcterms:modified>
  <cp:revision>41</cp:revision>
  <dc:subject/>
  <dc:title>ПРИЛОЖЕНИЕ № 5</dc:title>
</cp:coreProperties>
</file>