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36"/>
        <w:gridCol w:w="3216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30» ноября 2023 г.</w:t>
            </w:r>
          </w:p>
        </w:tc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1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, от 22.06.2023 № 289-н «Новый Котлас» № 44 (609), от 29.08.2023 № 301-н «Новый Котлас» № 65(630), от 04.10.2023 № 1-н «Новый Котлас» № 74(639), от 26.10.2023 № 6-н «Новый Котлас» № 81(646), от 13.11.2023 № 13-н «Новый Котлас» № 85(650)) (далее – решение) следующие изменения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а) в пункте 1 цифры «2 832 316 964,74» заменить цифрами «2 832 500 298,07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941 960 083,70» заменить цифрами «2 942 143 417,03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2) в пункте 1 части 1 статьи 2 слова «приложениям 1, 1.1, 1.2, 1.3, 1.4, 1.5, 1.6, 1.7» заменить словами «приложениям 1, 1.1, 1.2, 1.3, 1.4, 1.5, 1.6, 1.7, 1.8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, 5.6, 5.7, 5.8, 5.9» заменить словами «приложениям 5, 5.1, 5.2, 5.3, 5.4, 5.5, 5.6, 5.7, 5.8, 5.9, 5.10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, 7.6, 7.7, 7.8, 7.9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, 7.7, 7.8, 7.9, 7.10»;</w:t>
      </w:r>
    </w:p>
    <w:p>
      <w:pPr>
        <w:pStyle w:val="Style18"/>
        <w:ind w:left="0" w:firstLine="720"/>
        <w:jc w:val="both"/>
        <w:rPr/>
      </w:pPr>
      <w:r>
        <w:rPr/>
        <w:t>4) в части 4 статьи 8 цифры «42 323 138,09» заменить цифрами «32 316 779,79»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8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lang w:val="en-US"/>
        </w:rPr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10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 xml:space="preserve">дополнить приложением 7.10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И.о. Главы городского</w:t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11-03T11:54:00Z</cp:lastPrinted>
  <dcterms:modified xsi:type="dcterms:W3CDTF">2023-11-13T12:49:00Z</dcterms:modified>
  <cp:revision>522</cp:revision>
  <dc:subject/>
  <dc:title>+63</dc:title>
</cp:coreProperties>
</file>