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______________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ию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 от 24.04.2024, от 31.05.2024 № 42-н «Новый Котлас» № 42(705) от 11.06.2024, от 27.06.2024 № 44-н «Новый Котлас» № 48(711) от 03.07.2024) (далее – решение) следующие изменения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2: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1 цифры «2 859 589 048,74» и «2 977 023 870,10» заменить соответственно цифрами «2 884 043 158,87» и «2 987 703 870,10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2 цифры «3 180 444 995,54», «57 610 326,92», «3 302 979 816,90» и «142 857 678,26» заменить соответственно цифрами «3 204 899 105,67», «52 064 437,05», «3 313 659 816,90» и «141 537 678,26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б) в части 3 цифры «1 803 906 547,72» и «1 869 856 939,36» заменить соответственно цифрами «1 828 360 657,85» и «1 880 536 939,36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2) в пункте 2 части 1 статьи 2 слова «приложению 2» заменить словами «приложениям 2, 2.1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5, 5.1, 5.2, 5.3, 5.4, 5.5» заменить словами «приложениям 5, 5.1, 5.2, 5.3, 5.4, 5.5, 5.6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ям 6, 6.1, 6.2» заменить словами «приложениям 6, 6.1, 6.2, 6.3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б) в части 3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7, 7.1, 7.2, 7.3, 7.4, 7.5» заменить словами «</w:t>
      </w:r>
      <w:bookmarkStart w:id="0" w:name="_Hlk162874031"/>
      <w:r>
        <w:rPr/>
        <w:t xml:space="preserve">приложениям </w:t>
      </w:r>
      <w:bookmarkStart w:id="1" w:name="_Hlk49781737"/>
      <w:r>
        <w:rPr/>
        <w:t>7, 7.1</w:t>
      </w:r>
      <w:bookmarkEnd w:id="1"/>
      <w:r>
        <w:rPr/>
        <w:t>, 7.2</w:t>
      </w:r>
      <w:bookmarkEnd w:id="0"/>
      <w:r>
        <w:rPr/>
        <w:t>, 7.3, 7.4, 7.5, 7.6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ям 8, 8.1, 8.2» заменить словами «приложениям 8, 8.1, 8.2, 8.3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4) часть 1 статьи 5 дополнить пунктом 4 следующего содержания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«</w:t>
      </w:r>
      <w:bookmarkStart w:id="2" w:name="_Hlk171612678"/>
      <w:r>
        <w:rPr/>
        <w:t>4) на возмещение затрат МП «Горводоканал» на разработку проектно-сметной документации по объекту «Очистные сооружения канализации в г.Котласе Архангельской области» в рамках муниципальной программы «Муниципальная программа городского округа Архангельской области «Котлас» «Строительство объектов инженерной и социальной инфраструктуры городского округа «Котлас» на 2020-2027 годы» в 2024 году и в плановом периоде 2025 и 2026 годов.</w:t>
      </w:r>
      <w:bookmarkEnd w:id="2"/>
      <w:r>
        <w:rPr/>
        <w:t xml:space="preserve">»;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2.1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плановый период 2025 и 2026 годов, предусмотренных приложением 2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«Котлас» </w:t>
      </w:r>
      <w:r>
        <w:rPr>
          <w:rFonts w:eastAsia="Calibri"/>
        </w:rPr>
        <w:t>на плановый период 2025 и 2026 годов</w:t>
      </w:r>
      <w:r>
        <w:rPr>
          <w:bCs/>
          <w:lang w:val="en-US"/>
        </w:rPr>
        <w:t xml:space="preserve">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6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8) дополнить приложением 6.3 «Изменение </w:t>
      </w:r>
      <w:r>
        <w:rPr>
          <w:rFonts w:eastAsia="Calibri"/>
        </w:rPr>
        <w:t>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5 и 2026 годов, предусмотренного приложением 6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9) </w:t>
      </w:r>
      <w:r>
        <w:rPr/>
        <w:t xml:space="preserve">дополнить приложением 7.6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5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10) дополнить приложением 8.3 «Изменение ведомственной структуры расходов бюджета городского округа «Котлас» на плановый период 2025 и 2026 годов, предусмотренной приложением 8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6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07-11T16:47:00Z</cp:lastPrinted>
  <dcterms:modified xsi:type="dcterms:W3CDTF">2024-07-11T14:53:00Z</dcterms:modified>
  <cp:revision>576</cp:revision>
  <dc:subject/>
  <dc:title>+63</dc:title>
</cp:coreProperties>
</file>