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________________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084"/>
        <w:gridCol w:w="3263"/>
      </w:tblGrid>
      <w:tr>
        <w:trPr/>
        <w:tc>
          <w:tcPr>
            <w:tcW w:w="308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3» мая 2024 г.</w:t>
            </w:r>
          </w:p>
        </w:tc>
        <w:tc>
          <w:tcPr>
            <w:tcW w:w="308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6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ПРОЕКТ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4 год и на плановый период 2025 и 2026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tabs>
          <w:tab w:val="clear" w:pos="709"/>
          <w:tab w:val="left" w:pos="851" w:leader="none"/>
        </w:tabs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1080" w:leader="none"/>
        </w:tabs>
        <w:ind w:left="0" w:firstLine="709"/>
        <w:jc w:val="both"/>
        <w:rPr/>
      </w:pPr>
      <w:r>
        <w:rPr/>
        <w:t>Внести в решение Собрания депутатов городского округа «Котлас» от 14.12.2023 № 21-н «О бюджете городского округа «Котлас» на 2024 год и на плановый период 2025 и 2026 годов» («Новый Котлас» № 94(659) от 15.12.2023 в ред. от 08.02.2024 № 25-н «Новый Котлас» № 11(674) от 14.02.2024, от 14.03.2024 № 29-н «Новый Котлас» № 20(683) от 20.03.2024, от 18.04.2024 № 32-н «Новый Котлас» № 30(693)) (далее – решение) следующие изменения: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в статье 1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а) в части 1: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- в пункте 1 цифры «3 243 232 889,00» заменить цифрами «3 248 476 718,38»;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- в пункте 2 цифры «3 403 938 126,87» заменить цифрами «3 409 181 956,25»;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б) в части 2: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- в пункте 1 цифры «2 859 589 048,74» и «2 977 023 870,10» заменить соответственно цифрами «2 884 043 158,87» и «2 987 703 870,10»;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- в пункте 2 цифры «3 180 444 995,54», «84 908 564,55», «3 302 979 816,90» и «142 857 678,26» заменить соответственно цифрами «3 204 899 105,67», «73 136 850,76», «3 313 659 816,90» и «141 537 678,26»;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в) в части 3 цифры «2 228 671 450,99», «1 803 906 547,72» и «1 869 856 939,36» заменить соответственно цифрами «2 230 826 880,37», «1 828 360 657,85» и «1 880 536 939,36»;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2) в части 1 статьи 2: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а) в пункте 1 слова «приложениям 1, 1.1, 1.2» заменить словами «приложениям 1, 1.1, 1.2, 1.3»;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б) в пункте 2 слова «приложению 2» заменить словами «приложениям 2, 2.1»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в статье 4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а) в части 1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- в пункте 1 слова «приложениям 5, 5.1, 5.2, 5.3» заменить словами «приложениям 5, 5.1, 5.2, 5.3, 5.4»;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- в пункте 2 слова «приложению 6» заменить словами «приложениям 6, 6.1»;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б) в части 3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- в пункте 1 слова «приложениям 7, 7.1, 7.2, 7.3» заменить словами «</w:t>
      </w:r>
      <w:bookmarkStart w:id="0" w:name="_Hlk162874031"/>
      <w:r>
        <w:rPr/>
        <w:t xml:space="preserve">приложениям </w:t>
      </w:r>
      <w:bookmarkStart w:id="1" w:name="_Hlk49781737"/>
      <w:r>
        <w:rPr/>
        <w:t>7, 7.1</w:t>
      </w:r>
      <w:bookmarkEnd w:id="1"/>
      <w:r>
        <w:rPr/>
        <w:t>, 7.2</w:t>
      </w:r>
      <w:bookmarkEnd w:id="0"/>
      <w:r>
        <w:rPr/>
        <w:t>, 7.3, 7.4»;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- в пункте 2 слова «приложению 8» заменить словами «приложениям 8, 8.1»;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4) часть 1 статьи 5 дополнить пунктами 3 и 4 следующего содержания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«3) на возмещение затрат МП «Горводоканал» на разработку проектно-сметной документации по объекту «Очистные сооружения канализации в г.Котласе Архангельской области» в рамках муниципальной программы «Муниципальная программа городского округа Архангельской области «Котлас» «Строительство объектов инженерной и социальной инфраструктуры городского округа «Котлас» на 2020-2027 годы» в 2024 году и в плановом периоде 2025 и 2026 годов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 xml:space="preserve">на возмещение затрат МП «Горводоканал» на выполнение работ по устройству ливневой канализационной сети в г. Котласе по ул. Таежной для отведения сточных и талых вод с земельных участков домов, строящихся в рамках адресной программы Архангельской области «Переселение граждан из аварийного жилищного фонда на 2019 – 2025 годы» в рамках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4 году.»;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1.3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2024 год, предусмотренных приложением 1  к решению  Собрания депутатов городского округа «Котлас» «О бюджете городского округа «Котлас» на 2024 год и на плановый период 2025 и 2026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2.1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плановый период 2025 и 2026 годов, предусмотренных приложением 2  к решению  Собрания депутатов городского округа «Котлас» «О бюджете городского округа «Котлас» на 2024 год и на плановый период 2025 и 2026 годов»</w:t>
      </w:r>
      <w:r>
        <w:rPr/>
        <w:t xml:space="preserve"> согласно приложению 2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>
          <w:bCs/>
          <w:lang w:val="en-US"/>
        </w:rPr>
      </w:pPr>
      <w:r>
        <w:rPr/>
        <w:t>излож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4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3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>
          <w:bCs/>
          <w:lang w:val="en-US"/>
        </w:rPr>
      </w:pPr>
      <w:r>
        <w:rPr/>
        <w:t>излож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4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 xml:space="preserve">«Котлас» </w:t>
      </w:r>
      <w:r>
        <w:rPr>
          <w:rFonts w:eastAsia="Calibri"/>
        </w:rPr>
        <w:t>на плановый период 2025 и 2026 годов</w:t>
      </w:r>
      <w:r>
        <w:rPr>
          <w:bCs/>
          <w:lang w:val="en-US"/>
        </w:rPr>
        <w:t xml:space="preserve">» </w:t>
      </w:r>
      <w:r>
        <w:rPr>
          <w:lang w:val="en-US"/>
        </w:rPr>
        <w:t xml:space="preserve">в новой редакции согласно приложению </w:t>
      </w:r>
      <w:r>
        <w:rPr/>
        <w:t>4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>9) дополнить</w:t>
      </w:r>
      <w:r>
        <w:rPr>
          <w:rFonts w:eastAsia="Calibri"/>
        </w:rPr>
        <w:t xml:space="preserve"> приложением 5.4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4 год, предусмотренного приложением 5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5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10) дополнить приложением 6.1 «Изменение </w:t>
      </w:r>
      <w:r>
        <w:rPr>
          <w:rFonts w:eastAsia="Calibri"/>
        </w:rPr>
        <w:t>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плановый период 2025 и 2026 годов, предусмотренного приложением 6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6 </w:t>
      </w:r>
      <w:r>
        <w:rPr>
          <w:bCs/>
        </w:rPr>
        <w:t>к настоящему решению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 xml:space="preserve">11) </w:t>
      </w:r>
      <w:r>
        <w:rPr/>
        <w:t xml:space="preserve">дополнить приложением 7.4 «Изменение ведомственной структуры расходов бюджета городского округа «Котлас» на 2024 год, предусмотренной приложением 7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7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12) дополнить приложением 8.1 «Изменение ведомственной структуры расходов бюджета городского округа «Котлас» на плановый период 2025 и 2026 годов, предусмотренной приложением 8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8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8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Cs/>
        </w:rPr>
      </w:pPr>
      <w:r>
        <w:rPr>
          <w:bCs/>
        </w:rPr>
        <w:t>Глава городского</w:t>
      </w:r>
    </w:p>
    <w:p>
      <w:pPr>
        <w:pStyle w:val="Normal"/>
        <w:spacing w:lineRule="atLeast" w:line="260" w:before="0" w:after="1"/>
        <w:rPr/>
      </w:pPr>
      <w:r>
        <w:rPr>
          <w:bCs/>
        </w:rPr>
        <w:t>округа «Котлас»                                                                                                     Д.Д. Шевела</w:t>
      </w:r>
    </w:p>
    <w:sectPr>
      <w:headerReference w:type="default" r:id="rId3"/>
      <w:headerReference w:type="first" r:id="rId4"/>
      <w:type w:val="nextPage"/>
      <w:pgSz w:w="11906" w:h="16838"/>
      <w:pgMar w:left="1985" w:right="70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4-05-08T09:51:00Z</cp:lastPrinted>
  <dcterms:modified xsi:type="dcterms:W3CDTF">2024-05-08T06:54:00Z</dcterms:modified>
  <cp:revision>560</cp:revision>
  <dc:subject/>
  <dc:title>+63</dc:title>
</cp:coreProperties>
</file>