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__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3"/>
        <w:gridCol w:w="3263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, от 31.05.2024 № 42-н «Новый Котлас» № 42(705), от 27.06.2024 № 44-н «Новый Котлас» №48(711), от 19.09.2024 № 56-н «Новый Котлас» № 71(734)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3 242 015 866,31» заменить цифрами «3 242 285 216,31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447 645 251,55» заменить цифрами «3 447 914 601,55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пункте 2 части 2 «57 610 326,92» заменить цифрами «55 063 596,15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, 1.3, 1.4, 1.5» заменить словами «приложениям 1, 1.1, 1.2, 1.3, 1.4, 1.5, 1.6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5, 5.1, 5.2, 5.3, 5.4, 5.5, 5.6» заменить словами «приложениям 5, 5.1, 5.2, 5.3, 5.4, 5.5, 5.6, 5.7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6, 6.1, 6.2» заменить словами «приложениям 6, 6.1, 6.2, 6.3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б) в части 3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7, 7.1, 7.2, 7.3, 7.4, 7.5, 7.6» заменить словами «приложениям 7, 7.1, 7.2, 7.3, 7.4, 7.5, 7.6, 7.7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8, 8.1, 8.2» заменить словами «приложениям 8, 8.1, 8.2, 8.3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6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6) дополнить</w:t>
      </w:r>
      <w:r>
        <w:rPr>
          <w:rFonts w:eastAsia="Calibri"/>
        </w:rPr>
        <w:t xml:space="preserve"> приложением 5.7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7) дополнить приложением 6.3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5 и 2026 годов, предусмотренного приложением 6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8) </w:t>
      </w:r>
      <w:r>
        <w:rPr/>
        <w:t xml:space="preserve">дополнить приложением 7.7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9) дополнить приложением 8.3 «Изменение ведомственной структуры расходов бюджета городского округа «Котлас» на плановый период 2025 и 2026 годов, предусмотренной приложением 8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6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10-07T15:05:00Z</cp:lastPrinted>
  <dcterms:modified xsi:type="dcterms:W3CDTF">2024-10-07T12:06:00Z</dcterms:modified>
  <cp:revision>578</cp:revision>
  <dc:subject/>
  <dc:title>+63</dc:title>
</cp:coreProperties>
</file>