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2"/>
        <w:gridCol w:w="3213"/>
      </w:tblGrid>
      <w:tr>
        <w:trPr/>
        <w:tc>
          <w:tcPr>
            <w:tcW w:w="303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1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05 444 894,74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3 305 244 894,74</w:t>
      </w:r>
      <w:r>
        <w:rPr>
          <w:sz w:val="24"/>
          <w:szCs w:val="24"/>
        </w:rPr>
        <w:t xml:space="preserve"> руб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99 800 000,00 рубля.</w:t>
      </w:r>
      <w:bookmarkEnd w:id="2"/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5 год в сумме 3 180 444 995,54 рубля, в том числе условно утвержденные расходы в сумме 84 908 564,5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4 году в сумме 2 206 835 370,99 рубля, в 2025 году в сумме 1 803 906 547,72 рубля и в 2026 году в сумме 1 869 856 939,36 рубля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ю 5 к настоящему решению;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5 и 2026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5 899 625,92 рубля, на 2024 год в сумме 5 899 625,92 рубля и на 2026 год в сумме 5 899 625,92 руб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ю 7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6 798 625,25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55469231"/>
      <w:r>
        <w:rPr>
          <w:sz w:val="24"/>
          <w:szCs w:val="24"/>
        </w:rPr>
        <w:t>на 1 января 2025 года в сумме 360 687 217,5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66 187 217,50 рубля, в том числе по муниципальным гарантиям городского округа «Котлас» - 0,00 рубля;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76 787 217,5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6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7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7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8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8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9" w:name="_Hlk62649025"/>
      <w:bookmarkEnd w:id="9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62649025"/>
      <w:bookmarkStart w:id="11" w:name="_Hlk62649025"/>
      <w:bookmarkEnd w:id="11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1-09T15:45:00Z</cp:lastPrinted>
  <dcterms:modified xsi:type="dcterms:W3CDTF">2023-11-09T12:48:00Z</dcterms:modified>
  <cp:revision>122</cp:revision>
  <dc:subject/>
  <dc:title>Проект решения о бюджете МО "Котлас" на 2011 год</dc:title>
</cp:coreProperties>
</file>