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32"/>
        <w:gridCol w:w="3213"/>
      </w:tblGrid>
      <w:tr>
        <w:trPr/>
        <w:tc>
          <w:tcPr>
            <w:tcW w:w="303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9» декабря 2024 г.</w:t>
            </w:r>
          </w:p>
        </w:tc>
        <w:tc>
          <w:tcPr>
            <w:tcW w:w="303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1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бюджете городского округа «Котлас» на </w:t>
            </w:r>
            <w:bookmarkStart w:id="0" w:name="_Hlk181707032"/>
            <w:r>
              <w:rPr>
                <w:sz w:val="24"/>
                <w:szCs w:val="24"/>
              </w:rPr>
              <w:t>2025 год и на плановый период 2026 и 2027</w:t>
            </w:r>
            <w:bookmarkEnd w:id="0"/>
            <w:r>
              <w:rPr>
                <w:sz w:val="24"/>
                <w:szCs w:val="24"/>
              </w:rPr>
              <w:t xml:space="preserve"> годов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5 год и на плановый период 2026 и 2027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2025 год и на плановый период 2026 и 2027</w:t>
      </w:r>
      <w:r>
        <w:rPr>
          <w:b/>
          <w:sz w:val="24"/>
          <w:szCs w:val="24"/>
        </w:rPr>
        <w:t xml:space="preserve">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5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170 550 864,41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3 308 151 412,85 руб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137 600 548,44 рубля.</w:t>
      </w:r>
      <w:bookmarkEnd w:id="3"/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6 и 2027 годов:</w:t>
      </w:r>
    </w:p>
    <w:p>
      <w:pPr>
        <w:pStyle w:val="Normal"/>
        <w:tabs>
          <w:tab w:val="clear" w:pos="708"/>
          <w:tab w:val="left" w:pos="4942" w:leader="none"/>
        </w:tabs>
        <w:autoSpaceDE w:val="false"/>
        <w:ind w:firstLine="708"/>
        <w:jc w:val="both"/>
        <w:rPr>
          <w:sz w:val="24"/>
          <w:szCs w:val="24"/>
        </w:rPr>
      </w:pPr>
      <w:bookmarkStart w:id="4" w:name="_Hlk55469080"/>
      <w:bookmarkEnd w:id="4"/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общий объём доходов бюджета городского округа «Котлас» на 2026 год в сумме 3 243 054 503,06 рубля и на 2027 год в сумме 3 360 850 373,36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6 год в сумме 3 360 054 503,06 рубля, в том числе условно утвержденные расходы в сумме 56 688 275,81 рубля, и на 2027 год в сумме 3 481 750 373,36 рубля, в том числе условно утвержденные расходы в сумме 105 795 320,07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6 год в сумме 117 000 000,00 рубля и на 2027 год в сумме 120 900 000,00 рубля.</w:t>
      </w:r>
    </w:p>
    <w:p>
      <w:pPr>
        <w:pStyle w:val="21"/>
        <w:ind w:firstLine="708"/>
        <w:rPr>
          <w:sz w:val="24"/>
          <w:szCs w:val="24"/>
        </w:rPr>
      </w:pPr>
      <w:bookmarkStart w:id="5" w:name="_Hlk55469080"/>
      <w:bookmarkEnd w:id="5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6" w:name="_Hlk55469105"/>
      <w:r>
        <w:rPr>
          <w:sz w:val="24"/>
          <w:szCs w:val="24"/>
        </w:rPr>
        <w:t>в 2025 году в сумме 2 030 160 935,88 рубля, в 2026 году в сумме 2 071 322 313,70 рубля и в 2027 году в сумме 2 151 227 274,14 рубля.</w:t>
      </w:r>
      <w:bookmarkEnd w:id="6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5 год и на плановый период 2026 и 2027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7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7"/>
      <w:r>
        <w:rPr>
          <w:b/>
          <w:sz w:val="24"/>
          <w:szCs w:val="24"/>
        </w:rPr>
        <w:t>2025 год и на плановый период 2026 и 2027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6 и 2027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2025 год и на плановый период 2026 и 2027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5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6 и 2027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2025 год и на плановый период 2026 и 2027</w:t>
      </w:r>
      <w:r>
        <w:rPr>
          <w:b/>
          <w:sz w:val="24"/>
          <w:szCs w:val="24"/>
        </w:rPr>
        <w:t xml:space="preserve">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5 год согласно приложению 5 к настоящему решению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6 и 2027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5 год в сумме 7 155 012,90 рубля, на 2026 год в сумме 0,00 рубля и на 2027 год в сумме 0,00 руб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5 год согласно приложению 7 к настоящему решению;</w:t>
      </w:r>
    </w:p>
    <w:p>
      <w:pPr>
        <w:pStyle w:val="21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6 и 2027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5 году и в плановом периоде 2026 и 2027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5 году и в плановом периоде 2026 и 2027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5 году и в плановом периоде 2026 и 2027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5 году и в плановом периоде 2026 и 2027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5 году и в плановом периоде 2026 и 2027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5 год в сумме 69 585 744,8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6 год в сумме </w:t>
      </w:r>
      <w:r>
        <w:rPr>
          <w:sz w:val="24"/>
          <w:szCs w:val="24"/>
        </w:rPr>
        <w:t>79 913 661,49 рубля</w:t>
      </w:r>
      <w:r>
        <w:rPr>
          <w:bCs/>
          <w:sz w:val="24"/>
        </w:rPr>
        <w:t xml:space="preserve"> и на 2027 год в сумме </w:t>
      </w:r>
      <w:r>
        <w:rPr>
          <w:sz w:val="24"/>
          <w:szCs w:val="24"/>
        </w:rPr>
        <w:t>80 747 794,03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5 год в </w:t>
      </w:r>
      <w:r>
        <w:rPr>
          <w:sz w:val="24"/>
          <w:szCs w:val="24"/>
        </w:rPr>
        <w:t>сумме 250 000,00 рубля, на 2026 год в сумме 0,00 рубля и на 2027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5 год и </w:t>
      </w:r>
      <w:r>
        <w:rPr>
          <w:bCs/>
          <w:sz w:val="24"/>
          <w:szCs w:val="24"/>
        </w:rPr>
        <w:t>на плановый период 2026 и 2027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5 год в сумме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7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6 года в сумме 458 300 000,0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7 года в сумме 575 300 000,0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8 года в сумме 696 2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6 года, на 1 января 2027 года и на 1 января 2028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5 год и на плановый период 2026 и 2027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5 год и на плановый период 2026 и 2027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5 год и на плановый период 2026 и 2027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5 год и на плановый период 2026 и 2027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5 год в сумме 56 377 159,94 рубля, на 2026 год в сумме 91 979 062,39 рубля и на 2027 год в сумме 130 162 805,66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5 году и в плановом периоде 2026 и 2027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5 году и в плановом периоде 2026 и 2027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5 году и в плановом периоде 2026 и 2027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5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5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5 год и на плановый период 2026 и 2027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5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0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0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4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5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/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го и внутреннего финансового контроля, в соответствии с действующим бюджетным законодательством. </w:t>
      </w:r>
      <w:bookmarkStart w:id="11" w:name="_Hlk62649025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6. Установить коэффициент индексации пенсий за выслугу лет, в том числе минимального размера пенсий за выслугу лет, лиц замещавших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, в размере 4,0 процента с 1 октября 2025 года.</w:t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End w:id="11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5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4-11-13T11:01:00Z</cp:lastPrinted>
  <dcterms:modified xsi:type="dcterms:W3CDTF">2024-11-13T11:34:00Z</dcterms:modified>
  <cp:revision>154</cp:revision>
  <dc:subject/>
  <dc:title>Проект решения о бюджете МО "Котлас" на 2011 год</dc:title>
</cp:coreProperties>
</file>