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rPr/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МУНИЦИПАЛЬНОГО ОБРАЗОВАНИЯ</w:t>
      </w:r>
    </w:p>
    <w:p>
      <w:pPr>
        <w:pStyle w:val="Heading7"/>
        <w:ind w:hanging="0"/>
        <w:rPr>
          <w:sz w:val="24"/>
        </w:rPr>
      </w:pPr>
      <w:r>
        <w:rPr>
          <w:szCs w:val="32"/>
        </w:rPr>
        <w:t>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20 г. №  </w:t>
      </w:r>
      <w:r>
        <w:rPr>
          <w:sz w:val="28"/>
          <w:szCs w:val="28"/>
          <w:u w:val="single"/>
        </w:rPr>
        <w:t>1090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муниципального образования «Котлас» «Переселение граждан из аварийного жилищного фонда на 2019-2025 годы», утвержденную постановлением администрации МО «Котлас» </w:t>
        <w:br/>
        <w:t>от 21.06.2019 № 1153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900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«Котлас», утвержденным постановлением администрации муниципального образования «Котлас» от 18.07.2013 № 2226 (в редакции от 22.01.2018 № 136), руководствуясь статьями 34 и 37 Устава МО «Котлас», администрация МО «Котлас» п о с т а н о в л я е т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902"/>
        <w:outlineLvl w:val="0"/>
        <w:rPr/>
      </w:pPr>
      <w:r>
        <w:rPr>
          <w:sz w:val="28"/>
          <w:szCs w:val="28"/>
        </w:rPr>
        <w:t xml:space="preserve">1. Внести изменения в </w:t>
      </w:r>
      <w:bookmarkStart w:id="0" w:name="_Hlk29821062"/>
      <w:r>
        <w:rPr>
          <w:sz w:val="28"/>
          <w:szCs w:val="28"/>
        </w:rPr>
        <w:t>муниципальную программу муниципального образования «Котлас» «Переселение граждан из аварийного жилищного фонда на 2019-2025 годы», утвержденную постановлением администрации МО «Котлас» от 21.06.2019 № 1153 (в редакции от 05.07.2019 № 1238, от 31.07.2019 № 1387, от 02.10.2019 № 1833, от 16.01.2020 № 88, от 14.04.2020 № 712)</w:t>
      </w:r>
      <w:bookmarkEnd w:id="0"/>
      <w:r>
        <w:rPr>
          <w:sz w:val="28"/>
          <w:szCs w:val="28"/>
        </w:rPr>
        <w:t xml:space="preserve"> (далее – Программа)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902"/>
        <w:outlineLvl w:val="0"/>
        <w:rPr/>
      </w:pPr>
      <w:r>
        <w:rPr>
          <w:sz w:val="28"/>
          <w:szCs w:val="28"/>
        </w:rPr>
        <w:t>1.1. Раздел «Объемы и источники финансирования муниципальной программы» Паспорта Программы изложить в новой редакции: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«общий объем финансирования – 909 354 601,77 рублей, в том числе: </w:t>
      </w:r>
    </w:p>
    <w:p>
      <w:pPr>
        <w:pStyle w:val="Normal1"/>
        <w:jc w:val="both"/>
        <w:rPr/>
      </w:pPr>
      <w:r>
        <w:rPr>
          <w:sz w:val="28"/>
          <w:szCs w:val="28"/>
        </w:rPr>
        <w:t>средства Фонда содействию реформирования ЖКХ 859 570 894,53 рублей;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средства бюджета Архангельской области 25 715 517,22 рублей;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О «Котлас» 24 068 190,02 рублей»;</w:t>
      </w:r>
    </w:p>
    <w:p>
      <w:pPr>
        <w:pStyle w:val="Normal"/>
        <w:widowControl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.2. Изложить в новой редакции:</w:t>
      </w:r>
    </w:p>
    <w:p>
      <w:pPr>
        <w:pStyle w:val="Normal"/>
        <w:widowControl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абзац 11 раздела </w:t>
      </w:r>
      <w:bookmarkStart w:id="1" w:name="_Hlk41895447"/>
      <w:r>
        <w:rPr>
          <w:bCs/>
          <w:sz w:val="28"/>
          <w:szCs w:val="28"/>
        </w:rPr>
        <w:t>I. Содержание проблемы, обоснование необходимости ее решения программными методами Паспорта Программы</w:t>
      </w:r>
      <w:bookmarkEnd w:id="1"/>
      <w:r>
        <w:rPr>
          <w:bCs/>
          <w:sz w:val="28"/>
          <w:szCs w:val="28"/>
        </w:rPr>
        <w:t>: «</w:t>
      </w:r>
      <w:r>
        <w:rPr>
          <w:sz w:val="28"/>
          <w:szCs w:val="28"/>
        </w:rPr>
        <w:t xml:space="preserve">Нотариальному удостоверению подлежат соглашения об изъятии недвижимости для муниципальных нужд, заключенные с собственниками жилых помещений в соответствии со статьей 32 Жилищного кодекса РФ, при переселении из аварийного жилищного фонда в рамках реализации Программы, в случае если это сделки, предметом которых является отчуждение долей в праве общей собственности на недвижимое имущество, а также сделки по отчуждению недвижимого имущества, принадлежащего несовершеннолетнему гражданину (Федеральный закон от 13.07.2015 № 218-ФЗ «О государственной регистрации недвижимости»). </w:t>
      </w:r>
      <w:r>
        <w:rPr>
          <w:bCs/>
          <w:sz w:val="28"/>
          <w:szCs w:val="28"/>
        </w:rPr>
        <w:t>В соответствии со статьей 327 Гражданского кодекса РФ, статьей 87</w:t>
      </w:r>
      <w:r>
        <w:rPr>
          <w:sz w:val="28"/>
          <w:szCs w:val="28"/>
        </w:rPr>
        <w:t xml:space="preserve"> «Основы законодательства Российской Федерации о нотариате», утвержденных ВС РФ 11.02.1993 № 4462-1, </w:t>
      </w:r>
      <w:r>
        <w:rPr>
          <w:bCs/>
          <w:sz w:val="28"/>
          <w:szCs w:val="28"/>
        </w:rPr>
        <w:t>при отсутствии возможности исполнения обязательства по выплате собственнику денежного возмещения за изымаемое жилое помещение внесение денежных средств осуществляется на депозит нотариуса.»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бзац 12 раздела I. Содержание проблемы, обоснование необходимости ее решения программными методами Паспорта Программы: «Источником финансирования действий по нотариальному удостоверению   соглашений об изъятии недвижимости для муниципальных нужд и госпошлина за внесение денежных средств на депозитный счет нотариуса будет являться бюджет муниципального образования «Котлас»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3. Изложить Таблицу 3. «Распределение объемов финансирования программы по источникам, направлениям расходования средств и годам (рубли, в ценах 2019 года)» Паспорта Программы, согласно приложению № 1 к настоящему постановлению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1.4. Изложить приложение № 2 к Программе в новой редакции согласно приложению № 2 к настоящему постановлению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851"/>
        <w:outlineLvl w:val="0"/>
        <w:rPr/>
      </w:pPr>
      <w:r>
        <w:rPr>
          <w:sz w:val="28"/>
          <w:szCs w:val="28"/>
        </w:rPr>
        <w:t>1.5. Изложить приложение № 3 к Программе в новой редакции согласно приложению № 3 к настоящему постановлению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851"/>
        <w:outlineLvl w:val="0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официальном периодическом издании  - газете «Новый Котлас» и подлежит размещению на официальном сайте администрации муниципального образования «Котлас» 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О «Котлас» А.А. Бурбаха.</w:t>
      </w:r>
    </w:p>
    <w:p>
      <w:pPr>
        <w:pStyle w:val="Normal"/>
        <w:widowControl/>
        <w:spacing w:lineRule="auto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367"/>
      </w:tblGrid>
      <w:tr>
        <w:trPr/>
        <w:tc>
          <w:tcPr>
            <w:tcW w:w="43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МО «Котлас»                                                                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3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 постановлению администрации МО «Котлас» от «___» ___ 2020 г.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Таблица 3. «Распределение объемов финансирования программы по источникам, направлениям расходования средств и годам </w:t>
      </w:r>
    </w:p>
    <w:p>
      <w:pPr>
        <w:pStyle w:val="Normal"/>
        <w:widowControl/>
        <w:spacing w:lineRule="auto" w:line="240"/>
        <w:ind w:hanging="0"/>
        <w:jc w:val="center"/>
        <w:rPr>
          <w:sz w:val="20"/>
          <w:szCs w:val="28"/>
        </w:rPr>
      </w:pPr>
      <w:r>
        <w:rPr>
          <w:sz w:val="20"/>
          <w:szCs w:val="28"/>
        </w:rPr>
        <w:t>(рубли, в ценах 2019 год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2"/>
        <w:gridCol w:w="1276"/>
        <w:gridCol w:w="1276"/>
        <w:gridCol w:w="992"/>
        <w:gridCol w:w="1276"/>
        <w:gridCol w:w="709"/>
        <w:gridCol w:w="708"/>
      </w:tblGrid>
      <w:tr>
        <w:trPr>
          <w:trHeight w:val="2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108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ового обеспечения по годам, руб.</w:t>
            </w:r>
          </w:p>
        </w:tc>
      </w:tr>
      <w:tr>
        <w:trPr>
          <w:trHeight w:val="2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переселен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Бюджет МО «Котлас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 30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 1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93" w:hanging="0"/>
              <w:jc w:val="center"/>
              <w:rPr/>
            </w:pPr>
            <w:r>
              <w:rPr>
                <w:color w:val="000000"/>
              </w:rPr>
              <w:t>Выполнение работ по проектированию, строительству и вводу в эксплуатацию объектов капитального строительства «Многоквартирные жилые дома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7 986 821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7 983 361,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 55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8 735 675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редства Фонда </w:t>
            </w:r>
            <w:r>
              <w:rPr/>
              <w:t xml:space="preserve">содействия реформированию ЖК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 111 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3 585 64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 146 108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rPr/>
            </w:pPr>
            <w:r>
              <w:rPr>
                <w:color w:val="000000"/>
              </w:rPr>
              <w:t>Бюджет Архангель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 555 616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656 22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589 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юджет МО «Котлас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4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5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Cs/>
              </w:rPr>
            </w:pPr>
            <w:r>
              <w:rPr>
                <w:color w:val="000000"/>
              </w:rPr>
              <w:t>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90 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 808 322,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 xml:space="preserve">Средства Фонда </w:t>
            </w:r>
            <w:r>
              <w:rPr/>
              <w:t xml:space="preserve">содействия реформированию ЖК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04 221,56</w:t>
            </w:r>
          </w:p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 223 71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6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4" w:hanging="0"/>
              <w:rPr/>
            </w:pPr>
            <w:r>
              <w:rPr>
                <w:color w:val="000000"/>
              </w:rPr>
              <w:t>Бюджет Арханге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 510,42</w:t>
            </w:r>
          </w:p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7 602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Бюджет МО «Котла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90,02</w:t>
            </w:r>
          </w:p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17 000 (в т.ч. 355 547,22 выкуп у юр.лиц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Получение услуг по нотариальному удостоверению сделок, предметом которых является отчуждение недвижимого имущества, подлежащих обязательному нотариальному удостоверению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юджет МО «Котла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 822 04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1 246 383,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 550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8 735 675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44:00Z</dcterms:created>
  <dc:creator>Admin</dc:creator>
  <dc:description/>
  <cp:keywords/>
  <dc:language>en-US</dc:language>
  <cp:lastModifiedBy>Ирина Валерьевна Карзина</cp:lastModifiedBy>
  <cp:lastPrinted>2020-06-18T11:18:00Z</cp:lastPrinted>
  <dcterms:modified xsi:type="dcterms:W3CDTF">2020-06-22T07:14:00Z</dcterms:modified>
  <cp:revision>9</cp:revision>
  <dc:subject/>
  <dc:title> </dc:title>
</cp:coreProperties>
</file>