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ализ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ского округа Архангельской области «Котлас»  «Переселение граждан из аварийного жилищного фон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9-2025 годы»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итогам 1 квартала 2021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на реализацию муниципальной программы городского округа Архангельской области «Котлас» «Переселение граждан из аварийного жилищного фонда на 2019–2025 годы» предусмотрен объем финансирования в размере 38 949 356,43 руб., в том числе за счет средств бюджета городского округа «Котлас» 2 360 372,47 руб., за счет областного бюджета 724 545,43 руб., за счет федерального бюджета 35 864 438,53 руб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за счет средств бюджета городского округа «Котлас» оплачено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Домострой» за оказание услуг по корректировке проекта обоснования инвестиций, осуществляемых в инвестиционный проект «Многоквартирный жилой дом в 12 квартале южного района г. Котласа (литер 42)», не входящих в сметную стоимость строительства данного объекта окончательный платеж 45 090,00  рублей, согласно муниципальному контракту № 36/2020 от 09.10.2020 ( сумма контрак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150 300,00 рублей, в 2020 году оплачено 105210,00 рублей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автономному учреждению Архангельской области «Управление государственной экспертизы» окончательный платеж за оказание услуги по проведению технологического и ценового аудита обоснования инвестиций, осуществляемых в инвестиционный проект по созданию объекта капитального строительства: «Многоквартирный жилой дом в 12 квартале южного района г. Котласа (литер 42) 6 216,41 рублей, в соответствии с муниципальным контрактом № 0291-20 от 09.11.2020 (в 2020 году оплачено 1 097,00 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по муниципальной программе городского округа Архангельской области «Котлас» «Переселение граждан из аварийного жилищного фонда на 2019–2025 годы» по мероприятию «Предоставление возмещения лицам, в чьей собственности находятся жилые помещения, входящие в аварийный жилой фонд, в соответствии со статьей 32 Жилищного кодекса Российской Федерации» и по мероприяти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«Получение услуг по нотариальному удостоверению сделок, предметом которых является отчуждение недвижимого имущества, подлежащих обязательному нотариальному удостоверению» </w:t>
      </w:r>
      <w:r>
        <w:rPr>
          <w:sz w:val="28"/>
          <w:szCs w:val="28"/>
        </w:rPr>
        <w:t>в 2021 году не производились. Расходование бюджетных средств планируется осуществлять со второго квартала 2021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рзина Ирина Валерь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 (818-37) 2-15-89</w:t>
      </w:r>
    </w:p>
    <w:p>
      <w:pPr>
        <w:pStyle w:val="Normal"/>
        <w:ind w:firstLine="709"/>
        <w:rPr/>
      </w:pPr>
      <w:r>
        <w:rPr>
          <w:sz w:val="24"/>
          <w:szCs w:val="24"/>
        </w:rPr>
        <w:t>Евтифеева Екатерина Валентино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 (818-37) 2-11-07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19"/>
      <w:ind w:firstLine="600"/>
      <w:jc w:val="both"/>
    </w:pPr>
    <w:rPr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3:00Z</dcterms:created>
  <dc:creator>Admin</dc:creator>
  <dc:description/>
  <cp:keywords/>
  <dc:language>en-US</dc:language>
  <cp:lastModifiedBy>Ирина Валерьевна Карзина</cp:lastModifiedBy>
  <cp:lastPrinted>2021-04-16T13:35:00Z</cp:lastPrinted>
  <dcterms:modified xsi:type="dcterms:W3CDTF">2021-04-16T10:35:00Z</dcterms:modified>
  <cp:revision>3</cp:revision>
  <dc:subject/>
  <dc:title>                                 </dc:title>
</cp:coreProperties>
</file>