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реализац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городского округа «Котлас» «Переселение граждан из аварийного жилищного фонда на 2019-2025 годы» по итогам 4 квартала 2020 г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на реализацию муниципальной программы городского округа «Котлас» «Переселение граждан из аварийного жилищного фонда на 2019–2025 годы» предусмотрен объем финансирования в размере </w:t>
        <w:br/>
      </w:r>
      <w:r>
        <w:rPr>
          <w:bCs/>
          <w:color w:val="000000"/>
          <w:sz w:val="28"/>
          <w:szCs w:val="28"/>
        </w:rPr>
        <w:t xml:space="preserve">390 548 996,45 </w:t>
      </w:r>
      <w:r>
        <w:rPr>
          <w:sz w:val="28"/>
          <w:szCs w:val="28"/>
        </w:rPr>
        <w:t xml:space="preserve">руб., в том числе за счет средств бюджета МО «Котлас» 9 613 200 руб., за счет областного бюджета 7 430 179,38 руб., за счет федерального бюджета </w:t>
      </w:r>
      <w:r>
        <w:rPr>
          <w:bCs/>
          <w:color w:val="000000"/>
          <w:sz w:val="28"/>
          <w:szCs w:val="28"/>
        </w:rPr>
        <w:t>373 505 617,07</w:t>
      </w:r>
      <w:r>
        <w:rPr>
          <w:sz w:val="28"/>
          <w:szCs w:val="28"/>
        </w:rPr>
        <w:t xml:space="preserve"> руб.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за счет средств бюджета МО «Котлас» оплачено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ангельскому филиалу ПАО «Ростелеком» за подготовку и выдачу технических условий на телефонизацию многоквартирного многоэтажного  жилого дома по адресу: г. Котлас, квартал 12, литер 42 в размере 4 620,00 рублей, согласно договору  № 229000071172 от 25.02.2020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ангельскому филиалу ПАО «Ростелеком» за подготовку и выдачу технических условий на телефонизацию многоквартирного многоэтажного  жилого дома по адресу: г. Котлас, квартал 12, литер 52 в размере 4 620,00 рублей, согласно договору  № 229000071172/1 от 25.02.2020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Домострой» за оказание услуг по обоснованию инвестиций, осуществляемых в инвестиционный проект «Многоквартирный жилой дом в 12 квартале южного района г. Котласа (литер 42)», не входящих в сметную стоимость строительства 29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00,00 рублей, согласно муниципальному контракту № 06/2020 от 27.01.2020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ОО «Домострой» за выполнение </w:t>
      </w:r>
      <w:r>
        <w:rPr>
          <w:bCs/>
          <w:sz w:val="28"/>
          <w:szCs w:val="28"/>
        </w:rPr>
        <w:t>работ по квартирографии многоквартирного жилого дома в 12 квартале Южного района г. Котласа (строительный литер 52)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 входящих в сметную стоимость строительств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 входящих в сметную стоимость строительства 284 440,00 рублей, согласно муниципальному контракту № 07/2020 от 03.02.2020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дивидуальному предпринимателю Овешниковой А.А. за выполнение работ по уточнению схемы расположения земельного участка  по адресу: г. Котлас, пер. Таежный на кадастровом плане территории 7 000,00 рублей, согласно муниципальному контракту № 23/2020 от 27.05.2020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му автономному учреждению Архангельской области «Управление государственной экспертизы» за оказание услуги по проведению технологического и ценового аудита обоснования инвестиций, осуществляемых в  инвестиционный проект по созданию объекта капитального строительства: «Многоквартирный жилой дом  в 12 квартале южного района г. Котласа (литер 42) оплачено 7 313,41  рублей, в соответствии с муниципальным контрактом № 0140-20 от 01.06.2020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ОО «Домострой» за выполнение </w:t>
      </w:r>
      <w:r>
        <w:rPr>
          <w:bCs/>
          <w:sz w:val="28"/>
          <w:szCs w:val="28"/>
        </w:rPr>
        <w:t xml:space="preserve">работ </w:t>
      </w:r>
      <w:r>
        <w:rPr>
          <w:sz w:val="28"/>
          <w:szCs w:val="28"/>
        </w:rPr>
        <w:t xml:space="preserve">по обоснованию инвестиций, осуществляемых в инвестиционный проект «Многоквартирный жилой дом в 12 квартале южного района г. Котласа (литер 52)», </w:t>
      </w:r>
      <w:r>
        <w:rPr>
          <w:bCs/>
          <w:sz w:val="28"/>
          <w:szCs w:val="28"/>
        </w:rPr>
        <w:t>не входящих в сметную стоимость строительств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 входящих в сметную стоимость строительства 199 521,00 рублей, согласно муниципальному контракту № 24/2020 от 01.06.2020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Домострой» за оказание услуг по корректировке проекта обоснования инвестиций, осуществляемых в инвестиционный проект «Многоквартирный жилой дом в 12 квартале южного района г. Котласа (литер 42)», не входящих в сметную стоимость строительства данного объекта  105 210,00  рублей, согласно муниципальному контракту № 36/2020 от 09.10.2020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му автономному учреждению Архангельской области «Управление государственной экспертизы» предоплата за оказание услуги по проведению технологического и ценового аудита обоснования инвестиций, осуществляемых в  инвестиционный проект по созданию объекта капитального строительства: «Многоквартирный жилой дом  в 12 квартале южного района г. Котласа (литер 42) 1 097,00  рублей, в соответствии с муниципальным контрактом № 0291-20 от 09.11.2020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О «МРСК Северо-Запада» в соответствии с договором об осуществлении технологического присоединения вводно-распределительного устройства жилого дома по адресу: г. Котлас, ул. Таежная 18  № 15-00832K/20-001 от 07.10.2020 оплачено 6 281,28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СК» согласно муниципальному контракту 17/2019 от 08.07.2019. на выполнение работ по проектированию, строительству и вводу в эксплуатацию объекта капитального строительства «Многоквартирный жилой дом по ул. Ушинского, д. 36 в г. Котласе», по состоянию на 01.01.2021 объект введен в эксплуатацию. Ведутся работы по устранению замечаний, выявленных в ходе эксплуатации.  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чено 236 827 517,46 рублей, в том числе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Фонда содействия реформированию ЖКХ – 224 864 759,64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Архангельской области – 4 546 579,89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МО «Котлас» - 7 416 177,93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ООО «Домострой» согласно муниципальному контракту 101/2019 от 30.12.2019. на выполнение работ по проектированию, строительству и вводу в эксплуатацию объекта капитального строительства «Многоквартирный жилой дом в 12 квартале южного района г. Котласа (литер 22)», по состоянию на 01.01.2021 объект введен в эксплуатацию. Ведутся работы по устранению замечаний, выявленных в ходе эксплуатации.  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чено 108 746 558,47 рублей, в том числе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Фонда содействия реформированию ЖКХ – 106 571 627,30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Архангельской области – 2 066 184,61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МО «Котлас» - 108 746,56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44335064"/>
      <w:r>
        <w:rPr>
          <w:sz w:val="28"/>
          <w:szCs w:val="28"/>
        </w:rPr>
        <w:t xml:space="preserve">Кассовые расходы по муниципальной программе городского округа «Котлас» «Переселение граждан из аварийного жилищного фонда на 2019–2025 годы» по мероприятию </w:t>
      </w:r>
      <w:bookmarkEnd w:id="0"/>
      <w:r>
        <w:rPr>
          <w:sz w:val="28"/>
          <w:szCs w:val="28"/>
        </w:rPr>
        <w:t xml:space="preserve">«Предоставление возмещения лицам, в чьей собственности находятся жилые помещения, входящие в аварийный жилой фонд, в соответствии со статьей 32 Жилищного кодекса Российской Федерации» составили 23 345 664,0 руб., в том числе средства федерального бюджета 22 878 750,72 руб., средства областного бюджета 443 567,61 руб., средства бюджета городского округа «Котлас» 23 345,67 руб. Данные денежные средства выплачены собственникам жилых помещений в аварийном жилищном фонде во исполнение решений Котласского городского суда от 22.01.2020 по делу № 2-105/2020, от 20.02.2020 по делу № 2-30/2020, от 20.02.2020 по делу № 2-25/2020, от 20.02.2020 по делу № 2-101/2020, от 09.06.2020 по делу № 2-57/2020, от 01.06.2020 по делу № 2-49/2020, от 28.05.2020 по делу № 2-38/2020, от 22.07.2020 по делу № 2-100/2020, от 16.07.2020 по делу № 2-905/2020, от 03.09.2020 по делу № 2-32/2020, от 03.09.2020 по делу № 2-42/2020, 23.09.2020 по делу № 33-5137/2020, от 23.06.2020 по делу № 33-3808/2020 по соглашению об изъятии недвижимости для муниципальных нужд от 04.06.2020 № 1, от 25.09.2020 № 2, № 3, № 4, № 5, № 6, от 28.09.2020 № 7, № 8, № 9, от 29.09.2020 № 10, от 30.09.2020 № 11, от 05.10.2020 № 12, № 13, от  07.10.2020 № 14, от 20.10.2020 № 15, № 16, № 17, № 18, от 26.10.2020 № 19, от 03.11.2020 № 20, от 10.11.2020 б/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ые расходы по муниципальной программе муниципального образования «Котлас» «Переселение граждан из аварийного жилищного фонда на 2019–2025 годы» по мероприятию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«Получение услуг по нотариальному удостоверению сделок, предметом которых является отчуждение недвижимого имущества, подлежащих обязательному нотариальному удостоверению» </w:t>
      </w:r>
      <w:r>
        <w:rPr>
          <w:sz w:val="28"/>
          <w:szCs w:val="28"/>
        </w:rPr>
        <w:t xml:space="preserve">в 2020 году составили за счет средств бюджета городского округа «Котлас» 28 821 руб. Данные денежные средства выплачены Нотариусу нотариального округа: Город Котлас и Котласский район Архангельской области Еповой Татьяне Васильевне за оказание нотариальных услуг от 10.11.2020, 15.12.2020, 23.12.2020. </w:t>
      </w:r>
    </w:p>
    <w:p>
      <w:pPr>
        <w:pStyle w:val="Normal"/>
        <w:ind w:firstLine="709"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</w:rPr>
        <w:t>Кассовые расходы за нотариальную услугу</w:t>
      </w:r>
      <w:r>
        <w:rPr>
          <w:sz w:val="28"/>
          <w:szCs w:val="28"/>
          <w:shd w:fill="FFFFFF" w:val="clear"/>
        </w:rPr>
        <w:t xml:space="preserve"> по </w:t>
      </w:r>
      <w:r>
        <w:rPr>
          <w:rStyle w:val="Appleconvertedspace"/>
          <w:sz w:val="28"/>
          <w:szCs w:val="28"/>
          <w:shd w:fill="FFFFFF" w:val="clear"/>
        </w:rPr>
        <w:t>зачислению на публичный депозитный счет открытый нотариусу нотариального округа Город Котлас и Котласский район Архангельской  области Кудрявцеву Максиму Андреевичу</w:t>
      </w:r>
      <w:r>
        <w:rPr>
          <w:sz w:val="28"/>
          <w:szCs w:val="28"/>
        </w:rPr>
        <w:t xml:space="preserve"> в целях исполнения решения Котласского городского суда от 22 января 2020 года по делу № 2-105/2020 </w:t>
      </w:r>
      <w:r>
        <w:rPr>
          <w:rStyle w:val="Appleconvertedspace"/>
          <w:sz w:val="28"/>
          <w:szCs w:val="28"/>
          <w:shd w:fill="FFFFFF" w:val="clear"/>
        </w:rPr>
        <w:t xml:space="preserve">составили за счет средств бюджета городского округа «Котлас» 10 000,00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  <w:shd w:fill="FFFFFF" w:val="clear"/>
        </w:rPr>
        <w:t>Расходы по изъятию жилого помещения, принадлежащего на праве собственности юридическому лицу, произведены за счет средств Финансового управления городского округа «Котлас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зина Ирина Вале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 (818-37) 2-15-89</w:t>
      </w:r>
    </w:p>
    <w:p>
      <w:pPr>
        <w:pStyle w:val="Normal"/>
        <w:rPr/>
      </w:pPr>
      <w:r>
        <w:rPr>
          <w:sz w:val="24"/>
          <w:szCs w:val="24"/>
        </w:rPr>
        <w:t>Евтифеева Екатерина Валентин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 (818-37) 2-11-07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9">
    <w:name w:val="СтильМой"/>
    <w:basedOn w:val="Normal"/>
    <w:qFormat/>
    <w:pPr>
      <w:ind w:firstLine="72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19"/>
      <w:ind w:firstLine="600"/>
      <w:jc w:val="both"/>
    </w:pPr>
    <w:rPr>
      <w:sz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0:10:00Z</dcterms:created>
  <dc:creator>Admin</dc:creator>
  <dc:description/>
  <cp:keywords/>
  <dc:language>en-US</dc:language>
  <cp:lastModifiedBy>Ирина Валерьевна Карзина</cp:lastModifiedBy>
  <cp:lastPrinted>2021-02-26T08:28:00Z</cp:lastPrinted>
  <dcterms:modified xsi:type="dcterms:W3CDTF">2021-02-26T05:44:00Z</dcterms:modified>
  <cp:revision>8</cp:revision>
  <dc:subject/>
  <dc:title>                                 </dc:title>
</cp:coreProperties>
</file>