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тор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41"/>
        <w:gridCol w:w="3204"/>
      </w:tblGrid>
      <w:tr>
        <w:trPr/>
        <w:tc>
          <w:tcPr>
            <w:tcW w:w="30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4» октября 2023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3 год и на плановый период 2024 и 2025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5.12.2022 № 252-н «О бюджете городского округа «Котлас» на 2023 год и на плановый период 2024 и 2025 годов» («Новый Котлас» № 95(562) от 21.12.2022 в ред. от 01.02.2023 № 261-н «Новый Котлас» № 8(573) от 03.02.2023, от 16.02.2023 № 264-н «Новый Котлас» № 13(578) от 22.02.2023, от 27.02.2023 № 270-н «Новый Котлас» № 14(579) от 01.03.2023, от 11.05.2023 № 277-н «Новый Котлас» № 34(599) от 17.05.2023, от 22.06.2023 № 289-н «Новый Котлас» № 44 (609), от 29.08.2023 № 301-н «Новый Котлас» № 65(630)) (далее – решение) следующие изменения: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в статье 1:</w:t>
      </w:r>
    </w:p>
    <w:p>
      <w:pPr>
        <w:pStyle w:val="Style18"/>
        <w:jc w:val="both"/>
        <w:rPr/>
      </w:pPr>
      <w:r>
        <w:rPr/>
        <w:t>в част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2 цифры «2 940 436 532,24» заменить цифрами «2 940 889 525,95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3 цифры «109 190 125,25» заменить цифрами «109 643 118,96»;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, 5.3, 5.4, 5.5, 5.6» заменить словами «приложениям 5, 5.1, 5.2, 5.3, 5.4, 5.5, 5.6, 5.7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, 7.2, 7.3, 7.4, 7.5, 7.6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, 7.3, 7.4, 7.5, 7.6, 7.7»;</w:t>
      </w:r>
    </w:p>
    <w:p>
      <w:pPr>
        <w:pStyle w:val="Style18"/>
        <w:jc w:val="both"/>
        <w:rPr/>
      </w:pPr>
      <w:r>
        <w:rPr/>
        <w:t>3) в статье 8:</w:t>
      </w:r>
    </w:p>
    <w:p>
      <w:pPr>
        <w:pStyle w:val="Style18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1 цифры «260 434 223,79» заменить цифрами «260 887 217,5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2 цифры «354 534 223,79» заменить цифрами «354 987 217,50»;</w:t>
      </w:r>
    </w:p>
    <w:p>
      <w:pPr>
        <w:pStyle w:val="Style18"/>
        <w:ind w:left="0" w:firstLine="720"/>
        <w:jc w:val="both"/>
        <w:rPr/>
      </w:pPr>
      <w:r>
        <w:rPr/>
        <w:t>- в пункте 3 цифры «452 934 223,79» заменить цифрами «453 387 217,50»;</w:t>
      </w:r>
    </w:p>
    <w:p>
      <w:pPr>
        <w:pStyle w:val="Style18"/>
        <w:tabs>
          <w:tab w:val="clear" w:pos="709"/>
          <w:tab w:val="left" w:pos="426" w:leader="none"/>
        </w:tabs>
        <w:ind w:left="0" w:firstLine="709"/>
        <w:jc w:val="both"/>
        <w:rPr>
          <w:bCs/>
          <w:lang w:val="en-US"/>
        </w:rPr>
      </w:pPr>
      <w:r>
        <w:rPr/>
        <w:t xml:space="preserve">4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3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1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284" w:leader="none"/>
        </w:tabs>
        <w:ind w:left="0" w:firstLine="709"/>
        <w:jc w:val="both"/>
        <w:rPr/>
      </w:pPr>
      <w:r>
        <w:rPr>
          <w:bCs/>
        </w:rPr>
        <w:t>5) дополнить</w:t>
      </w:r>
      <w:r>
        <w:rPr>
          <w:rFonts w:eastAsia="Calibri"/>
        </w:rPr>
        <w:t xml:space="preserve"> приложением 5.7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3 год, предусмотренного приложением 5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2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ind w:left="0" w:firstLine="709"/>
        <w:jc w:val="both"/>
        <w:rPr/>
      </w:pPr>
      <w:r>
        <w:rPr/>
        <w:t xml:space="preserve">дополнить приложением 7.7 «Изменение ведомственной структуры расходов бюджета городского округа «Котлас» на 2023 год, предусмотренной приложением 7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3 </w:t>
      </w:r>
      <w:r>
        <w:rPr>
          <w:bCs/>
        </w:rPr>
        <w:t>к настоящему решению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0" w:firstLine="709"/>
        <w:jc w:val="both"/>
        <w:rPr/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9 «</w:t>
      </w:r>
      <w:r>
        <w:rPr/>
        <w:t>Верхний предел муниципального внутреннего долга городского округа «Котлас» на 1 января 2024 года, на 1 января 2025 года, на 1 января 2026 года» в новой редакции согласно приложению 4 к настоящему решению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0" w:firstLine="709"/>
        <w:jc w:val="both"/>
        <w:rPr/>
      </w:pPr>
      <w:r>
        <w:rPr/>
        <w:t>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0 «</w:t>
      </w:r>
      <w:r>
        <w:rPr/>
        <w:t>Программа муниципальных внутренних заимствований городского округа «Котлас» на 2023 год и на плановый период 2024 и 2025 годов» в новой редакции согласно приложению 5 к настоящему решению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И.о. Главы городского</w:t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Петракова Татьяна Леонидовна</cp:lastModifiedBy>
  <cp:lastPrinted>2023-02-06T14:40:00Z</cp:lastPrinted>
  <dcterms:modified xsi:type="dcterms:W3CDTF">2023-10-04T13:01:00Z</dcterms:modified>
  <cp:revision>512</cp:revision>
  <dc:subject/>
  <dc:title>+63</dc:title>
</cp:coreProperties>
</file>