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одиннадца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августа 2023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0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, от 22.06.2023 № 289-н «Новый Котлас» № 44 (609)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 824 079 938,21» заменить цифрами «2 831 246 406,99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2 921 335 839,67» заменить цифрами «2 940 436 532,24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3 цифры «97 255 901,46» заменить цифрами «109 190 125,25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пункте 1 части 1 статьи 2 слова «приложениям 1, 1.1, 1.2, 1.3, 1.4» заменить словами «приложениям 1, 1.1, 1.2, 1.3, 1.4, 1.5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» заменить словами «приложениям 5, 5.1, 5.2, 5.3, 5.4, 5.5, 5.6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»;</w:t>
      </w:r>
    </w:p>
    <w:p>
      <w:pPr>
        <w:pStyle w:val="Style18"/>
        <w:jc w:val="both"/>
        <w:rPr/>
      </w:pPr>
      <w:r>
        <w:rPr/>
        <w:t>4) в статье 8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48 500 000,00» заменить цифрами «260 434 223,79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342 600 000,00» заменить цифрами «354 534 223,79»;</w:t>
      </w:r>
    </w:p>
    <w:p>
      <w:pPr>
        <w:pStyle w:val="Style18"/>
        <w:ind w:left="0" w:firstLine="720"/>
        <w:jc w:val="both"/>
        <w:rPr/>
      </w:pPr>
      <w:r>
        <w:rPr/>
        <w:t>- в пункте 3 цифры «441 000 000,00» заменить цифрами «452 934 223,79»;</w:t>
      </w:r>
    </w:p>
    <w:p>
      <w:pPr>
        <w:pStyle w:val="Style18"/>
        <w:ind w:left="0" w:firstLine="720"/>
        <w:jc w:val="both"/>
        <w:rPr/>
      </w:pPr>
      <w:r>
        <w:rPr/>
        <w:t>б) в части 4 цифры «33 160 105,31» заменить цифрами «45 860 105,31»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5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426" w:leader="none"/>
        </w:tabs>
        <w:ind w:left="0" w:firstLine="709"/>
        <w:jc w:val="both"/>
        <w:rPr>
          <w:bCs/>
          <w:lang w:val="en-US"/>
        </w:rPr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6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5"/>
        <w:jc w:val="both"/>
        <w:rPr/>
      </w:pPr>
      <w:r>
        <w:rPr/>
        <w:t xml:space="preserve">дополнить приложением 7.6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4 года, на 1 января 2025 года, на 1 января 2026 года» в новой редакции согласно приложению 5 к настоящему решению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3 год и на плановый период 2024 и 2025 годов» в новой редакции согласно приложению 6 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Д.Д. Шевела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02-06T14:40:00Z</cp:lastPrinted>
  <dcterms:modified xsi:type="dcterms:W3CDTF">2023-08-29T12:09:00Z</dcterms:modified>
  <cp:revision>505</cp:revision>
  <dc:subject/>
  <dc:title>+63</dc:title>
</cp:coreProperties>
</file>