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адцать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84"/>
        <w:gridCol w:w="3261"/>
      </w:tblGrid>
      <w:tr>
        <w:trPr/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5» декабря 2024 г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7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4 год и на плановый период 2025 и 2026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851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1276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4.12.2023 № 21-н «О бюджете городского округа «Котлас» на 2024 год и на плановый период 2025 и 2026 годов» («Новый Котлас» № 94(659) от 15.12.2023 в ред. от 08.02.2024 № 25-н «Новый Котлас» № 11(674) от 14.02.2024, от 14.03.2024 № 29-н «Новый Котлас» № 20(683) от 20.03.2024, от 18.04.2024 № 32-н «Новый Котлас» № 30(693), от 31.05.2024 № 42-н «Новый Котлас» № 42(705), от 27.06.2024 № 44-н «Новый Котлас» №48(711), от 19.09.2024 № 56-н «Новый Котлас» № 71(734), от 24.10.2024 № 61-н «Новый Котлас» № 82(745)) (далее – решение) следующие изменения: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части 1 статьи 1:</w:t>
      </w:r>
    </w:p>
    <w:p>
      <w:pPr>
        <w:pStyle w:val="Style18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>а) в пункте 1 цифры «3 242 285 216,31» заменить цифрами «3 241 227 181,46»;</w:t>
      </w:r>
    </w:p>
    <w:p>
      <w:pPr>
        <w:pStyle w:val="Style18"/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б) в пункте 2 цифры «3 447 914 601,55» заменить цифрами «3 446 856 566,70»;</w:t>
      </w:r>
    </w:p>
    <w:p>
      <w:pPr>
        <w:pStyle w:val="Style18"/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2) в пункте 1 части 1 статьи 2 слова «приложениям 1, 1.1, 1.2, 1.3, 1.4, 1.5, 1.6» заменить словами «приложениям 1, 1.1, 1.2, 1.3, 1.4, 1.5, 1.6, 1.7»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статье 4:</w:t>
      </w:r>
    </w:p>
    <w:p>
      <w:pPr>
        <w:pStyle w:val="Style18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а) в пункте 1 части 1 слова «приложениям 5, 5.1, 5.2, 5.3, 5.4, 5.5, 5.6, 5.7» заменить словами «приложениям 5, 5.1, 5.2, 5.3, 5.4, 5.5, 5.6, 5.7, 5.8»;</w:t>
      </w:r>
    </w:p>
    <w:p>
      <w:pPr>
        <w:pStyle w:val="Style18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б) в пункте 1 части 3 слова «приложениям 7, 7.1, 7.2, 7.3, 7.4, 7.5, 7.6, 7.7» заменить словами «приложениям 7, 7.1, 7.2, 7.3, 7.4, 7.5, 7.6, 7.7, 7.8»;</w:t>
      </w:r>
    </w:p>
    <w:p>
      <w:pPr>
        <w:pStyle w:val="Style18"/>
        <w:tabs>
          <w:tab w:val="clear" w:pos="709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4)  в части 4 статьи 8 цифры «45 525 693,76» заменить цифрами «27 494 168,29»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1.7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4 год, предусмотренных приложением 1  к решению  Собрания депутатов городского округа «Котлас» «О бюджете городского округа «Котлас» на 2024 год и на плановый период 2025 и 2026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4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7) дополнить</w:t>
      </w:r>
      <w:r>
        <w:rPr>
          <w:rFonts w:eastAsia="Calibri"/>
        </w:rPr>
        <w:t xml:space="preserve"> приложением 5.8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, предусмотренного приложением 5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8) </w:t>
      </w:r>
      <w:r>
        <w:rPr/>
        <w:t xml:space="preserve">дополнить приложением 7.8 «Изменение ведомственной структуры расходов бюджета городского округа «Котлас» на 2024 год, предусмотренной приложением 7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4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И.о. Председателя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Н.В. Ивашина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И.о. Главы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 А.А. Бурбах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163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4-10-24T14:52:00Z</cp:lastPrinted>
  <dcterms:modified xsi:type="dcterms:W3CDTF">2024-12-05T13:32:00Z</dcterms:modified>
  <cp:revision>584</cp:revision>
  <dc:subject/>
  <dc:title>+63</dc:title>
</cp:coreProperties>
</file>