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38"/>
        <w:gridCol w:w="3202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4» декабря 2023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4 год и на плановый период 2025 и 2026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(в ред. решения Собрания депутатов городского округа «Котлас» от 08.02.2024 № 25-н, от 14.03.2024 № 29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4 год и на плановый период 2025 и 2026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4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3 210 981 214,38 </w:t>
      </w:r>
      <w:bookmarkStart w:id="1" w:name="_Hlk87520796"/>
      <w:r>
        <w:rPr>
          <w:sz w:val="24"/>
          <w:szCs w:val="24"/>
        </w:rPr>
        <w:t>рубля</w:t>
      </w:r>
      <w:bookmarkEnd w:id="1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4.03.2024 № 29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3 371 686 452,25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дефицит бюджета городского округа «Котлас» в сумме 160 705 237,87 рубля.</w:t>
      </w:r>
      <w:bookmarkEnd w:id="2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, от 14.03.2024 № 29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5 и 2026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3" w:name="_Hlk55469080"/>
      <w:r>
        <w:rPr>
          <w:sz w:val="24"/>
          <w:szCs w:val="24"/>
        </w:rPr>
        <w:t>общий объём доходов бюджета городского округа «Котлас» на 2025 год в сумме 2 859 589 048,74 рубля и на 2026 год в сумме 2 977 023 870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5 год в сумме 3 180 444 995,54 рубля, в том числе условно утвержденные расходы в сумме 84 908 564,55 рубля, и на 2026 год в сумме 3 302 979 816,90 рубля, в том числе условно утвержденные расходы в сумме 142 857 678,26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5 год в сумме 320 855 946,80 рубля и на 2026 год в сумме 325 955 946,80 рубля.</w:t>
      </w:r>
    </w:p>
    <w:p>
      <w:pPr>
        <w:pStyle w:val="21"/>
        <w:ind w:firstLine="708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4" w:name="_Hlk55469105"/>
      <w:r>
        <w:rPr>
          <w:sz w:val="24"/>
          <w:szCs w:val="24"/>
        </w:rPr>
        <w:t>в 2024 году в сумме 2 206 835 370,99 рубля, в 2025 году в сумме 1 803 906 547,72 рубля и в 2026 году в сумме 1 869 856 939,36 рубля.</w:t>
      </w:r>
      <w:bookmarkEnd w:id="4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4 год и на плановый период 2025 и 2026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5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5"/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4.03.2024 № 29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4 год согласно приложению 3 к настоящему решению;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5. 5.1, 5.2 к настоящему решению;</w:t>
      </w:r>
    </w:p>
    <w:p>
      <w:pPr>
        <w:pStyle w:val="21"/>
        <w:rPr>
          <w:sz w:val="24"/>
          <w:szCs w:val="24"/>
        </w:rPr>
      </w:pPr>
      <w:bookmarkStart w:id="6" w:name="_Hlk160003589"/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)</w:t>
      </w:r>
      <w:bookmarkEnd w:id="6"/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5 и 2026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4 год в сумме 6 272 923,08 рубля, на 2025 год в сумме 5 899 625,92 рубля и на 2026 год в сумме 5 899 625,92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7, 7.1, 7.2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4 году и в плановом периоде 2025 и 2026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4 году и в плановом периоде 2025 и 2026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7 годы» в 2024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 и некоммерческим организациям, не являющимся казенными учреждениями, грантов в форме субсидий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 и в плановом периоде 2025 и 2026 г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ы 2 и 3 дополнены решением Собрания депутатов городского округа «Котлас» от 08.02.2024 № 25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4. Порядки предоставления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предоставляемых на конкурентной основе, и некоммерческим организациям, не являющимся казенными учреждениями, утверждаются администрацией городского округа «Котлас»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4 год в сумме 68 667 117,07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5 год в сумме </w:t>
      </w:r>
      <w:r>
        <w:rPr>
          <w:sz w:val="24"/>
          <w:szCs w:val="24"/>
        </w:rPr>
        <w:t>67 135 692,60 рубля</w:t>
      </w:r>
      <w:r>
        <w:rPr>
          <w:bCs/>
          <w:sz w:val="24"/>
        </w:rPr>
        <w:t xml:space="preserve"> и на 2026 год в сумме </w:t>
      </w:r>
      <w:r>
        <w:rPr>
          <w:sz w:val="24"/>
          <w:szCs w:val="24"/>
        </w:rPr>
        <w:t>67 533 284,2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4 год в </w:t>
      </w:r>
      <w:r>
        <w:rPr>
          <w:sz w:val="24"/>
          <w:szCs w:val="24"/>
        </w:rPr>
        <w:t>сумме 250 000,00 рубля, на 2025 год в сумме 0,00 рубля и на 2026 год в сумме 0,00 рубля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4 год и </w:t>
      </w:r>
      <w:r>
        <w:rPr>
          <w:bCs/>
          <w:sz w:val="24"/>
          <w:szCs w:val="24"/>
        </w:rPr>
        <w:t>на плановый период 2025 и 2026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7 годы»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24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  <w:szCs w:val="24"/>
        </w:rPr>
        <w:t xml:space="preserve">,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 xml:space="preserve"> и на 2026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абзац второй дополнен решением Собрания депутатов городского округа «Котлас» от 14.03.2024 № 29-н)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7" w:name="_Hlk55469231"/>
      <w:r>
        <w:rPr>
          <w:sz w:val="24"/>
          <w:szCs w:val="24"/>
        </w:rPr>
        <w:t>на 1 января 2025 года в сумме 329 8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6 года в сумме 435 3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7 года в сумме 545 9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7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5 года, на 1 января 2026 года и на 1 января 2027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4 год в сумме 45 525 693,76 рубля, на 2025 год в сумме 51 009 971,83 рубля и на 2026 год в сумме 76 436 970,29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4 году и в плановом периоде 2025 и 2026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4 году и в плановом периоде 2025 и 2026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4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4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4 год и на плановый период 2025 и 2026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4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 иные межбюджетные трансферты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8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8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9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9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3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4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0" w:name="_Hlk62649025"/>
      <w:bookmarkEnd w:id="10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1" w:name="_Hlk62649025"/>
      <w:bookmarkStart w:id="12" w:name="_Hlk62649025"/>
      <w:bookmarkEnd w:id="12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Д. Шевел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487"/>
        </w:tabs>
        <w:ind w:left="2487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3-12-13T13:48:00Z</cp:lastPrinted>
  <dcterms:modified xsi:type="dcterms:W3CDTF">2024-03-22T06:46:00Z</dcterms:modified>
  <cp:revision>130</cp:revision>
  <dc:subject/>
  <dc:title>Проект решения о бюджете МО "Котлас" на 2011 год</dc:title>
</cp:coreProperties>
</file>