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-76200</wp:posOffset>
                </wp:positionV>
                <wp:extent cx="2971165" cy="1393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т "14" декабря 2023 года № 21-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4 год и на плановый период 2025 и 2026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109.7pt;mso-wrap-distance-left:9.05pt;mso-wrap-distance-right:9.05pt;mso-wrap-distance-top:0pt;mso-wrap-distance-bottom:0pt;margin-top:-6pt;mso-position-vertical-relative:text;margin-left:25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от "14" декабря 2023 года № 21-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4 год и на плановый период 2025 и 2026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еш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4 год </w:t>
      </w:r>
    </w:p>
    <w:p>
      <w:pPr>
        <w:pStyle w:val="Normal"/>
        <w:jc w:val="center"/>
        <w:rPr/>
      </w:pPr>
      <w:r>
        <w:rPr>
          <w:b/>
        </w:rPr>
        <w:t>и на плановый период 2025 и 2026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368"/>
        <w:gridCol w:w="992"/>
        <w:gridCol w:w="1417"/>
        <w:gridCol w:w="993"/>
        <w:gridCol w:w="1418"/>
        <w:gridCol w:w="1134"/>
      </w:tblGrid>
      <w:tr>
        <w:trPr/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долларов 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долларов СШ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й срок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й срок погашения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в иностранной валюте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в иностранной валюте в рамках использования целевых иностранных кредитов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т "14" декабря 2023 года № 21-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4 год и на плановый период 2025 и 2026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2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от "14" декабря 2023 года № 21-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4 год и на плановый период 2025 и 2026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«Котлас»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4 году и в плановом периоде 2025 и 2026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701"/>
      </w:tblGrid>
      <w:tr>
        <w:trPr>
          <w:trHeight w:val="39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4 году </w:t>
      </w:r>
    </w:p>
    <w:p>
      <w:pPr>
        <w:pStyle w:val="Normal"/>
        <w:jc w:val="center"/>
        <w:rPr/>
      </w:pPr>
      <w:r>
        <w:rPr/>
        <w:t>и в плановом периоде 2025 и 2026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руб.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4" декабря 2023 года № 21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4 год и на плановый период 2025 и 2026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3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4" декабря 2023 года № 21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4 год и на плановый период 2025 и 2026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в иностранной валюте </w:t>
      </w:r>
    </w:p>
    <w:p>
      <w:pPr>
        <w:pStyle w:val="Normal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4 году и в плановом периоде 2025 и 2026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55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долларов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4 году </w:t>
      </w:r>
    </w:p>
    <w:p>
      <w:pPr>
        <w:pStyle w:val="Normal"/>
        <w:jc w:val="center"/>
        <w:rPr/>
      </w:pPr>
      <w:r>
        <w:rPr/>
        <w:t>и в плановом периоде 2025 и 2026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долларов СШ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0-11-09T11:58:00Z</cp:lastPrinted>
  <dcterms:modified xsi:type="dcterms:W3CDTF">2023-12-13T12:23:00Z</dcterms:modified>
  <cp:revision>165</cp:revision>
  <dc:subject/>
  <dc:title>   Приложение  № 8</dc:title>
</cp:coreProperties>
</file>