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4"/>
        <w:gridCol w:w="3260"/>
      </w:tblGrid>
      <w:tr>
        <w:trPr/>
        <w:tc>
          <w:tcPr>
            <w:tcW w:w="30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, от 31.05.2024 № 42-н «Новый Котлас» № 42(705), от 27.06.2024 № 44-н «Новый Котлас» №48(711)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3 248 604 038,38» заменить цифрами «3 242 015 866,31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454 233 423,62» заменить цифрами «3 447 645 251,55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части 3 «2 230 826 880,37» заменить цифрами «2 220 835 417,37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, 1.3, 1.4» заменить словами «приложениям 1, 1.1, 1.2, 1.3, 1.4, 1.5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пункте 1 части 1 слова «приложениям 5, 5.1, 5.2, 5.3, 5.4, 5.5» заменить словами «приложениям 5, 5.1, 5.2, 5.3, 5.4, 5.5, 5.6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б) в пункте 1 части 3 слова «приложениям 7, 7.1, 7.2, 7.3, 7.4, 7.5» заменить словами «</w:t>
      </w:r>
      <w:bookmarkStart w:id="0" w:name="_Hlk162874031"/>
      <w:r>
        <w:rPr/>
        <w:t xml:space="preserve">приложениям </w:t>
      </w:r>
      <w:bookmarkStart w:id="1" w:name="_Hlk49781737"/>
      <w:r>
        <w:rPr/>
        <w:t>7, 7.1</w:t>
      </w:r>
      <w:bookmarkEnd w:id="1"/>
      <w:r>
        <w:rPr/>
        <w:t>, 7.2</w:t>
      </w:r>
      <w:bookmarkEnd w:id="0"/>
      <w:r>
        <w:rPr/>
        <w:t>, 7.3, 7.4, 7.5, 7.6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4) часть 1 статьи 5 дополнить пунктом 4 следующего содержания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«4) на финансовое обеспечение затрат на развитие инициативных проектов в рамках регионального проекта «Комфортное поморье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»;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5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6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8) </w:t>
      </w:r>
      <w:r>
        <w:rPr/>
        <w:t xml:space="preserve">дополнить приложением 7.6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9-03T09:51:00Z</cp:lastPrinted>
  <dcterms:modified xsi:type="dcterms:W3CDTF">2024-09-19T10:46:00Z</dcterms:modified>
  <cp:revision>573</cp:revision>
  <dc:subject/>
  <dc:title>+63</dc:title>
</cp:coreProperties>
</file>