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38"/>
        <w:gridCol w:w="3202"/>
      </w:tblGrid>
      <w:tr>
        <w:trPr/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4» декабря 2023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4 год и на плановый период 2025 и 2026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 xml:space="preserve">(в ред. решения Собрания депутатов городского округа «Котлас» от 08.02.2024 № 25-н, от 14.03.2024 № 29-н, от 18.04.2024 № 32-н, от 31.05.2024 № 42-н, от 27.06.2024 № 44-н, от 19.09.2024 № </w:t>
            </w:r>
            <w:bookmarkStart w:id="0" w:name="_Hlk177715597"/>
            <w:r>
              <w:rPr>
                <w:color w:val="595959"/>
                <w:sz w:val="24"/>
                <w:szCs w:val="24"/>
              </w:rPr>
              <w:t>56-н</w:t>
            </w:r>
            <w:bookmarkEnd w:id="0"/>
            <w:r>
              <w:rPr>
                <w:color w:val="595959"/>
                <w:sz w:val="24"/>
                <w:szCs w:val="24"/>
              </w:rPr>
              <w:t xml:space="preserve">, от 24.10.2024 № </w:t>
            </w:r>
            <w:bookmarkStart w:id="1" w:name="_Hlk181257116"/>
            <w:r>
              <w:rPr>
                <w:color w:val="595959"/>
                <w:sz w:val="24"/>
                <w:szCs w:val="24"/>
              </w:rPr>
              <w:t>61-н</w:t>
            </w:r>
            <w:bookmarkStart w:id="2" w:name="_Hlk183516325"/>
            <w:bookmarkEnd w:id="1"/>
            <w:r>
              <w:rPr>
                <w:color w:val="595959"/>
                <w:sz w:val="24"/>
                <w:szCs w:val="24"/>
              </w:rPr>
              <w:t xml:space="preserve">, от 05.12.2024 № </w:t>
            </w:r>
            <w:bookmarkEnd w:id="2"/>
            <w:r>
              <w:rPr>
                <w:color w:val="595959"/>
                <w:sz w:val="24"/>
                <w:szCs w:val="24"/>
              </w:rPr>
              <w:t>71-н, от 19.12.2024 № 75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4 год и на плановый период 2025 и 2026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4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3" w:name="_Hlk55469028"/>
      <w:r>
        <w:rPr>
          <w:sz w:val="24"/>
          <w:szCs w:val="24"/>
        </w:rPr>
        <w:t>общий объём доходов бюджета городского округа «Котлас» в сумме 3 24</w:t>
      </w:r>
      <w:bookmarkStart w:id="4" w:name="_Hlk87520796"/>
      <w:r>
        <w:rPr>
          <w:sz w:val="24"/>
          <w:szCs w:val="24"/>
        </w:rPr>
        <w:t>1 642 907,97 рубля</w:t>
      </w:r>
      <w:bookmarkEnd w:id="4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14.03.2024 № 29-н, от 18.04.2024 № 32-н, от 31.05.2024 № 42-н, от 27.06.2024 № 44-н, от 19.09.2024 № 56-н, от 24.10.2024 № 61-н, от 05.12.2024 № 71-н, от 19.12.2024 № 75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в сумме 3 446 856 566,70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, от 31.05.2024 № 42-н, от 27.06.2024 № 44-н, от 19.09.2024 № 56-н, от 24.10.2024 № 61-н, от 05.12.2024 № 71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5" w:name="_Hlk55469028"/>
      <w:r>
        <w:rPr>
          <w:sz w:val="24"/>
          <w:szCs w:val="24"/>
        </w:rPr>
        <w:t>дефицит бюджета городского округа «Котлас» в сумме 205 213 658,73 рубля.</w:t>
      </w:r>
      <w:bookmarkEnd w:id="5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27.06.2024 № 44-н, от 19.12.2024 № 75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5 и 2026 годов:</w:t>
      </w:r>
    </w:p>
    <w:p>
      <w:pPr>
        <w:pStyle w:val="Normal"/>
        <w:autoSpaceDE w:val="false"/>
        <w:ind w:firstLine="708"/>
        <w:jc w:val="both"/>
        <w:rPr/>
      </w:pPr>
      <w:bookmarkStart w:id="6" w:name="_Hlk55469080"/>
      <w:bookmarkEnd w:id="6"/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>общий объём доходов бюджета городского округа «Котлас» на 2025 год в сумме 2 859 589 048,74 рубля и на 2026 год в сумме 2 977 023 870,10 рубля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на 2025 год в сумме 3 180 444 995,54 рубля, в том числе условно утвержденные расходы в сумме 55 063 596,15 рубля, и на 2026 год в сумме 3 302 979 816,90 рубля, в том числе условно утвержденные расходы в сумме 142 857 678,26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31.05.2024 № 42-н, от 27.06.2024 № 44-н, от 24.10.2024 № 61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5 год в сумме 320 855 946,80 рубля и на 2026 год в сумме 325 955 946,80 рубля.</w:t>
      </w:r>
    </w:p>
    <w:p>
      <w:pPr>
        <w:pStyle w:val="21"/>
        <w:ind w:firstLine="708"/>
        <w:rPr>
          <w:sz w:val="24"/>
          <w:szCs w:val="24"/>
        </w:rPr>
      </w:pPr>
      <w:bookmarkStart w:id="7" w:name="_Hlk55469080"/>
      <w:bookmarkEnd w:id="7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8" w:name="_Hlk55469105"/>
      <w:r>
        <w:rPr>
          <w:sz w:val="24"/>
          <w:szCs w:val="24"/>
        </w:rPr>
        <w:t>в 2024 году в сумме 2 220 835 417,37 рубля, в 2025 году в сумме 1 803 906 547,72 рубля и в 2026 году в сумме 1 869 856 939,36 рубля.</w:t>
      </w:r>
      <w:bookmarkEnd w:id="8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8.04.2024 № 32-н, от 31.05.2024 № 42-н, от 19.09.2024 № 56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4 год и на плановый период 2025 и 2026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9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9"/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, 1.2, 1.3, 1.4, 1.5, 1.6, 1.7, 1.8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14.03.2024 № 29-н, от 18.04.2024 № 32-н, от 31.05.2024 № 42-н, от 27.06.2024 № 44-н, от 19.09.2024 № 56-н, от 24.10.2024 № 61-н, от 05.12.2024 № 71-н, от 19.12.2024 № 75-н)</w:t>
      </w:r>
    </w:p>
    <w:p>
      <w:pPr>
        <w:pStyle w:val="21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4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5 и 2026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ям 5. 5.1, 5.2, 5.3, 5.4, 5.5, 5.6, 5.7, 5.8 к настоящему решению;</w:t>
      </w:r>
    </w:p>
    <w:p>
      <w:pPr>
        <w:pStyle w:val="21"/>
        <w:rPr>
          <w:sz w:val="24"/>
          <w:szCs w:val="24"/>
        </w:rPr>
      </w:pPr>
      <w:bookmarkStart w:id="10" w:name="_Hlk160003589"/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, от 31.05.2024 № 42-н, от 27.06.2024 № 44-н, от 19.09.2024 № 56-н, от 24.10.2024 № 61-н, от 05.12.2024 № 71-н)</w:t>
      </w:r>
      <w:bookmarkEnd w:id="10"/>
    </w:p>
    <w:p>
      <w:pPr>
        <w:pStyle w:val="21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20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ям 6, 6.1, 6.2, 6.3 к настоящему решению.</w:t>
      </w:r>
    </w:p>
    <w:p>
      <w:pPr>
        <w:pStyle w:val="21"/>
        <w:tabs>
          <w:tab w:val="clear" w:pos="708"/>
          <w:tab w:val="left" w:pos="1418" w:leader="none"/>
        </w:tabs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18.04.2024 № 32-н, от 31.05.2024 № 42-н, от 27.06.2024 № 44-н, от 24.10.2024 № 61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4 год в сумме 6 272 923,08 рубля, на 2025 год в сумме 5 899 625,92 рубля и на 2026 год в сумме 5 899 625,92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ям 7, 7.1, 7.2, 7.3, 7.4, 7.5, 7.6, 7.7, 7.8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, от 31.05.2024 № 42-н, от 27.06.2024 № 44-н, от 19.09.2024 № 56-н, от 24.10.2024 № 61-н, от 05.12.2024 № 71-н)</w:t>
      </w:r>
    </w:p>
    <w:p>
      <w:pPr>
        <w:pStyle w:val="21"/>
        <w:numPr>
          <w:ilvl w:val="0"/>
          <w:numId w:val="7"/>
        </w:numPr>
        <w:ind w:left="0" w:firstLine="720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ям 8, 8.1, 8.2, 8.3 к настоящему решению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8.04.2024 № 32-н, от 31.05.2024 № 42-н, от 27.06.2024 № 44-н, от 24.10.2024 № 61-н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4 году и в плановом периоде 2025 и 2026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4 году и в плановом периоде 2025 и 2026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7 годы» в 2024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;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bookmarkStart w:id="11" w:name="_Hlk165973009"/>
      <w:r>
        <w:rPr/>
        <w:t>на возмещение затрат МП «Горводоканал» на выполнение работ по устройству ливневой канализационной сети в г. Котласе по ул. Таежной для отведения сточных и талых вод с земельных участков домов, строящихся в рамках адресной программы Архангельской области «Переселение граждан из аварийного жилищного фонда на 2019 – 2025 годы»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</w:t>
      </w:r>
      <w:bookmarkEnd w:id="11"/>
      <w:r>
        <w:rPr/>
        <w:t>;</w:t>
      </w:r>
    </w:p>
    <w:p>
      <w:pPr>
        <w:pStyle w:val="21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(пункт 3 дополнен решением Собрания депутатов городского округа «Котлас» от 31.05.2024 № 42-н)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на финансовое обеспечение затрат на развитие инициативных проектов в рамках регионального проекта «Комфортное поморье»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пункт 4 дополнен решением Собрания депутатов городского округа «Котлас» от 19.09.2024 № 56-н)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ентной основе, и некоммерческим организациям, не являющимся казенными учреждениями, грантов в форме субсидий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 и в плановом периоде 2025 и 2026 г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7 годы» в 2024 году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пункты 2 и 3 дополнены решением Собрания депутатов городского округа «Котлас» от 08.02.2024 № 25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4. Порядки предоставления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, в том числе предоставляемых на конкурентной основе, и некоммерческим организациям, не являющимся казенными учреждениями, утверждаются администрацией городского округа «Котлас»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4 год в сумме 68 667 117,07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5 год в сумме </w:t>
      </w:r>
      <w:r>
        <w:rPr>
          <w:sz w:val="24"/>
          <w:szCs w:val="24"/>
        </w:rPr>
        <w:t>67 135 692,60 рубля</w:t>
      </w:r>
      <w:r>
        <w:rPr>
          <w:bCs/>
          <w:sz w:val="24"/>
        </w:rPr>
        <w:t xml:space="preserve"> и на 2026 год в сумме </w:t>
      </w:r>
      <w:r>
        <w:rPr>
          <w:sz w:val="24"/>
          <w:szCs w:val="24"/>
        </w:rPr>
        <w:t>67 533 284,2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4 год в </w:t>
      </w:r>
      <w:r>
        <w:rPr>
          <w:sz w:val="24"/>
          <w:szCs w:val="24"/>
        </w:rPr>
        <w:t>сумме 250 000,00 рубля, на 2025 год в сумме 0,00 рубля и на 2026 год в сумме 0,00 рубля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4 год и </w:t>
      </w:r>
      <w:r>
        <w:rPr>
          <w:bCs/>
          <w:sz w:val="24"/>
          <w:szCs w:val="24"/>
        </w:rPr>
        <w:t>на плановый период 2025 и 2026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7 годы»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24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  <w:szCs w:val="24"/>
        </w:rPr>
        <w:t xml:space="preserve">,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 xml:space="preserve"> и на 2026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абзац второй дополнен решением Собрания депутатов городского округа «Котлас» от 14.03.2024 № 29-н)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2" w:name="_Hlk55469231"/>
      <w:r>
        <w:rPr>
          <w:sz w:val="24"/>
          <w:szCs w:val="24"/>
        </w:rPr>
        <w:t>на 1 января 2025 года в сумме 343 884 273,49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, от 27.06.2024 № 44-н, от 19.12.2024 № 75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6 года в сумме 449 384 273,49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, от 27.06.2024 № 44-н, от 19.12.2024 № 75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7 года в сумме 559 984 273,49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, от 27.06.2024 № 44-н, от 19.12.2024 № 75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12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5 года, на 1 января 2026 года и на 1 января 2027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4 год в сумме 27 494 168,29 рубля, на 2025 год в сумме 51 009 971,83 рубля и на 2026 год в сумме 76 436 970,29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5.12.2024 № 71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4 году и в плановом периоде 2025 и 2026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4 году и в плановом периоде 2025 и 2026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4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4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4 год и на плановый период 2025 и 2026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4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 иные межбюджетные трансферты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13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13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4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4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3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4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6. Установить коэффициент индексации пенсий за выслугу лет, в том числе минимального размера пенсий за выслугу лет, лиц замещавших на постоянной основе муниципальные должности в органах местного самоуправления городского округа Архангельской области «Котлас» и должности муниципальной службы в органах местного самоуправления городского округа Архангельской области «Котлас», в размере 5,5 процента с 1 октября 2023 года.</w:t>
      </w:r>
    </w:p>
    <w:p>
      <w:pPr>
        <w:pStyle w:val="21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(часть 6 введена решением Собрания депутатов городского округа «Котлас» от 08.02.2024 № 25-н)</w:t>
      </w:r>
    </w:p>
    <w:p>
      <w:pPr>
        <w:pStyle w:val="21"/>
        <w:ind w:firstLine="708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5" w:name="_Hlk62649025"/>
      <w:bookmarkEnd w:id="15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6" w:name="_Hlk62649025"/>
      <w:bookmarkStart w:id="17" w:name="_Hlk62649025"/>
      <w:bookmarkEnd w:id="17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4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Д.Д. Шевел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05pt;height:11.55pt;mso-wrap-distance-left:0pt;mso-wrap-distance-right:0pt;mso-wrap-distance-top:0pt;mso-wrap-distance-bottom:0pt;margin-top:0.05pt;mso-position-vertical-relative:text;margin-left: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487"/>
        </w:tabs>
        <w:ind w:left="2487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3-12-13T13:48:00Z</cp:lastPrinted>
  <dcterms:modified xsi:type="dcterms:W3CDTF">2024-12-20T06:38:00Z</dcterms:modified>
  <cp:revision>148</cp:revision>
  <dc:subject/>
  <dc:title>Проект решения о бюджете МО "Котлас" на 2011 год</dc:title>
</cp:coreProperties>
</file>