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 xml:space="preserve">(в ред. решений Собрания депутатов городского округа «Котлас» от 01.02.2023 № 261-н, от 16.02.2023 № </w:t>
            </w:r>
            <w:bookmarkStart w:id="1" w:name="_Hlk127453969"/>
            <w:r>
              <w:rPr>
                <w:color w:val="595959"/>
                <w:sz w:val="24"/>
                <w:szCs w:val="24"/>
              </w:rPr>
              <w:t>264-н</w:t>
            </w:r>
            <w:bookmarkEnd w:id="1"/>
            <w:r>
              <w:rPr>
                <w:color w:val="595959"/>
                <w:sz w:val="24"/>
                <w:szCs w:val="24"/>
              </w:rPr>
              <w:t xml:space="preserve">, от 27.02.2023 № </w:t>
            </w:r>
            <w:bookmarkStart w:id="2" w:name="_Hlk128392499"/>
            <w:r>
              <w:rPr>
                <w:color w:val="595959"/>
                <w:sz w:val="24"/>
                <w:szCs w:val="24"/>
              </w:rPr>
              <w:t>270-н</w:t>
            </w:r>
            <w:bookmarkEnd w:id="2"/>
            <w:r>
              <w:rPr>
                <w:color w:val="595959"/>
                <w:sz w:val="24"/>
                <w:szCs w:val="24"/>
              </w:rPr>
              <w:t>, от 11.05.2023 № 277-н, от 22.06.2023 № 289-н</w:t>
            </w:r>
            <w:bookmarkStart w:id="3" w:name="_Hlk142303311"/>
            <w:r>
              <w:rPr>
                <w:color w:val="595959"/>
                <w:sz w:val="24"/>
                <w:szCs w:val="24"/>
              </w:rPr>
              <w:t xml:space="preserve">, от 29.08.2023 № </w:t>
            </w:r>
            <w:bookmarkEnd w:id="3"/>
            <w:r>
              <w:rPr>
                <w:color w:val="595959"/>
                <w:sz w:val="24"/>
                <w:szCs w:val="24"/>
              </w:rPr>
              <w:t>301-н</w:t>
            </w:r>
            <w:bookmarkStart w:id="4" w:name="_Hlk146552285"/>
            <w:r>
              <w:rPr>
                <w:color w:val="595959"/>
                <w:sz w:val="24"/>
                <w:szCs w:val="24"/>
              </w:rPr>
              <w:t xml:space="preserve">, от 04.10.2023 № </w:t>
            </w:r>
            <w:bookmarkEnd w:id="4"/>
            <w:r>
              <w:rPr>
                <w:color w:val="595959"/>
                <w:sz w:val="24"/>
                <w:szCs w:val="24"/>
              </w:rPr>
              <w:t>1-н</w:t>
            </w:r>
            <w:bookmarkStart w:id="5" w:name="_Hlk147838565"/>
            <w:r>
              <w:rPr>
                <w:color w:val="595959"/>
                <w:sz w:val="24"/>
                <w:szCs w:val="24"/>
              </w:rPr>
              <w:t xml:space="preserve">, от 26.10.2023 № </w:t>
            </w:r>
            <w:bookmarkEnd w:id="5"/>
            <w:r>
              <w:rPr>
                <w:color w:val="595959"/>
                <w:sz w:val="24"/>
                <w:szCs w:val="24"/>
              </w:rPr>
              <w:t>6-н</w:t>
            </w:r>
            <w:bookmarkStart w:id="6" w:name="_Hlk150239265"/>
            <w:r>
              <w:rPr>
                <w:color w:val="595959"/>
                <w:sz w:val="24"/>
                <w:szCs w:val="24"/>
              </w:rPr>
              <w:t xml:space="preserve">, от 13.11.2023 № </w:t>
            </w:r>
            <w:bookmarkEnd w:id="6"/>
            <w:r>
              <w:rPr>
                <w:color w:val="595959"/>
                <w:sz w:val="24"/>
                <w:szCs w:val="24"/>
              </w:rPr>
              <w:t>13-н</w:t>
            </w:r>
            <w:bookmarkStart w:id="7" w:name="_Hlk150855166"/>
            <w:r>
              <w:rPr>
                <w:color w:val="595959"/>
                <w:sz w:val="24"/>
                <w:szCs w:val="24"/>
              </w:rPr>
              <w:t xml:space="preserve">, от 30.11.2023 № </w:t>
            </w:r>
            <w:bookmarkEnd w:id="7"/>
            <w:r>
              <w:rPr>
                <w:color w:val="595959"/>
                <w:sz w:val="24"/>
                <w:szCs w:val="24"/>
              </w:rPr>
              <w:t>15-н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8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32 500 298,07 </w:t>
      </w:r>
      <w:bookmarkStart w:id="9" w:name="_Hlk87520796"/>
      <w:r>
        <w:rPr>
          <w:sz w:val="24"/>
          <w:szCs w:val="24"/>
        </w:rPr>
        <w:t>рубля</w:t>
      </w:r>
      <w:bookmarkEnd w:id="9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26.10.2023 № 6-н, от 13.11.2023 № 13-н, от 30.11.2023 № 15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42 143 417,03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04.10.2023 № 1-н, от 26.10.2023 № 6-н, от 13.11.2023 № 13-н, от 30.11.2023 № 15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0" w:name="_Hlk55469028"/>
      <w:r>
        <w:rPr>
          <w:sz w:val="24"/>
          <w:szCs w:val="24"/>
        </w:rPr>
        <w:t>дефицит бюджета городского округа «Котлас» в сумме 109 643 118,96 рубля.</w:t>
      </w:r>
      <w:bookmarkEnd w:id="10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11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6.02.2023 № 26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11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12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12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13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13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, 1.5, 1.6, 1.7, 1.8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26.10.2023 № 6-н, от 13.11.2023 № 13-н, от 30.11.2023 № 15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, 5.2, 5.3, 5.4, 5.5, 5.6, 5.7, 5.8, 5.9, 5.10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, от 27.02.2023 № 270-н, от 11.05.2023 № 277-н, от 22.06.2023 № 289-н, от 29.08.2023 № 301-н, от 04.10.2023 № 1-н, от 26.10.2023 № 6-н, от 13.11.2023 № 13-н, от 30.11.2023 № 15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6 006 020,87 рубля, на 2024 год в сумме 3 566 480,00 рубля и на 2025 год в сумме 3 566 480,00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7.02.2023 № 270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, 7.2, 7.3, 7.4, 7.5, 7.6, 7.7, 7.8, 7,9, 7.10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11.05.2023 № 277-н, от 22.06.2023 № 289-н, от 29.08.2023 № 301-н, от 04.10.2023 № 1-н, от 26.10.2023 № 6-н, от 13.11.2023 № 13-н, от 30.11.2023 № 15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4" w:name="_Hlk55469231"/>
      <w:r>
        <w:rPr>
          <w:sz w:val="24"/>
          <w:szCs w:val="24"/>
        </w:rPr>
        <w:t>на 1 января 2024 года в сумме 260 887 217,5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54 987 217,5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53 387 217,5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14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32 916 779,79 рубля, на 2024 год в сумме 33 729 366,94 рубля и на 2025 год в сумме 50 083 153,97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9.08.2023 № 301-н, от 26.10.2023 № 6-н, от 30.11.2023 № 15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5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5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6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6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7" w:name="_Hlk62649025"/>
      <w:bookmarkEnd w:id="17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8" w:name="_Hlk62649025"/>
      <w:bookmarkStart w:id="19" w:name="_Hlk62649025"/>
      <w:bookmarkEnd w:id="19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12-01T12:23:00Z</dcterms:modified>
  <cp:revision>133</cp:revision>
  <dc:subject/>
  <dc:title>Проект решения о бюджете МО "Котлас" на 2011 год</dc:title>
</cp:coreProperties>
</file>