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38"/>
        <w:gridCol w:w="3202"/>
      </w:tblGrid>
      <w:tr>
        <w:trPr/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4» декабря 2023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4 год и на плановый период 2025 и 2026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(в ред. решения Собрания депутатов городского округа «Котлас» от 08.02.2024 № 25-н, от 14.03.2024 № 29-н, от 18.04.2024 № 32-н, от 31.05.2024 № 42-н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4 год и на плановый период 2025 и 2026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4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0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3 248 476 718,38 </w:t>
      </w:r>
      <w:bookmarkStart w:id="1" w:name="_Hlk87520796"/>
      <w:r>
        <w:rPr>
          <w:sz w:val="24"/>
          <w:szCs w:val="24"/>
        </w:rPr>
        <w:t>рубля</w:t>
      </w:r>
      <w:bookmarkEnd w:id="1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14.03.2024 № 29-н, от 18.04.2024 № 32-н, от 31.05.2024 № 42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расходов бюджета городского округа «Котлас» в сумме </w:t>
      </w:r>
      <w:r>
        <w:rPr>
          <w:bCs/>
          <w:sz w:val="24"/>
          <w:szCs w:val="24"/>
        </w:rPr>
        <w:t>3 409 181 956,25</w:t>
      </w:r>
      <w:r>
        <w:rPr>
          <w:sz w:val="24"/>
          <w:szCs w:val="24"/>
        </w:rPr>
        <w:t xml:space="preserve">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18.04.2024 № 32-н, от 31.05.2024 № 42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2" w:name="_Hlk55469028"/>
      <w:r>
        <w:rPr>
          <w:sz w:val="24"/>
          <w:szCs w:val="24"/>
        </w:rPr>
        <w:t>дефицит бюджета городского округа «Котлас» в сумме 160 705 237,87 рубля.</w:t>
      </w:r>
      <w:bookmarkEnd w:id="2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5 и 2026 годов:</w:t>
      </w:r>
    </w:p>
    <w:p>
      <w:pPr>
        <w:pStyle w:val="Normal"/>
        <w:autoSpaceDE w:val="false"/>
        <w:ind w:firstLine="708"/>
        <w:jc w:val="both"/>
        <w:rPr/>
      </w:pPr>
      <w:bookmarkStart w:id="3" w:name="_Hlk55469080"/>
      <w:bookmarkEnd w:id="3"/>
      <w:r>
        <w:rPr>
          <w:bCs/>
          <w:sz w:val="24"/>
          <w:szCs w:val="24"/>
        </w:rPr>
        <w:t xml:space="preserve">1) </w:t>
      </w:r>
      <w:r>
        <w:rPr>
          <w:sz w:val="24"/>
          <w:szCs w:val="24"/>
        </w:rPr>
        <w:t>общий объём доходов бюджета городского округа «Котлас» на 2025 год в сумме 2 859 589 048,74 рубля и на 2026 год в сумме 2 977 023 870,10 рубля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на 2025 год в сумме 3 180 444 995,54 рубля, в том числе условно утвержденные расходы в сумме 78 682 740,63 рубля, и на 2026 год в сумме 3 302 979 816,90 рубля, в том числе условно утвержденные расходы в сумме 142 857 678,26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31.05.2024 № 42-н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5 год в сумме 320 855 946,80 рубля и на 2026 год в сумме 325 955 946,80 рубля.</w:t>
      </w:r>
    </w:p>
    <w:p>
      <w:pPr>
        <w:pStyle w:val="21"/>
        <w:ind w:firstLine="708"/>
        <w:rPr>
          <w:sz w:val="24"/>
          <w:szCs w:val="24"/>
        </w:rPr>
      </w:pPr>
      <w:bookmarkStart w:id="4" w:name="_Hlk55469080"/>
      <w:bookmarkEnd w:id="4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5" w:name="_Hlk55469105"/>
      <w:r>
        <w:rPr>
          <w:sz w:val="24"/>
          <w:szCs w:val="24"/>
        </w:rPr>
        <w:t>в 2024 году в сумме 2 230 826 880,37 рубля, в 2025 году в сумме 1 828 360 657,85 рубля и в 2026 году в сумме 1 880 526 939,36 рубля.</w:t>
      </w:r>
      <w:bookmarkEnd w:id="5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8.04.2024 № 32-н, от 31.05.2024 № 42-н)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4 год и на плановый период 2025 и 2026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6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6"/>
      <w:r>
        <w:rPr>
          <w:b/>
          <w:sz w:val="24"/>
          <w:szCs w:val="24"/>
        </w:rPr>
        <w:t>2024 год и на плановый период 2025 и 2026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, 1.1, 1.2, 1.3 </w:t>
      </w:r>
      <w:r>
        <w:rPr>
          <w:sz w:val="24"/>
          <w:szCs w:val="24"/>
          <w:lang w:val="en-US"/>
        </w:rPr>
        <w:t>к настоящему решению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14.03.2024 № 29-н, от 18.04.2024 № 32-н, от 31.05.2024 № 42-н)</w:t>
      </w:r>
    </w:p>
    <w:p>
      <w:pPr>
        <w:pStyle w:val="21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5 и 2026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) на 2024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5 и 2026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4 год согласно приложениям 5. 5.1, 5.2, 5.3, 5.4 к настоящему решению;</w:t>
      </w:r>
    </w:p>
    <w:p>
      <w:pPr>
        <w:pStyle w:val="21"/>
        <w:rPr>
          <w:sz w:val="24"/>
          <w:szCs w:val="24"/>
        </w:rPr>
      </w:pPr>
      <w:bookmarkStart w:id="7" w:name="_Hlk160003589"/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18.04.2024 № 32-н, от 31.05.2024 № 42-н)</w:t>
      </w:r>
      <w:bookmarkEnd w:id="7"/>
    </w:p>
    <w:p>
      <w:pPr>
        <w:pStyle w:val="21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20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5 и 2026 годов</w:t>
      </w:r>
      <w:r>
        <w:rPr>
          <w:sz w:val="24"/>
          <w:szCs w:val="24"/>
        </w:rPr>
        <w:t xml:space="preserve"> согласно приложениям 6, 6.1 к настоящему решению.</w:t>
      </w:r>
    </w:p>
    <w:p>
      <w:pPr>
        <w:pStyle w:val="21"/>
        <w:tabs>
          <w:tab w:val="clear" w:pos="708"/>
          <w:tab w:val="left" w:pos="1418" w:leader="none"/>
        </w:tabs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8.04.2024 № 32-н, от 31.05.2024 № 42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4 год в сумме 6 272 923,08 рубля, на 2025 год в сумме 5 899 625,92 рубля и на 2026 год в сумме 5 899 625,92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4 год согласно приложениям 7, 7.1, 7.2, 7.3, 7.4 к настоящему решению;</w:t>
      </w:r>
    </w:p>
    <w:p>
      <w:pPr>
        <w:pStyle w:val="21"/>
        <w:ind w:left="-142" w:hanging="0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18.04.2024 № 32-н, от 31.05.2024 № 42-н)</w:t>
      </w:r>
    </w:p>
    <w:p>
      <w:pPr>
        <w:pStyle w:val="21"/>
        <w:numPr>
          <w:ilvl w:val="0"/>
          <w:numId w:val="7"/>
        </w:numPr>
        <w:ind w:left="0" w:firstLine="720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5 и 2026 годов</w:t>
      </w:r>
      <w:r>
        <w:rPr>
          <w:sz w:val="24"/>
          <w:szCs w:val="24"/>
        </w:rPr>
        <w:t xml:space="preserve"> согласно приложениям 8, 8.1 к настоящему решению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8.04.2024 № 32-н, от 31.05.2024 № 42-н)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4 году и в плановом периоде 2025 и 2026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4 году и в плановом периоде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4 году и в плановом периоде 2025 и 2026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7 годы» в 2024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в 2024 году и в плановом периоде 2025 и 2026 годов;</w:t>
      </w:r>
    </w:p>
    <w:p>
      <w:pPr>
        <w:pStyle w:val="Style12"/>
        <w:numPr>
          <w:ilvl w:val="1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bookmarkStart w:id="8" w:name="_Hlk165973009"/>
      <w:r>
        <w:rPr/>
        <w:t>на возмещение затрат МП «Горводоканал» на выполнение работ по устройству ливневой канализационной сети в г. Котласе по ул. Таежной для отведения сточных и талых вод с земельных участков домов, строящихся в рамках адресной программы Архангельской области «Переселение граждан из аварийного жилищного фонда на 2019 – 2025 годы» в рамках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4 году.</w:t>
      </w:r>
      <w:bookmarkEnd w:id="8"/>
      <w:r>
        <w:rPr/>
        <w:t xml:space="preserve"> 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пункт 3 дополнен решением Собрания депутатов городского округа «Котлас» от 31.05.2024 № 42-н)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. Установить, что бюджетные ассигнования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ентной основе, и некоммерческим организациям, не являющимся казенными учреждениями, грантов в форме субсидий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4 году и в плановом периоде 2025 и 2026 г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в 2024 году и в плановом периоде 2025 и 2026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7 годы» в 2024 году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пункты 2 и 3 дополнены решением Собрания депутатов городского округа «Котлас» от 08.02.2024 № 25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4. Порядки предоставления грантов в форме субсидий юридическим лицам (за исключением государственных (муниципальных) учреждений), индивидуальным предпринимателям, физическим лицам, в том числе предоставляемых на конкурентной основе, и некоммерческим организациям, не являющимся казенными учреждениями, утверждаются администрацией городского округа «Котлас»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4 год в сумме 68 667 117,07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5 год в сумме </w:t>
      </w:r>
      <w:r>
        <w:rPr>
          <w:sz w:val="24"/>
          <w:szCs w:val="24"/>
        </w:rPr>
        <w:t>67 135 692,60 рубля</w:t>
      </w:r>
      <w:r>
        <w:rPr>
          <w:bCs/>
          <w:sz w:val="24"/>
        </w:rPr>
        <w:t xml:space="preserve"> и на 2026 год в сумме </w:t>
      </w:r>
      <w:r>
        <w:rPr>
          <w:sz w:val="24"/>
          <w:szCs w:val="24"/>
        </w:rPr>
        <w:t>67 533 284,27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4 год в </w:t>
      </w:r>
      <w:r>
        <w:rPr>
          <w:sz w:val="24"/>
          <w:szCs w:val="24"/>
        </w:rPr>
        <w:t>сумме 250 000,00 рубля, на 2025 год в сумме 0,00 рубля и на 2026 год в сумме 0,00 рубля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4 год и </w:t>
      </w:r>
      <w:r>
        <w:rPr>
          <w:bCs/>
          <w:sz w:val="24"/>
          <w:szCs w:val="24"/>
        </w:rPr>
        <w:t>на плановый период 2025 и 2026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7 годы»</w:t>
      </w: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2024 год в сумме  </w:t>
      </w:r>
      <w:r>
        <w:rPr>
          <w:sz w:val="24"/>
          <w:szCs w:val="24"/>
        </w:rPr>
        <w:t>100 000,00 рубля</w:t>
      </w:r>
      <w:r>
        <w:rPr>
          <w:bCs/>
          <w:sz w:val="24"/>
          <w:szCs w:val="24"/>
        </w:rPr>
        <w:t xml:space="preserve">, на 2025 год в сумме </w:t>
      </w:r>
      <w:r>
        <w:rPr>
          <w:sz w:val="24"/>
          <w:szCs w:val="24"/>
        </w:rPr>
        <w:t>0,00 рубля</w:t>
      </w:r>
      <w:r>
        <w:rPr>
          <w:bCs/>
          <w:sz w:val="24"/>
          <w:szCs w:val="24"/>
        </w:rPr>
        <w:t xml:space="preserve"> и на 2026 год в сумме </w:t>
      </w:r>
      <w:r>
        <w:rPr>
          <w:sz w:val="24"/>
          <w:szCs w:val="24"/>
        </w:rPr>
        <w:t>0,00 рубля</w:t>
      </w:r>
      <w:r>
        <w:rPr>
          <w:bCs/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абзац второй дополнен решением Собрания депутатов городского округа «Котлас» от 14.03.2024 № 29-н)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9" w:name="_Hlk55469231"/>
      <w:r>
        <w:rPr>
          <w:sz w:val="24"/>
          <w:szCs w:val="24"/>
        </w:rPr>
        <w:t>на 1 января 2025 года в сумме 329 800 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6 года в сумме 435 300 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7 года в сумме 545 900 0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9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на 1 января 2025 года, на 1 января 2026 года и на 1 января 2027 года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4 год и на плановый период 2025 и 2026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4 год и на плановый период 2025 и 2026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4 год и на плановый период 2025 и 2026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4 год и на плановый период 2025 и 2026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4 год в сумме 45 525 693,76 рубля, на 2025 год в сумме 51 009 971,83 рубля и на 2026 год в сумме 76 436 970,29 рубл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4 году и в плановом периоде 2025 и 2026 годов 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4 году и в плановом периоде 2025 и 2026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4 году и в плановом периоде 2025 и 2026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4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4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4 год и на плановый период 2025 и 2026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4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 иные межбюджетные трансферты из областного бюджета, а в случае не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10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10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11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11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3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4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2" w:name="_Hlk62649025"/>
      <w:bookmarkEnd w:id="12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3" w:name="_Hlk62649025"/>
      <w:bookmarkStart w:id="14" w:name="_Hlk62649025"/>
      <w:bookmarkEnd w:id="14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4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С.Н. Мелентье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Д.Д. Шевела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487"/>
        </w:tabs>
        <w:ind w:left="2487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3-12-13T13:48:00Z</cp:lastPrinted>
  <dcterms:modified xsi:type="dcterms:W3CDTF">2024-06-07T08:20:00Z</dcterms:modified>
  <cp:revision>137</cp:revision>
  <dc:subject/>
  <dc:title>Проект решения о бюджете МО "Котлас" на 2011 год</dc:title>
</cp:coreProperties>
</file>