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3» ноябр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, от 04.10.2023 № 1-н «Новый Котлас» № 74(639), от 26.10.2023 № 6-н «Новый Котлас» № 81(646)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 831 368 556,99» заменить цифрами «2 832 316 964,74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941 011 675,95» заменить цифрами «2 941 960 083,7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2) в пункте 1 части 1 статьи 2 слова «приложениям 1, 1.1, 1.2, 1.3, 1.4, 1.5, 1.6» заменить словами «приложениям 1, 1.1, 1.2, 1.3, 1.4, 1.5, 1.6, 1.7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, 5.8» заменить словами «приложениям 5, 5.1, 5.2, 5.3, 5.4, 5.5, 5.6, 5.7, 5.8, 5.9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, 7.8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, 7.9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7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6) дополнить</w:t>
      </w:r>
      <w:r>
        <w:rPr>
          <w:rFonts w:eastAsia="Calibri"/>
        </w:rPr>
        <w:t xml:space="preserve"> приложением 5.9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firstLine="705"/>
        <w:jc w:val="both"/>
        <w:rPr/>
      </w:pPr>
      <w:r>
        <w:rPr/>
        <w:t xml:space="preserve">дополнить приложением 7.9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11-03T11:54:00Z</cp:lastPrinted>
  <dcterms:modified xsi:type="dcterms:W3CDTF">2023-11-13T12:08:00Z</dcterms:modified>
  <cp:revision>519</cp:revision>
  <dc:subject/>
  <dc:title>+63</dc:title>
</cp:coreProperties>
</file>