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Одиннадца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апре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33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 утверждении отчета о результатах приватизации имущества городского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руга Архангельской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и «Котлас» за 2023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sz w:val="23"/>
                <w:szCs w:val="23"/>
              </w:rPr>
              <w:t>год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ind w:right="23" w:firstLine="851"/>
        <w:jc w:val="both"/>
        <w:rPr/>
      </w:pPr>
      <w:r>
        <w:rPr>
          <w:sz w:val="23"/>
          <w:szCs w:val="23"/>
        </w:rPr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22.07.2008           № 159-ФЗ «Об особенностях отчуждения недвижимого имущества,  находящегося в государственной собственности субъектов Российской Федерации или в муниципальной собственности и арендуемого субъектами  малого и среднего предпринимательства, и о внесении изменений в отдельные законодательные акты Российской Федерации», </w:t>
      </w:r>
      <w:r>
        <w:rPr/>
        <w:t>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</w:t>
      </w:r>
      <w:r>
        <w:rPr>
          <w:sz w:val="23"/>
          <w:szCs w:val="23"/>
        </w:rPr>
        <w:t>, руководствуясь статьями 25, 26 Устава городского округа Архангельской области «Котлас», Собрание депутатов городского округа «Котлас»             р е ш и л о:</w:t>
      </w:r>
    </w:p>
    <w:p>
      <w:pPr>
        <w:pStyle w:val="Normal"/>
        <w:keepNext w:val="true"/>
        <w:suppressAutoHyphens w:val="true"/>
        <w:ind w:right="23" w:firstLine="851"/>
        <w:jc w:val="both"/>
        <w:rPr/>
      </w:pPr>
      <w:r>
        <w:rPr>
          <w:sz w:val="23"/>
          <w:szCs w:val="23"/>
        </w:rPr>
        <w:t>1. Утвердить отчет о результатах приватизации имущества городского округа Архангельской области «Котлас» за 2023 год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>
          <w:sz w:val="23"/>
          <w:szCs w:val="23"/>
        </w:rPr>
        <w:t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</w:t>
      </w:r>
      <w:r>
        <w:rPr/>
        <w:t xml:space="preserve">. 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jc w:val="center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142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10915"/>
        <w:rPr/>
      </w:pPr>
      <w:r>
        <w:rPr/>
        <w:t xml:space="preserve">Приложение </w:t>
      </w:r>
    </w:p>
    <w:p>
      <w:pPr>
        <w:pStyle w:val="Normal"/>
        <w:ind w:firstLine="10915"/>
        <w:rPr/>
      </w:pPr>
      <w:r>
        <w:rPr/>
        <w:t>к решению Собрания депутатов</w:t>
      </w:r>
    </w:p>
    <w:p>
      <w:pPr>
        <w:pStyle w:val="Normal"/>
        <w:ind w:firstLine="10915"/>
        <w:rPr/>
      </w:pPr>
      <w:r>
        <w:rPr/>
        <w:t xml:space="preserve">городского округа «Котлас» </w:t>
      </w:r>
    </w:p>
    <w:p>
      <w:pPr>
        <w:pStyle w:val="Normal"/>
        <w:ind w:firstLine="10915"/>
        <w:rPr/>
      </w:pPr>
      <w:r>
        <w:rPr/>
        <w:t xml:space="preserve">от «18» апреля 2024 года № 33-н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Отчет о результатах приватизации имущества городского округа Архангельской области «Котлас»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jc w:val="both"/>
        <w:rPr>
          <w:b/>
          <w:b/>
          <w:lang w:val="ru-RU"/>
        </w:rPr>
      </w:pPr>
      <w:r>
        <w:rPr/>
        <w:t>Прогнозный план (Программа) приватизации объектов муниципальной собственности городского округа «Котлас» на 2021-2023 годы</w:t>
      </w:r>
      <w:r>
        <w:rPr>
          <w:lang w:val="ru-RU"/>
        </w:rPr>
        <w:t xml:space="preserve"> </w:t>
      </w:r>
      <w:r>
        <w:rPr/>
        <w:t>утвержден решением Собрания депутатов городского округа «Котлас» от 18.06.2020 № 100-н с изм. от 18.02.2021</w:t>
      </w:r>
      <w:r>
        <w:rPr>
          <w:lang w:val="ru-RU"/>
        </w:rPr>
        <w:t xml:space="preserve"> </w:t>
      </w:r>
      <w:r>
        <w:rPr/>
        <w:t>№ 142-н «Новый Котлас» 26.02.2021 № 16 (383), от 08.04.2021 № 151-н «Новый Котлас» 16.04.2021 № 30 (397), от 20.05.2021 № 158-н «Новый Котлас» 02.06.2021 № 42 (409), от 18.06.2021 № 165-н «Новый Котлас» 25.06.2021 № 49 (416), от 16.09.2021</w:t>
      </w:r>
      <w:r>
        <w:rPr>
          <w:lang w:val="ru-RU"/>
        </w:rPr>
        <w:t xml:space="preserve"> </w:t>
      </w:r>
      <w:r>
        <w:rPr/>
        <w:t>№ 168-н «Новый Котлас» 24.09.2021 № 74 (441), от 21.10.2021 № 175-н «Новый Котлас» 27.10.2021 № 82 (449), от 02.12.2021 № 188-н «Новый Котлас» 08.12.2021 № 93 (460), от 24.02.2022 № 208-н «Новый Котлас» 02.03.2022 № 14 (481), от 15.09.2022 № 235-н «Новый Котлас» 21.09.2022 № 70 (537), от 20.10.2022 № 241-н «Новый Котлас» 26.10.2022 № 80 (547), от 16.02.2023 № 266-н «Новый Котлас» 22.02.2023 № 13 (578), от 11.05.2023 № 284-н «Новый Котлас» 17.05.2023 № 34 (599), от 22.06.2023 № 296-н «Новый Котлас» 28.06.2023 № 45 (610)</w:t>
      </w:r>
      <w:r>
        <w:rPr>
          <w:lang w:val="ru-RU"/>
        </w:rPr>
        <w:t>, от 30.11.2023 № 16-н «Новый Котлас» 06.12.2023 № 91 (656)</w:t>
      </w:r>
      <w:r>
        <w:rPr/>
        <w:t>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2023 году Прогнозным планом (Программой) приватизации объектов муниципальной собственности городского округа «Котлас» на 2021-2023 годы были запланированы доходы от приватизации муниципального имущества городского округа «Котлас» в сумме 622130,30 руб. (</w:t>
      </w:r>
      <w:r>
        <w:rPr>
          <w:rStyle w:val="Style16"/>
        </w:rPr>
        <w:t xml:space="preserve">средств от предоставления </w:t>
      </w:r>
      <w:r>
        <w:rPr>
          <w:rFonts w:eastAsia="Calibri"/>
        </w:rPr>
        <w:t xml:space="preserve">рассрочки по оплате приобретаемого субъектами малого и среднего предпринимательства арендуемого имущества при реализации преимущественного права на приобретение арендуемого имущества в рамках реализации Федерального закона № 159-ФЗ). </w:t>
      </w:r>
      <w:r>
        <w:rPr/>
        <w:t>Поступило в бюджет городского округа «Котлас» 3100385,34 руб. Причины превышения планового показателя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В 2023 году в рамках реализации Федерального закона от 21.12.2001 № 178-ФЗ «О приватизации государственного и муниципального имущества» была осуществлена продажа 4 объектов муниципального имущества, доход от продажи составил 1141000,01руб., а также произведена частичная оплата (зачисление задатка) имущества, реализованного в декабре 2022 года (66240 руб.). Всего доходы от продажи муниципального имущества (далее – Федеральный закон № 178-ФЗ) в 2023 году составили 1207240,01 руб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В соответствии с Федеральным законом от 22.07.2008 № 159-ФЗ «Об особенностях отчуждения недвижимого       имущества, 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 в 2023 году были запланированы доходы в сумме 622130,03 руб. Поступило в доход бюджета городского округа «Котлас» 1893145,33 руб. </w:t>
      </w:r>
      <w:bookmarkStart w:id="0" w:name="_Hlk161309700"/>
      <w:r>
        <w:rPr/>
        <w:t>Отклонение от планового показателя произошло за счет процентов, начисленных на сумму денежных средств, по уплате которых предоставляется рассрочка платежа, уплатой задолженности, возникшей в связи с недобросовестным исполнением обязательств по ранее заключенным договорам, а также в связи с досрочным исполнением обязательств по ранее заключенным договорам купли-продажи</w:t>
      </w:r>
      <w:bookmarkEnd w:id="0"/>
      <w:r>
        <w:rPr/>
        <w:t xml:space="preserve">. </w:t>
      </w:r>
    </w:p>
    <w:p>
      <w:pPr>
        <w:pStyle w:val="Normal"/>
        <w:tabs>
          <w:tab w:val="clear" w:pos="709"/>
          <w:tab w:val="left" w:pos="13018" w:leader="none"/>
        </w:tabs>
        <w:ind w:left="720" w:hanging="0"/>
        <w:jc w:val="both"/>
        <w:rPr/>
      </w:pPr>
      <w:r>
        <w:rPr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6"/>
        <w:gridCol w:w="3927"/>
        <w:gridCol w:w="1764"/>
        <w:gridCol w:w="1764"/>
        <w:gridCol w:w="1236"/>
        <w:gridCol w:w="2026"/>
        <w:gridCol w:w="3699"/>
      </w:tblGrid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иват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на сделк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Муниципальное имущество, предлагаемое к приватизации в 2022 году в соответствии с Федеральным законом от 21.12.2001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1" w:name="_Hlk132203554"/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2" w:name="_Hlk132203554"/>
            <w:r>
              <w:rPr>
                <w:lang w:val="ru-RU" w:eastAsia="ru-RU"/>
              </w:rPr>
              <w:t>общей площадью 43,6 кв.м., расположенное в одноэтажном деревянном доме, кадастровый номер 29:07:130402:1375, по адресу: Архангельская область, городской округ «Котлас», рабочий поселок Вычегодский, ул. Энгельса, д. 37, помещение 3н</w:t>
            </w:r>
            <w:bookmarkEnd w:id="2"/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Собрания депутатов городского округа «Котлас» от 25.05.2023 № 327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17.07.2023,19.09.2023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3" w:name="_Hlk132203601"/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общей площадью 56,3 кв.м., расположенное на 1 этаже 5-ти этажного кирпичного дома,</w:t>
            </w:r>
          </w:p>
          <w:p>
            <w:pPr>
              <w:pStyle w:val="Normal"/>
              <w:jc w:val="center"/>
              <w:rPr/>
            </w:pPr>
            <w:bookmarkStart w:id="4" w:name="_Hlk132203601"/>
            <w:r>
              <w:rPr/>
              <w:t>кадастровый номер 29:24:010207:477, по адресу: Архангельская область, городской округ «Котлас», город Котлас, улица Советская, д. 11</w:t>
            </w:r>
            <w:bookmarkEnd w:id="4"/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2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 Иван Олегови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Собрания депутатов городского округа «Котлас» от 30.03.2023 № 316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имущества на аукционе, состоявшемся 29.05.2023, в бюджет городского округа «Котлас» поступило 586000 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общей площадью 310 кв.м., кадастровый номер 29:24:020104:192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ю 2672 кв.м., кадастровый номер 29:24:020104:68, по адресу: Архангельская область, Котласский район, г. Котлас, ул. Бор, д. 2ж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Собрания депутатов городского округа «Котлас» от 25.05.2023 № 327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24.07.2023,19.09.2023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постановлением администрации  городского округа «Котлас» от 23.10.2023 № 2452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й на 06.12.2023 аукцион признан несостоявшимся в связи с отсутствием заявок на участ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общей площадью 63,9 кв.м., расположенное на 1 этаже 5-ти этажного панель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07:130403:4390, по адресу: Архангельская область, р-он Котласский, город Котлас, рп. Вычегодский, улица Загородная, д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Олейникова Мария Владимиров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Собрания депутатов городского округа «Котлас» от 25.05.2023 № 327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имущества на аукционе, состоявшемся 17.07.2023, в бюджет городского округа «Котлас» поступило 371666,67руб.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1068" w:hanging="0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5184, марка ПАЗ 32053-70,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в электронной форм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Хабаров Александр Николаеви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постановлением администрации городского округа «Котлас» от 29.08.2023 № 2044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имущества на торгах, состоявшихся 24.10.2023, в бюджет городского округа «Котлас» поступило 91666,67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3258, марка ПАЗ 32053-70, год изготовления 2011, модель, № двигателя – 523400, В1004508,</w:t>
            </w:r>
          </w:p>
          <w:p>
            <w:pPr>
              <w:pStyle w:val="Normal"/>
              <w:jc w:val="center"/>
              <w:rPr/>
            </w:pPr>
            <w:r>
              <w:rPr/>
              <w:t>шасси, рама – отсутствует, мощность двигателя – 124 л.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в электронной форм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Хабаров Александр Николаевич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постановлением администрации городского округа «Котлас» от 29.08.2023 № 2044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имущества на торгах, состоявшихся 24.10.2023, в бюджет городского округа «Котлас» поступило 91666,67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евесина круглая (порода – сосна, ель, осина, береза, ольха), объём – 40,248 м3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Собрания депутатов городского округа «Котлас» от 30.03.2023 № 316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29.05.2023,10.07.2023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постановлением администрации  городского округа «Котлас» от 29.08.2023 № 2044.</w:t>
            </w:r>
          </w:p>
          <w:p>
            <w:pPr>
              <w:pStyle w:val="TextBody"/>
              <w:tabs>
                <w:tab w:val="clear" w:pos="709"/>
                <w:tab w:val="left" w:pos="1715" w:leader="none"/>
              </w:tabs>
              <w:spacing w:before="0" w:after="0"/>
              <w:jc w:val="center"/>
              <w:rPr/>
            </w:pPr>
            <w:r>
              <w:rPr/>
              <w:t>Объявленны</w:t>
            </w:r>
            <w:r>
              <w:rPr>
                <w:lang w:val="ru-RU"/>
              </w:rPr>
              <w:t>е</w:t>
            </w:r>
            <w:r>
              <w:rPr/>
              <w:t xml:space="preserve"> на </w:t>
            </w:r>
            <w:r>
              <w:rPr>
                <w:lang w:val="ru-RU"/>
              </w:rPr>
              <w:t>24.10</w:t>
            </w:r>
            <w:r>
              <w:rPr/>
              <w:t>.2023</w:t>
            </w:r>
            <w:r>
              <w:rPr>
                <w:lang w:val="ru-RU"/>
              </w:rPr>
              <w:t>, 30.11.2023</w:t>
            </w:r>
            <w:r>
              <w:rPr/>
              <w:t xml:space="preserve"> </w:t>
            </w:r>
            <w:r>
              <w:rPr>
                <w:lang w:val="ru-RU"/>
              </w:rPr>
              <w:t>торги посредством публичного предложения</w:t>
            </w:r>
            <w:r>
              <w:rPr/>
              <w:t xml:space="preserve"> признан</w:t>
            </w:r>
            <w:r>
              <w:rPr>
                <w:lang w:val="ru-RU"/>
              </w:rPr>
              <w:t>ы</w:t>
            </w:r>
            <w:r>
              <w:rPr/>
              <w:t xml:space="preserve"> </w:t>
            </w:r>
            <w:r>
              <w:rPr>
                <w:lang w:val="ru-RU"/>
              </w:rPr>
              <w:t xml:space="preserve">несостоявшимися </w:t>
            </w:r>
            <w:r>
              <w:rPr/>
              <w:t>в связи с отсутствием заявок на участие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униципальное имущество, предлагаемое к приватизации в 2023 году в соответствии с Федеральным законом от 22.07.2008 № 159-ФЗ «Об особенностях отчуждения недвижимого имущества, 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общей площадью 29,7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30203:2357</w:t>
            </w:r>
            <w:r>
              <w:rPr>
                <w:lang w:val="ru-RU"/>
              </w:rPr>
              <w:t>, по адресу:</w:t>
            </w:r>
            <w:r>
              <w:rPr/>
              <w:t xml:space="preserve"> </w:t>
            </w:r>
            <w:r>
              <w:rPr>
                <w:lang w:val="ru-RU" w:eastAsia="ru-RU"/>
              </w:rPr>
              <w:t>Архангельская область, городской округ «Котлас», город Котлас, улица Орджоникидзе, д. 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иноградова Ирина Александров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кабре 2023 года в адрес заявителя направлен проект договора купли-продажи с рассрочкой платежа, подписанный покупателем в январе 2024 года. Денежные средства от продажи поступили в 2024 году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общей площадью 21,8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30203:2358</w:t>
            </w:r>
            <w:r>
              <w:rPr>
                <w:lang w:val="ru-RU"/>
              </w:rPr>
              <w:t xml:space="preserve">, по адресу: </w:t>
            </w:r>
            <w:r>
              <w:rPr>
                <w:lang w:val="ru-RU" w:eastAsia="ru-RU"/>
              </w:rPr>
              <w:t>Архангельская область, городской округ «Котлас», город Котлас, улица Орджоникидзе, д. 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иноградова Ирина Александров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кабре 2023 года в адрес заявителя направлен проект договора купли-продажи с рассрочкой платежа, подписанный покупателем в январе 2024 года. Денежные средства от продажи поступили в 2024 год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92" w:gutter="0" w:header="142" w:top="85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7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7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40:00Z</dcterms:created>
  <dc:creator>dep8</dc:creator>
  <dc:description/>
  <cp:keywords/>
  <dc:language>en-US</dc:language>
  <cp:lastModifiedBy>Бардачева Ольга</cp:lastModifiedBy>
  <cp:lastPrinted>2024-03-14T11:55:00Z</cp:lastPrinted>
  <dcterms:modified xsi:type="dcterms:W3CDTF">2024-04-18T08:45:00Z</dcterms:modified>
  <cp:revision>4</cp:revision>
  <dc:subject/>
  <dc:title> </dc:title>
</cp:coreProperties>
</file>