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ве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венадцато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венадцат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right="71" w:hanging="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«О бюджете городского округа «Котлас» на 2024 год и на плановый период 2025 и 2026</w:t>
      </w:r>
      <w:r>
        <w:rPr/>
        <w:t xml:space="preserve">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71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й в решение Собрания депутатов городского округа «Котлас» от 20 октября 2022 года № 247-н «О денежном содержании и порядке формирования фондов оплаты труда муниципальных служащих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71" w:firstLine="851"/>
        <w:jc w:val="both"/>
        <w:rPr/>
      </w:pPr>
      <w:r>
        <w:rPr/>
        <w:t>Об оплате труда работников муниципальных учреждений городского округа Архангельской области «Котлас» и немуниципальных служащих органов местного самоуправления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71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й в Положение о порядке и формах поощрения органами местного самоуправления городского округа Архангельской области «Котлас» и органами (структурными подразделениями органов)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образованию Управления по социальным вопросам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елезнева М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71" w:firstLine="851"/>
        <w:jc w:val="both"/>
        <w:rPr/>
      </w:pPr>
      <w:r>
        <w:rPr>
          <w:rFonts w:cs="PT Astra Serif;Times New Roman" w:ascii="PT Astra Serif;Times New Roman" w:hAnsi="PT Astra Serif;Times New Roman"/>
        </w:rPr>
        <w:t>Об утверждении базовой ставки арендной платы за пользование нежилыми помещениями, находящимися в муниципальной собственности городского округа «Котлас», на 2025 год.</w:t>
      </w: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71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 утверждении перечня индикаторов риска нарушения обязательных требований по муниципальному контролю в сфере благоустройств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начальник Управления городского хозяйства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Норицын А.А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1211" w:right="71" w:hanging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 увековечении памяти Гришнюк М.С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отделом внешних и общественных связей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ивачек С.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71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й в решение Собрания депутатов МО «Котлас» № 24 от 31.10.2013 «О рабочей группе по разработке проектов решений Собрания депутатов МО «Котлас» о внесении изменений в Устав МО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28:00Z</dcterms:created>
  <dc:creator>Admin</dc:creator>
  <dc:description/>
  <cp:keywords/>
  <dc:language>en-US</dc:language>
  <cp:lastModifiedBy>Бардачева Ольга</cp:lastModifiedBy>
  <cp:lastPrinted>2024-04-01T16:25:00Z</cp:lastPrinted>
  <dcterms:modified xsi:type="dcterms:W3CDTF">2024-05-14T06:31:00Z</dcterms:modified>
  <cp:revision>3</cp:revision>
  <dc:subject/>
  <dc:title/>
</cp:coreProperties>
</file>