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Трин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5"/>
        <w:gridCol w:w="3261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1» мая 2024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3 232 889,00» заменить цифрами «3 248 476 718,38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03 938 126,87» заменить цифрами «3 409 181 956,25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пункте 2 части 2 «84 908 564,55» заменить цифрами «78 682 740,63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в) в части 3 цифры «2 228 671 450,99» заменить цифрами «2 230 826 880,37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» заменить словами «приложениям 1, 1.1, 1.2, 1.3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» заменить словами «приложениям 5, 5.1, 5.2, 5.3, 5.4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ю 6» заменить словами «приложениям 6, 6.1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, 7.4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ю 8» заменить словами «приложениям 8, 8.1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4) часть 1 статьи 5 дополнить пунктом 3 следующего содержания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«3) 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»;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3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8) дополнить приложением 6.1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9) </w:t>
      </w:r>
      <w:r>
        <w:rPr/>
        <w:t xml:space="preserve">дополнить приложением 7.4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0) дополнить приложением 8.1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5-23T14:26:00Z</cp:lastPrinted>
  <dcterms:modified xsi:type="dcterms:W3CDTF">2024-05-31T09:01:00Z</dcterms:modified>
  <cp:revision>564</cp:revision>
  <dc:subject/>
  <dc:title>+63</dc:title>
</cp:coreProperties>
</file>