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4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городского округа «Котлас» «О наказах избирателей Главе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городского округа Архангельской области «Котлас» и депутатам Собрания депутатов городского округа Архангельской области «Котлас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ind w:right="23" w:firstLine="567"/>
        <w:jc w:val="both"/>
        <w:rPr/>
      </w:pPr>
      <w:r>
        <w:rPr/>
        <w:t xml:space="preserve">Руководствуясь статьями 25, 26 Устава </w:t>
      </w:r>
      <w:bookmarkStart w:id="0" w:name="_Hlk80957102"/>
      <w:r>
        <w:rPr/>
        <w:t xml:space="preserve">городского округа </w:t>
      </w:r>
      <w:bookmarkStart w:id="1" w:name="_Hlk80957113"/>
      <w:bookmarkEnd w:id="0"/>
      <w:r>
        <w:rPr/>
        <w:t>Архангельской области</w:t>
      </w:r>
      <w:bookmarkEnd w:id="1"/>
      <w:r>
        <w:rPr/>
        <w:t xml:space="preserve">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 </w:t>
      </w:r>
      <w:r>
        <w:rPr/>
        <w:t>1. Внести в решение Собрания депутатов городского округа Архангельской области «Котлас» от 28.06.2012 № 301-616-р «О наказах избирателей Главе городского округа Архангельской области «Котлас» и депутатам Собрания депутатов городского округа Архангельской области «Котлас» (в редакции от 25.04.2013 № 356-н «Двинская правда» «Официальный четверг» от 16.05.2013 № 67 (16954), от 19.12.2013 № 30-н «Двинская правда» «Официальный четверг» от 19.12.2013 № 188 (17075), от 16.09.2021 № 172-н «Новый Котлас» от 24.09.2021 № 74 (441))</w:t>
      </w:r>
      <w:r>
        <w:rPr>
          <w:color w:val="FF0000"/>
        </w:rPr>
        <w:t xml:space="preserve"> </w:t>
      </w:r>
      <w:r>
        <w:rPr/>
        <w:t>следующие изменения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right="23" w:firstLine="567"/>
        <w:jc w:val="both"/>
        <w:rPr/>
      </w:pPr>
      <w:r>
        <w:rPr/>
        <w:t>1) в части 1 статьи 3 слова «01 июня» заменить словами «26 августа»;</w:t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/>
        <w:t>2) в части 1 статьи 4 слова «01 июля» заменить словами «01 октябр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67"/>
        <w:jc w:val="both"/>
        <w:rPr>
          <w:rFonts w:eastAsia="Calibri"/>
        </w:rPr>
      </w:pPr>
      <w:r>
        <w:rPr/>
        <w:t>2. Настоящее решение вступает в силу со дня его официального опубликования в официальном периодическом печатном издании – газете «Новый Котлас»,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 и действует до 31.12.202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29:00Z</dcterms:created>
  <dc:creator>dep8</dc:creator>
  <dc:description/>
  <cp:keywords/>
  <dc:language>en-US</dc:language>
  <cp:lastModifiedBy>Бардачева Ольга</cp:lastModifiedBy>
  <cp:lastPrinted>2021-08-27T11:53:00Z</cp:lastPrinted>
  <dcterms:modified xsi:type="dcterms:W3CDTF">2024-06-28T08:32:00Z</dcterms:modified>
  <cp:revision>3</cp:revision>
  <dc:subject/>
  <dc:title> </dc:title>
</cp:coreProperties>
</file>