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Четыр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7» июн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четырнадцатой (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четырнадцатой (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right="71" w:hanging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Устав городского округа Архангельской области «Котлас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рлов Р.Л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утверждении членов в состав Общественного совета городского округа Архангельской области «Котлас» третьего состав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Мелентьев С.Н.</w:t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«О бюджете городского округа «Котлас» на 2024 год и на плановый период 2025 и 2026</w:t>
      </w:r>
      <w:r>
        <w:rPr/>
        <w:t xml:space="preserve">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увшинова Е.Н.</w:t>
            </w:r>
          </w:p>
        </w:tc>
      </w:tr>
    </w:tbl>
    <w:p>
      <w:pPr>
        <w:pStyle w:val="Normal"/>
        <w:keepNext w:val="true"/>
        <w:keepLines/>
        <w:suppressAutoHyphens w:val="true"/>
        <w:ind w:left="851" w:right="7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Собрания депутатов городского округа Архангельской области «Котлас» от 09 октября 2020 года № 118-н 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опасного метеорологического явления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гражданской защиты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Труфанов А.И.</w:t>
            </w:r>
          </w:p>
        </w:tc>
      </w:tr>
    </w:tbl>
    <w:p>
      <w:pPr>
        <w:pStyle w:val="Normal"/>
        <w:ind w:left="851" w:right="7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й в решение Собрания депутатов городского округа Архангельской области «Котлас» от 18 июня 2020 года № 106-н 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городского округа Архангельской области «Котлас», которое пострадало в результате половодья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гражданской защиты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Труфанов А.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решение Собрания депутатов городского округа Архангельской области «Котлас» от 20 декабря 2018 года № 20-н «О предоставлении мер социальной поддержки по выплате единовременной материальной помощи физическим лицам, зарегистрированным по месту жительства в жилом помещении на территории МО «Котлас», в котором произошел пожар»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гражданской защиты администрации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Труфанов А.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внесении изменений в Положение о муниципальном земельном контроле на территории городского округа «Котлас», утвержденное решением Собрания депутатов городского округа «Котлас» от 28.10.2021 № 186-н.</w:t>
      </w:r>
      <w:r>
        <w:rPr/>
        <w:t xml:space="preserve">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опов В.Н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б утверждении помощников депутатов Собрания депутатов городского округа «Котлас» седьмого созыва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председателя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Ивашина Н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>
          <w:spacing w:val="10"/>
        </w:rPr>
        <w:t>О создании временной комиссии Собрания</w:t>
      </w:r>
      <w:r>
        <w:rPr/>
        <w:t xml:space="preserve">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Парфенычев М.М.</w:t>
            </w:r>
          </w:p>
        </w:tc>
      </w:tr>
    </w:tbl>
    <w:p>
      <w:pPr>
        <w:pStyle w:val="Normal"/>
        <w:keepNext w:val="true"/>
        <w:keepLines/>
        <w:suppressAutoHyphens w:val="true"/>
        <w:ind w:right="71" w:hanging="0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решение Собрания депутатов городского округа «Котлас» «О наказах избирателей Главе городского округа Архангельской области «Котлас» и депутатам Собрания депутатов городского округа Архангельской области «Котлас».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239"/>
      </w:tblGrid>
      <w:tr>
        <w:trPr/>
        <w:tc>
          <w:tcPr>
            <w:tcW w:w="9064" w:type="dxa"/>
            <w:tcBorders/>
          </w:tcPr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067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/>
                  </w:pPr>
                  <w:r>
                    <w:rPr/>
                    <w:t xml:space="preserve">Докладчик: заведующий правовым отделом Аппарата администрации городского округа «Котлас»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рлов Р.Л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AutoHyphens w:val="true"/>
        <w:ind w:left="851" w:right="71" w:hanging="0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ежегодном Отчёте Главы городского округа «Котлас» о результатах его деятельности и результатах деятельности администрации городского округа «Котлас» в 2023 год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Глава городского округа Архангельской области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Шевела Д.Д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б исполнении бюджета городского округа «Котлас» за 2023 год.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239"/>
      </w:tblGrid>
      <w:tr>
        <w:trPr/>
        <w:tc>
          <w:tcPr>
            <w:tcW w:w="9064" w:type="dxa"/>
            <w:tcBorders/>
          </w:tcPr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067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067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/>
                  </w:pPr>
                  <w:r>
                    <w:rPr/>
      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276" w:leader="none"/>
                    </w:tabs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Кувшинова Е.Н.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6:00Z</dcterms:created>
  <dc:creator>Admin</dc:creator>
  <dc:description/>
  <cp:keywords/>
  <dc:language>en-US</dc:language>
  <cp:lastModifiedBy>Бардачева Ольга</cp:lastModifiedBy>
  <cp:lastPrinted>2024-06-21T09:17:00Z</cp:lastPrinted>
  <dcterms:modified xsi:type="dcterms:W3CDTF">2024-06-28T05:47:00Z</dcterms:modified>
  <cp:revision>3</cp:revision>
  <dc:subject/>
  <dc:title/>
</cp:coreProperties>
</file>