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5"/>
        <w:gridCol w:w="3261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июня 2024 г.</w:t>
            </w:r>
          </w:p>
        </w:tc>
        <w:tc>
          <w:tcPr>
            <w:tcW w:w="308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4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  <w:tab w:val="left" w:pos="1080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, от 31.05.2024 № 42-н «Новый Котлас» № 42(705)) (далее – решение) следующие изменения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1 цифры «3 248 476 718,38» заменить цифрами «3 248 604 038,38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2 цифры «3 409 181 956,25» заменить цифрами «3 454 233 423,62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- в пункте 3 цифры «160 705 237,87» заменить цифрами «205 629 385,24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б) в пункте 2 части 2 «78 682 740,63» заменить цифрами «57 610 326,92»;</w:t>
      </w:r>
    </w:p>
    <w:p>
      <w:pPr>
        <w:pStyle w:val="Style18"/>
        <w:tabs>
          <w:tab w:val="clear" w:pos="709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2) в пункте 1 части 1 статьи 2 слова «приложениям 1, 1.1, 1.2, 1.3» заменить словами «приложениям 1, 1.1, 1.2, 1.3, 1.4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5, 5.1, 5.2, 5.3, 5.4» заменить словами «приложениям 5, 5.1, 5.2, 5.3, 5.4, 5.5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ям 6, 6.1» заменить словами «приложениям 6, 6.1, 6.2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б) в части 3: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1 слова «приложениям 7, 7.1, 7.2, 7.3, 7.4» заменить словами «</w:t>
      </w:r>
      <w:bookmarkStart w:id="0" w:name="_Hlk162874031"/>
      <w:r>
        <w:rPr/>
        <w:t xml:space="preserve">приложениям </w:t>
      </w:r>
      <w:bookmarkStart w:id="1" w:name="_Hlk49781737"/>
      <w:r>
        <w:rPr/>
        <w:t>7, 7.1</w:t>
      </w:r>
      <w:bookmarkEnd w:id="1"/>
      <w:r>
        <w:rPr/>
        <w:t>, 7.2</w:t>
      </w:r>
      <w:bookmarkEnd w:id="0"/>
      <w:r>
        <w:rPr/>
        <w:t>, 7.3, 7.4, 7.5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- в пункте 2 слова «приложениям 8, 8.1» заменить словами «приложениям 8, 8.1, 8.2»;</w:t>
      </w:r>
    </w:p>
    <w:p>
      <w:pPr>
        <w:pStyle w:val="Style18"/>
        <w:ind w:left="0" w:firstLine="709"/>
        <w:jc w:val="both"/>
        <w:rPr/>
      </w:pPr>
      <w:r>
        <w:rPr/>
        <w:t>4) в части 1 статьи 8: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а) в пункте 1 цифры «329 800 000,00» заменить цифрами «344 300 000,00»;</w:t>
      </w:r>
    </w:p>
    <w:p>
      <w:pPr>
        <w:pStyle w:val="Style18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б) в пункте 2 цифры «435 300 000,00» заменить цифрами «449 800 000,00»;</w:t>
      </w:r>
    </w:p>
    <w:p>
      <w:pPr>
        <w:pStyle w:val="Style18"/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в) в пункте 3 цифры «545 900 000,00» заменить цифрами «560 400 000,00»;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1.4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5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8) дополнить приложением 6.2 «Изменение </w:t>
      </w:r>
      <w:r>
        <w:rPr>
          <w:rFonts w:eastAsia="Calibri"/>
        </w:rPr>
        <w:t>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5 и 2026 годов, предусмотренного приложением 6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9) </w:t>
      </w:r>
      <w:r>
        <w:rPr/>
        <w:t xml:space="preserve">дополнить приложением 7.5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5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10) дополнить приложением 8.2 «Изменение ведомственной структуры расходов бюджета городского округа «Котлас» на плановый период 2025 и 2026 годов, предусмотренной приложением 8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6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ind w:left="0" w:firstLine="709"/>
        <w:jc w:val="both"/>
        <w:rPr/>
      </w:pPr>
      <w:r>
        <w:rPr/>
        <w:t>11) изложить</w:t>
      </w:r>
      <w:r>
        <w:rPr>
          <w:lang w:val="en-US"/>
        </w:rPr>
        <w:t xml:space="preserve"> приложение</w:t>
      </w:r>
      <w:r>
        <w:rPr/>
        <w:t xml:space="preserve"> 9 «Верхний предел муниципального внутреннего долга городского округа «Котлас» на 1 января 2025 года, на 1 января 2026 года, на 1 января 2027 года»</w:t>
      </w:r>
      <w:r>
        <w:rPr>
          <w:lang w:val="en-US"/>
        </w:rPr>
        <w:t xml:space="preserve"> в новой редакции согласно приложению </w:t>
      </w:r>
      <w:r>
        <w:rPr/>
        <w:t>7</w:t>
      </w:r>
      <w:r>
        <w:rPr>
          <w:lang w:val="en-US"/>
        </w:rPr>
        <w:t xml:space="preserve"> к настоящему решению</w:t>
      </w:r>
      <w:r>
        <w:rPr>
          <w:bCs/>
        </w:rPr>
        <w:t>;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Cs/>
        </w:rPr>
        <w:tab/>
        <w:t xml:space="preserve">12) </w:t>
      </w:r>
      <w:r>
        <w:rPr/>
        <w:t>изложить приложение</w:t>
      </w:r>
      <w:r>
        <w:rPr>
          <w:bCs/>
        </w:rPr>
        <w:t xml:space="preserve"> 10 «</w:t>
      </w:r>
      <w:r>
        <w:rPr/>
        <w:t>Программа муниципальных внутренних заимствований городского округа «Котлас» на 2024 год и на плановый период 2025 и 2026 годов» в новой редакции согласно приложению 8 к настоящему решению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05-23T14:26:00Z</cp:lastPrinted>
  <dcterms:modified xsi:type="dcterms:W3CDTF">2024-06-28T06:55:00Z</dcterms:modified>
  <cp:revision>568</cp:revision>
  <dc:subject/>
  <dc:title>+63</dc:title>
</cp:coreProperties>
</file>