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83"/>
        <w:jc w:val="right"/>
        <w:rPr/>
      </w:pPr>
      <w:r>
        <w:rPr>
          <w:color w:val="000000"/>
        </w:rPr>
        <w:t xml:space="preserve">В соответствии с Приложением 3 к Положению о порядке </w:t>
      </w:r>
      <w:r>
        <w:rPr/>
        <w:t>представления Главой МО «Котлас» в Собрание депутатов МО «Котлас» ежегодного отчёта о результатах деятельности Главы МО «Котлас» и администрации МО «Котлас</w:t>
      </w:r>
      <w:r>
        <w:rPr>
          <w:color w:val="000000"/>
        </w:rPr>
        <w:t>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80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557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т «27» июн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557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3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4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3 год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/>
        <w:t>Решение считается отклоненным, как не получившее необходимого для его принятия числа голосов депутатов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23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36:00Z</dcterms:created>
  <dc:creator>dep8</dc:creator>
  <dc:description/>
  <cp:keywords/>
  <dc:language>en-US</dc:language>
  <cp:lastModifiedBy>Бардачева Ольга</cp:lastModifiedBy>
  <cp:lastPrinted>2024-06-20T09:18:00Z</cp:lastPrinted>
  <dcterms:modified xsi:type="dcterms:W3CDTF">2024-07-01T09:25:00Z</dcterms:modified>
  <cp:revision>4</cp:revision>
  <dc:subject/>
  <dc:title> </dc:title>
</cp:coreProperties>
</file>