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Пятнадца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июл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65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пятнадцатой (внеочередной) сессии Собрания депутатов городского округа «Котлас» седьм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в редакции </w:t>
      </w:r>
      <w:r>
        <w:rPr>
          <w:sz w:val="24"/>
          <w:szCs w:val="24"/>
          <w:lang w:val="ru-RU"/>
        </w:rPr>
        <w:t>решения от 08.02.2024 № 28-</w:t>
      </w:r>
      <w:r>
        <w:rPr>
          <w:sz w:val="24"/>
          <w:szCs w:val="24"/>
        </w:rPr>
        <w:t>н), и Регламентом Собрания депутатов городского округа «Котлас», утверждённым постановлением Собрания депутатов МО «Котлас» от 16.02.2012 № 547</w:t>
      </w:r>
      <w:r>
        <w:rPr>
          <w:sz w:val="24"/>
          <w:szCs w:val="24"/>
          <w:lang w:val="ru-RU"/>
        </w:rPr>
        <w:t xml:space="preserve"> (в редакции решения от 28.02.2024 № 37)</w:t>
      </w:r>
      <w:r>
        <w:rPr>
          <w:sz w:val="24"/>
          <w:szCs w:val="24"/>
        </w:rPr>
        <w:t>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пятнадцат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седьм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r>
        <w:rPr>
          <w:spacing w:val="10"/>
        </w:rPr>
        <w:t>О внесении изменений в решение Собрания депутатов городского округа «Котлас» от 22.06.2023 № 297-н «Об утверждении Прогнозного плана (Программы) приватизации муниципального имущества городского округа «Котлас» на 2024 – 2026 годы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Сопов В.Н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851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/>
        <w:t>О внесении изменения в решение Собрания депутатов МО «Котлас» от 25.10.2012 № 317-650-р «О порядке и условиях предоставления в безвозмездное пользование имущества, находящегося в собственности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Сопов В.Н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851" w:right="71" w:hanging="0"/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.Н. Мелентье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0:43:00Z</dcterms:created>
  <dc:creator>Admin</dc:creator>
  <dc:description/>
  <cp:keywords/>
  <dc:language>en-US</dc:language>
  <cp:lastModifiedBy>Бардачева Ольга</cp:lastModifiedBy>
  <cp:lastPrinted>2024-07-12T09:42:00Z</cp:lastPrinted>
  <dcterms:modified xsi:type="dcterms:W3CDTF">2024-07-16T11:54:00Z</dcterms:modified>
  <cp:revision>4</cp:revision>
  <dc:subject/>
  <dc:title/>
</cp:coreProperties>
</file>