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надцатая (вне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июл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50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bookmarkStart w:id="0" w:name="_Hlk111797749"/>
            <w:r>
              <w:rPr/>
              <w:t xml:space="preserve">О внесении изменений в решение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1" w:name="_Hlk111797749"/>
            <w:r>
              <w:rPr/>
              <w:t>городского округа «Котлас» от 22.06.2023 № 297-н «Об утверждении Прогнозного плана (Программы) приватизации муниципального имущества городского округа «Котлас» на 2024 – 2026 годы»</w:t>
            </w:r>
            <w:bookmarkEnd w:id="1"/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851"/>
        <w:jc w:val="both"/>
        <w:rPr>
          <w:color w:val="000000"/>
        </w:rPr>
      </w:pPr>
      <w:r>
        <w:rPr/>
        <w:t>Внести в решение Собрания депутатов городского округа «Котлас» от 22.06.2023 № 297-н «Об утверждении Прогнозного плана (Программы) приватизации муниципального имущества городского округа «Котлас» на 2024-2026 годы» (с изм. от 08.02.2024 № 27-н «Новый Котлас» 14.02.2024 № 11 (674)) следующие изменения:</w:t>
      </w:r>
    </w:p>
    <w:p>
      <w:pPr>
        <w:pStyle w:val="Normal"/>
        <w:widowControl w:val="false"/>
        <w:ind w:right="23" w:firstLine="851"/>
        <w:jc w:val="both"/>
        <w:rPr/>
      </w:pPr>
      <w:r>
        <w:rPr/>
        <w:t xml:space="preserve">1) Исключить из Перечня иного имущества, планируемого к приватизации в 2024–2026 годах, раздела </w:t>
      </w:r>
      <w:r>
        <w:rPr>
          <w:lang w:val="en-US"/>
        </w:rPr>
        <w:t>II</w:t>
      </w:r>
      <w:r>
        <w:rPr/>
        <w:t xml:space="preserve"> Прогнозного плана (Программы) </w:t>
      </w:r>
      <w:r>
        <w:rPr>
          <w:rStyle w:val="Style14"/>
          <w:color w:val="000000"/>
        </w:rPr>
        <w:t>приватизации муниципального имущества городского округа «Котлас» на 2024 - 2026 годы, строку</w:t>
      </w:r>
      <w:r>
        <w:rPr>
          <w:bCs/>
        </w:rPr>
        <w:t xml:space="preserve"> 2</w:t>
      </w:r>
      <w:r>
        <w:rPr>
          <w:rStyle w:val="Style14"/>
          <w:color w:val="000000"/>
        </w:rPr>
        <w:t>.</w:t>
      </w:r>
    </w:p>
    <w:p>
      <w:pPr>
        <w:pStyle w:val="Normal"/>
        <w:widowControl w:val="false"/>
        <w:ind w:right="23" w:firstLine="851"/>
        <w:jc w:val="both"/>
        <w:rPr/>
      </w:pPr>
      <w:r>
        <w:rPr>
          <w:rStyle w:val="Style14"/>
          <w:color w:val="000000"/>
        </w:rPr>
        <w:t>2</w:t>
      </w:r>
      <w:r>
        <w:rPr/>
        <w:t xml:space="preserve">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       определённом Правительством 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5"/>
        <w:gridCol w:w="4618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Н. Мелентьев</w:t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ru-RU"/>
              </w:rPr>
              <w:t>Д.Д. Шевела</w:t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57:00Z</dcterms:created>
  <dc:creator>dep8</dc:creator>
  <dc:description/>
  <cp:keywords/>
  <dc:language>en-US</dc:language>
  <cp:lastModifiedBy>Бардачева Ольга</cp:lastModifiedBy>
  <cp:lastPrinted>2024-01-31T11:24:00Z</cp:lastPrinted>
  <dcterms:modified xsi:type="dcterms:W3CDTF">2024-07-16T11:59:00Z</dcterms:modified>
  <cp:revision>3</cp:revision>
  <dc:subject/>
  <dc:title> </dc:title>
</cp:coreProperties>
</file>