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наказов избирателей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907"/>
        <w:jc w:val="both"/>
        <w:rPr/>
      </w:pPr>
      <w:r>
        <w:rPr/>
        <w:t xml:space="preserve">В соответствии с частью 1 статьи 4 решения Собрания депутатов МО «Котлас» от 28.06.2012 № 301-616-р «О наказах избирателей Главе городского округа Архангельской области «Котлас» и депутатам Собрания депутатов городского округа Архангельской области «Котлас» (в редакции от 27.06.2024 № 49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48 (711) от 03.07.2024), руководствуясь статьями 25, 26 Устава городского округа Архангельской области «Котлас», Собрание депутатов городского округа «Котлас»       р е ш и л 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Утвердить прилагаемые наказы избирателей Главе городского округа Архангельской области «Котлас» и депутатам Собрания депутатов городского округа Архангельской области «Котлас» седьмого созыва, сформированные по предложениям Главы городского округа Архангельской области «Котлас» и депутатов Собрания депутатов городского округа Архангельской области «Котлас» седьмого созыва, с учётом полученного мотивированного заключения администрации городского округа «Котлас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В соответствии с частями 2 и 5 статьи 5, частью 2 статьи 7 решения Собрания депутатов МО «Котлас» от 28.06.2012 № 301-616-р «О наказах избирателей Главе городского округа Архангельской области «Котлас» и депутатам Собрания депутатов городского округа Архангельской области «Котлас» ответственность за исполнение настоящего решения возложить на администрацию городского округа «Котлас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Настоящее решение вступает в силу со дня его принятия и подлежит официальному опубликованию в официальном печатном периодическом издании – газете «Новый Котлас».</w:t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1:00Z</dcterms:created>
  <dc:creator>Admin</dc:creator>
  <dc:description/>
  <cp:keywords/>
  <dc:language>en-US</dc:language>
  <cp:lastModifiedBy>Бардачева Ольга</cp:lastModifiedBy>
  <cp:lastPrinted>2024-04-01T16:25:00Z</cp:lastPrinted>
  <dcterms:modified xsi:type="dcterms:W3CDTF">2024-09-19T11:26:00Z</dcterms:modified>
  <cp:revision>3</cp:revision>
  <dc:subject/>
  <dc:title/>
</cp:coreProperties>
</file>