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1"/>
        <w:gridCol w:w="3205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4» октября 2024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-н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1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атья 1</w:t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от 21.10.2021 № 179-н «Новый Котлас» от 27.10.2021 № 82 (449), от 16.12.2021 № 202-н «Новый Котлас» от 22.12.2021 №  97 (464), от 18.01.2022 № 206-н «Новый Котлас» от 21.01.2022 № 4(471), от 07.04.2022 № 220-н «Новый Котлас» от 13.04.2022 № 26(493), от 15.09.2022 № 238-н «Новый Котлас» от 21.09.2022 № 70 (537), от 17.11.2022 № 251-н «Новый Котлас» от 25.11.2022 № 88 (555)), следующее изменение: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В подпункте 2.4 пункта 2 статьи 1 слова «1 000 рублей в месяц» заменить на «2 000 рублей в месяц».</w:t>
      </w:r>
    </w:p>
    <w:p>
      <w:pPr>
        <w:pStyle w:val="Normal"/>
        <w:keepNext w:val="true"/>
        <w:keepLines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атья 2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>Настоящее решение вступает в силу с 1 января 2025 года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С.Н. Мелентье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круга «Котлас»</w:t>
        <w:tab/>
        <w:tab/>
        <w:t xml:space="preserve">                                                                             Д.Д. Шевела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13:00Z</dcterms:created>
  <dc:creator>dep2</dc:creator>
  <dc:description/>
  <cp:keywords/>
  <dc:language>en-US</dc:language>
  <cp:lastModifiedBy>User</cp:lastModifiedBy>
  <cp:lastPrinted>2024-09-23T14:38:00Z</cp:lastPrinted>
  <dcterms:modified xsi:type="dcterms:W3CDTF">2024-10-24T12:14:00Z</dcterms:modified>
  <cp:revision>3</cp:revision>
  <dc:subject/>
  <dc:title/>
</cp:coreProperties>
</file>