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4» ок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71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 применении к депутату Собрания депутатов городского округа Архангельской области «Котлас» меры ответственности в виде предупреждения</w:t>
            </w:r>
          </w:p>
          <w:p>
            <w:pPr>
              <w:pStyle w:val="Normal"/>
              <w:keepNext w:val="true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/>
      </w:pPr>
      <w:r>
        <w:rPr>
          <w:sz w:val="24"/>
          <w:szCs w:val="24"/>
        </w:rPr>
        <w:t xml:space="preserve">Руководствуясь частью 7.3-1 статьи 40 Федерального закона от 06.10.2003г. № 131-ФЗ «Об общих принципах организации местного самоуправления в Российской Федерации», статьей 7.2 областного закона от 26.11.2008г. № 626-31-03 «О противодействии коррупции в Архангельской области» и во исполнение пункта 6 протокола заседания президиума комиссии по координации работы по противодействию коррупции в Архангельской области от заявления администрации Губернатора Архангельской области и Правительства Архангельской области от 13.08.2024г. о применении к депутату Собрания депутатов городского округа «Котлас» Хабарову С.В. меры ответственности в виде предупреждения, Собрание депутатов городского округа «Котлас» р е ш и л о: 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/>
      </w:pPr>
      <w:r>
        <w:rPr>
          <w:sz w:val="24"/>
          <w:szCs w:val="24"/>
        </w:rPr>
        <w:t>1.</w:t>
        <w:tab/>
        <w:t xml:space="preserve">В связи с предоставлением депутатом Собрания депутатов городского округа «Котлас» Хабаровым С.В. недостоверных и неполных сведений о своих доходах, расходах, об имуществе и обязательствах имущественного характера за отчетный 2022 год, по состоянию на 1 августа 2023 года, применить к депутату Собрания депутатов городского округа «Котлас» Хабарову С.В. меру ответственности в виде предупреждения. 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Разместить настоящее решение на официальном сайте Собрания депутатов городского округа «Котлас» в информационно-телекоммуникационной сети «Интернет» 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. Уведомить администрацию Губернатора Архангельской области и Правительства Архангельской области о принятии настоящего решения в течение 5 календарных дней со дня его принятия. 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3"/>
        <w:gridCol w:w="4627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С.Н. Мелентьев</w:t>
            </w:r>
          </w:p>
        </w:tc>
      </w:tr>
    </w:tbl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985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_"/>
    <w:qFormat/>
    <w:rPr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36:00Z</dcterms:created>
  <dc:creator>kui6</dc:creator>
  <dc:description/>
  <cp:keywords/>
  <dc:language>en-US</dc:language>
  <cp:lastModifiedBy>User</cp:lastModifiedBy>
  <cp:lastPrinted>2020-12-22T09:21:00Z</cp:lastPrinted>
  <dcterms:modified xsi:type="dcterms:W3CDTF">2024-10-24T12:37:00Z</dcterms:modified>
  <cp:revision>3</cp:revision>
  <dc:subject/>
  <dc:title>Финансово-экономическое обоснование</dc:title>
</cp:coreProperties>
</file>