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0"/>
        <w:gridCol w:w="3204"/>
      </w:tblGrid>
      <w:tr>
        <w:trPr/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6-н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21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Порядок принятия Собранием депутатов МО «Котлас» решений о досрочном прекращении полномочий лиц, замещающих муниципальные должности в МО «Котлас», и применения иных мер ответственности в случае несоблюдения ограничений, запретов, неисполнения обязанностей, которые установлены в целях противодействия коррупции, утвержденный решением Собрания депутатов МО «Котлас» от 16.04.2020 № 87-н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частями 7.3-7.3.-2 статьи 12.1 Федерального закона от 06.10.2003 № 131-ФЗ «Об общих принципах организации местного самоуправления в Российской Федерации», статьями 7.2-7.3 областного закона от 26.11.2008 № 626-31-03 «О противодействии коррупции в Архангельской области» </w:t>
      </w:r>
      <w:r>
        <w:rPr>
          <w:rFonts w:eastAsia="Calibri"/>
        </w:rPr>
        <w:t>(в редакции от 27.04.2024)</w:t>
      </w:r>
      <w:r>
        <w:rPr/>
        <w:t>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Внести следующее изменение в Порядок принятия Собранием депутатов городского округа «Котлас» решений о досрочном прекращении полномочий лиц, замещающих муниципальные должности в городском округе «Котлас», и применения иных мер ответственности в случае несоблюдения ограничений, запретов, неисполнения обязанностей, которые установлены в целях противодействия коррупции, утвержденный решением Собрания депутатов МО «Котлас» от 16.04.2020 № 87-н:</w:t>
      </w:r>
    </w:p>
    <w:p>
      <w:pPr>
        <w:pStyle w:val="Normal"/>
        <w:ind w:firstLine="851"/>
        <w:jc w:val="both"/>
        <w:rPr/>
      </w:pPr>
      <w:r>
        <w:rPr/>
        <w:t>- в наименовании и по тексту решения и приложения к решению слова «МО» заменить на слова «городской округ» в соответствующем падеж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о дня его официального опубликования в периодическом печатном издании -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 xml:space="preserve">городского округа «Котлас»                                                                          С.Н. Мелентье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/>
        <w:t xml:space="preserve">Глава город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Д.Д. Шев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33:00Z</dcterms:created>
  <dc:creator>Пользователь Windows</dc:creator>
  <dc:description/>
  <cp:keywords/>
  <dc:language>en-US</dc:language>
  <cp:lastModifiedBy>User</cp:lastModifiedBy>
  <cp:lastPrinted>2024-09-30T15:15:00Z</cp:lastPrinted>
  <dcterms:modified xsi:type="dcterms:W3CDTF">2024-10-24T12:34:00Z</dcterms:modified>
  <cp:revision>3</cp:revision>
  <dc:subject/>
  <dc:title/>
</cp:coreProperties>
</file>