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24» ок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структуру Собрания депутатов городского округа Архангельской области «Котлас» и в Положение об Аппарате Собрания депутатов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о статьёй 7.1 Регламента Собрания депутатов городского округа Архангельской области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Статья 1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нести в структуру Собрания депутатов городского округа Архангельской области «Котлас», утвержденную постановлением Собрания депутатов МО «Котлас» от 30.06.2011 № 439 «Об утверждении структуры Собрания депутатов муниципального образования «Котлас» (в редакции от 18.06.2020 № 142, от 20.10.2022 № 288, от 16.02.2023 № 309) следующее изменение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  </w:t>
      </w:r>
      <w:r>
        <w:rPr/>
        <w:t>В приложении к решению Собрания депутатов городского округа Архангельской области «Котлас» в редакции от 20.10.2022 г. № 288 слово «семь» заменить на «шесть», слова «консультант, консультант» заменить на слова «две штатных единицы общего отдела (руководитель отдела и заместитель руководителя отдела)»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Статья 2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нести в Положение об Аппарате Собрания депутатов городского округа Архангельской области «Котлас», утвержденное постановлением Собрания депутатов МО «Котлас» от 08.04.2010 г. № 223 «Об утверждении Положения об Аппарате Собрания депутатов муниципального образования «Котлас» (в редакциях от 16.02.2012 № 548, от 18.06.2020 № 143, от 20.10.2022 № 289 от 16.02.2023 № 309) следующие изменения:</w:t>
      </w:r>
    </w:p>
    <w:p>
      <w:pPr>
        <w:pStyle w:val="Normal"/>
        <w:keepNext w:val="true"/>
        <w:suppressLineNumbers/>
        <w:tabs>
          <w:tab w:val="clear" w:pos="708"/>
          <w:tab w:val="left" w:pos="1080" w:leader="none"/>
        </w:tabs>
        <w:suppressAutoHyphens w:val="true"/>
        <w:autoSpaceDE w:val="false"/>
        <w:jc w:val="both"/>
        <w:rPr/>
      </w:pPr>
      <w:r>
        <w:rPr/>
        <w:t xml:space="preserve">               </w:t>
      </w:r>
      <w:r>
        <w:rPr/>
        <w:t xml:space="preserve">1) в части 1 раздела </w:t>
      </w:r>
      <w:r>
        <w:rPr>
          <w:lang w:val="en-US"/>
        </w:rPr>
        <w:t>I</w:t>
      </w:r>
      <w:r>
        <w:rPr/>
        <w:t xml:space="preserve"> исключить слова «осуществляет бюджетное (бухгалтерское) обслуживание финансово-хозяйственной деятельности Контрольно-счетной палаты городского округа «Котлас» (главного распорядителя бюджетных средств) (далее – Контрольно-счетная палата),».</w:t>
      </w:r>
    </w:p>
    <w:p>
      <w:pPr>
        <w:pStyle w:val="Normal"/>
        <w:keepNext w:val="true"/>
        <w:suppressLineNumbers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/>
      </w:pPr>
      <w:r>
        <w:rPr/>
        <w:t xml:space="preserve">2) в части 2 раздела I слова «, Соглашением о передаче функций по ведению бюджетного (бухгалтерского) учета и составлению отчетности с Контрольно-счетной палатой» исключить. 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3) дополнить дефис 3 части 7 раздела </w:t>
      </w:r>
      <w:r>
        <w:rPr>
          <w:lang w:val="en-US"/>
        </w:rPr>
        <w:t>I</w:t>
      </w:r>
      <w:r>
        <w:rPr/>
        <w:t xml:space="preserve"> следующего содержания: «- общий отдел в составе руководителя отдела и заместителя руководителя отдела.». 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4) абзац 3 части 7 раздела </w:t>
      </w:r>
      <w:r>
        <w:rPr>
          <w:lang w:val="en-US"/>
        </w:rPr>
        <w:t>I</w:t>
      </w:r>
      <w:r>
        <w:rPr/>
        <w:t xml:space="preserve"> изложить в следующей редакции: 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«В структуру Аппарата Собрания депутатов также входит следующая должность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– </w:t>
      </w:r>
      <w:r>
        <w:rPr/>
        <w:t>водитель»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5) пункт 4 части 12 раздела </w:t>
      </w:r>
      <w:r>
        <w:rPr>
          <w:lang w:val="en-US"/>
        </w:rPr>
        <w:t>II</w:t>
      </w:r>
      <w:r>
        <w:rPr/>
        <w:t xml:space="preserve"> исключить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6) пункт 15 части 13 дополнить словами «, осуществляет комплекс работ с Платформой обратной связи (ПОС)»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7) в пункте 22 части 13 раздела </w:t>
      </w:r>
      <w:r>
        <w:rPr>
          <w:lang w:val="en-US"/>
        </w:rPr>
        <w:t>III</w:t>
      </w:r>
      <w:r>
        <w:rPr/>
        <w:t xml:space="preserve"> исключить слова «(в том числе комиссии по соблюдению требований к служебному поведению муниципальных служащих и урегулированию конфликта интересов, конкурсной комиссии по отбору кандидатур на должность Главы городского округа «Котлас»)»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8) пункт 24 части 13 раздела </w:t>
      </w:r>
      <w:r>
        <w:rPr>
          <w:lang w:val="en-US"/>
        </w:rPr>
        <w:t>III</w:t>
      </w:r>
      <w:r>
        <w:rPr/>
        <w:t xml:space="preserve"> исключить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9) в части 21 раздела </w:t>
      </w:r>
      <w:r>
        <w:rPr>
          <w:lang w:val="en-US"/>
        </w:rPr>
        <w:t>V</w:t>
      </w:r>
      <w:r>
        <w:rPr/>
        <w:t xml:space="preserve"> исключить слова «(в том числе комиссии по соблюдению требований к служебному поведению муниципальных служащих и урегулированию конфликта интересов, конкурсной комиссии по отбору кандидатур на должность Главы городского округа «Котлас»)»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Статья 3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Настоящее решение вступает в силу с 01.01.2025 года и применяются к правоотношениям, возникающим при составлении проекта бюджета городского округа «Котлас», начиная с бюджета на 2025 год и на плановый период 2026 и 2027 годов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18:00Z</dcterms:created>
  <dc:creator>Управделами</dc:creator>
  <dc:description/>
  <cp:keywords/>
  <dc:language>en-US</dc:language>
  <cp:lastModifiedBy>User</cp:lastModifiedBy>
  <cp:lastPrinted>2024-10-01T10:03:00Z</cp:lastPrinted>
  <dcterms:modified xsi:type="dcterms:W3CDTF">2024-10-24T12:24:00Z</dcterms:modified>
  <cp:revision>3</cp:revision>
  <dc:subject/>
  <dc:title> </dc:title>
</cp:coreProperties>
</file>