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946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Восемнадца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68-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41" w:hRule="atLeast"/>
        </w:trPr>
        <w:tc>
          <w:tcPr>
            <w:tcW w:w="3652" w:type="dxa"/>
            <w:tcBorders/>
          </w:tcPr>
          <w:p>
            <w:pPr>
              <w:pStyle w:val="ConsPlusNormal"/>
              <w:ind w:right="2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я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б Управлении по социальным вопросам администрации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  <w:t>В соответствии с частью 3 статьи 41 Федерального закона от 06.10.2003                      № 131-ФЗ «Об общих принципах организации органов местного самоуправления в Российской Федерации», решением Собрания депутатов городского округа «Котлас» от 19.09.2024 № 54-н «О внесении изменений в структуру администрации городского округа 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Архангельской области «Котлас» р е ш и л о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>
          <w:color w:val="000000"/>
        </w:rPr>
      </w:pPr>
      <w:r>
        <w:rPr/>
        <w:t xml:space="preserve">1. Внести в Положение об Управлении по социальным вопросам администрации городского округа Архангельской области «Котлас», утвержденное решением Собрания депутатов МО «Котлас» от 28.11.2013 № 21-н (в редакции от 18.06.2020        № 96-н «Новый Котлас» от 26.06.2020 № 46 (315), от 16.09.2021 № 169-н                     «Новый Котлас» от 24.09.2021 № 74 (441), от 30.03.2023 № 275-н «Новый Котлас» от 05.04.2023 № 23 (588)) изменение, </w:t>
      </w:r>
      <w:r>
        <w:rPr>
          <w:color w:val="000000"/>
        </w:rPr>
        <w:t xml:space="preserve">изложив пункт 59 раздел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«</w:t>
      </w:r>
      <w:r>
        <w:rPr/>
        <w:t>59. Структурными подразделениями Управления являются комитеты и отделы. В структуру Управления входят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Комитет по образованию:</w:t>
      </w:r>
    </w:p>
    <w:p>
      <w:pPr>
        <w:pStyle w:val="Normal"/>
        <w:autoSpaceDE w:val="false"/>
        <w:ind w:left="708" w:hanging="0"/>
        <w:jc w:val="both"/>
        <w:rPr/>
      </w:pPr>
      <w:r>
        <w:rPr/>
        <w:t>- Отдел дошкольного, общего и дополнительного образова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Отдел информационно методического обеспеч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Общий отдел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Комитет по культуре и туризму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Комитет по физической культуре и спорту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Отдел опеки и попечительства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Отдел бухгалтерского учёта и отчётности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Отдел молодежной политики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Общий отде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 01.01.2025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2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1"/>
              <w:widowControl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21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1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Д.Д. Шевел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52:00Z</dcterms:created>
  <dc:creator>Бардачева Ольга</dc:creator>
  <dc:description/>
  <cp:keywords/>
  <dc:language>en-US</dc:language>
  <cp:lastModifiedBy>User</cp:lastModifiedBy>
  <cp:lastPrinted>2024-10-14T11:04:00Z</cp:lastPrinted>
  <dcterms:modified xsi:type="dcterms:W3CDTF">2024-10-24T13:59:00Z</dcterms:modified>
  <cp:revision>4</cp:revision>
  <dc:subject/>
  <dc:title> </dc:title>
</cp:coreProperties>
</file>