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116840</wp:posOffset>
            </wp:positionV>
            <wp:extent cx="504825" cy="6477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tabs>
          <w:tab w:val="clear" w:pos="708"/>
          <w:tab w:val="left" w:pos="310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keepNext w:val="true"/>
        <w:keepLines/>
        <w:tabs>
          <w:tab w:val="clear" w:pos="708"/>
          <w:tab w:val="left" w:pos="310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Городской округ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>Собрание депутатов городского округа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t xml:space="preserve">«Котлас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Восемнадцатая (внеочередная) сессия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«24» окт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-н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внесении изменений в 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ожение об Управлении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ского хозяйства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и городского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га Архангельской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808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и «Котлас»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частью 3 статьи 41 Федерального закона от 06.10.2003 № 131-ФЗ «Об общих принципах организации местного самоуправления в Российской Федерации», руководствуясь статьями 25, 26 Устава городского округа Архангельской области «Котлас», Собрание депутатов городского округа «Котлас»  р е ш и л о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ложение об Управлении городского хозяйства администрации городского округа Архангельской области «Котлас», утвержденное решением Собрания депутатов МО «Котлас» от 28.11.2013 № 20-н «Об утверждении Положения об Управлении городского хозяйства администрации муниципального образования «Котлас» (в редакции от 15.09.2016 № 165-н, от 27.10.2016 № 181-н, от 31.10.2019 № 60-н, от 18.06.2020 № 95-н «Новый Котлас» от 26.06.2020 № 46 (315), от 18.02.2021 № 145-н «Новый Котлас» от 26.02.2021 № 16 (383), от 2.12.2021 № 192-н «Новый Котлас» от 8.12.2021 № 93 (460), от 24.02.2022 № 210-н «Новый Котлас» от 2.03.2022 № 14 (481), от 7.04.2022 № 224-н «Новый Котлас» от 13.04.2022 № 26 (493)) изменения, изложив его в новой прилагаемой редакци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стоящее решение вступает в силу с 1 января 2025 года,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tLeast" w:line="260" w:before="0" w:after="1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л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город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кру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2207" w:leader="none"/>
                <w:tab w:val="right" w:pos="4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                                      Д.Д. Шевела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31:00Z</dcterms:created>
  <dc:creator>Дмитрий Васильевич Шарыпов</dc:creator>
  <dc:description/>
  <cp:keywords/>
  <dc:language>en-US</dc:language>
  <cp:lastModifiedBy>User</cp:lastModifiedBy>
  <dcterms:modified xsi:type="dcterms:W3CDTF">2024-10-25T06:11:00Z</dcterms:modified>
  <cp:revision>5</cp:revision>
  <dc:subject/>
  <dc:title/>
</cp:coreProperties>
</file>