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suppressLineNumber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надцатая (внеочередная) сесс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Cs/>
              </w:rPr>
              <w:t>от «14» но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74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889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 xml:space="preserve">О назначении старосты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 xml:space="preserve">сельского населенного пункта – деревни Свининская городского округа Архангельской области «Котлас»               </w:t>
            </w:r>
          </w:p>
        </w:tc>
      </w:tr>
    </w:tbl>
    <w:p>
      <w:pPr>
        <w:pStyle w:val="22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14</w:t>
      </w:r>
      <w:r>
        <w:rPr>
          <w:rFonts w:eastAsia="Calibri"/>
          <w:lang w:eastAsia="en-US"/>
        </w:rPr>
        <w:t xml:space="preserve"> Положения о старосте сельского населенного пункта городского округа Архангельской области «Котлас»</w:t>
      </w:r>
      <w:r>
        <w:rPr/>
        <w:t>, утвержденного решением Собрания депутатов городского округа «Котлас» от 18.06.2020 № 109-н (в редакции от 19.09.2024 № 53-н) и выпиской из протокола № 3 схода граждан, проживающих в деревне Свининская города Котласа Архангельской области от 31.10.2024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значить старостой </w:t>
      </w:r>
      <w:r>
        <w:rPr>
          <w:rFonts w:eastAsia="Calibri"/>
          <w:lang w:eastAsia="en-US"/>
        </w:rPr>
        <w:t>сельского населенного пункта – деревни Свининская городского округа Архангельской области «Котлас»</w:t>
      </w:r>
      <w:r>
        <w:rPr/>
        <w:t xml:space="preserve"> сроком на три года Вьюхина Бориса Владимировича с 15 ноября 2024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со для его принятия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5"/>
        <w:gridCol w:w="4621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ind w:left="-10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5" w:hanging="0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С.Н. Мелентье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6:00Z</dcterms:created>
  <dc:creator>Пользователь Windows</dc:creator>
  <dc:description/>
  <cp:keywords/>
  <dc:language>en-US</dc:language>
  <cp:lastModifiedBy>User</cp:lastModifiedBy>
  <cp:lastPrinted>2023-11-17T11:49:00Z</cp:lastPrinted>
  <dcterms:modified xsi:type="dcterms:W3CDTF">2024-11-14T11:46:00Z</dcterms:modified>
  <cp:revision>3</cp:revision>
  <dc:subject/>
  <dc:title/>
</cp:coreProperties>
</file>