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Об утверждении списка кандидатов на должность Председателя Собрания депутатов городского округа «Котлас» седьмого созыва, подлежащих включению в бюллетень для тайного голосования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Рассмотрев и обсудив выдвинутые кандидатуры на должность Председателя Собрания депутатов городского округа «Котлас» седьмого созыва, руководствуясь пунктом 2 статьи 2.1 Регламента Собрания депутатов городского «Котлас», утверждённого постановлением Собрания депутатов МО «Котлас» от 16.02.2012 № 547 (в редакции решения от 24.02.2022 № 244), Собрание депутатов городского округа «Котлас»  р е ш и л о:</w:t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/>
        <w:t>Утвердить прилагаемый список кандидатов на должность Председателя Собрания депутатов городского округа «Котлас» седьмого созыва, подлежащих включению в бюллетень для тайного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7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/>
        <w:tc>
          <w:tcPr>
            <w:tcW w:w="37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УТВЕРЖДЁН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решением Собрания депутатов городского округа «Котлас»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т 20 сентября 2023 года № 10</w:t>
            </w:r>
          </w:p>
        </w:tc>
      </w:tr>
    </w:tbl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кандид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должность Председателя Собрания депутатов городского округа «Котлас» седьмого созыва, подлежащих включению в бюллетень для тай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3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кандидата на должность Председателя Собрания депутатов городского округа «Котлас» седьмого созыва,</w:t>
            </w:r>
            <w:r>
              <w:rPr>
                <w:b/>
              </w:rPr>
              <w:t xml:space="preserve"> </w:t>
            </w:r>
            <w:r>
              <w:rPr/>
              <w:t>подлежащего включению в бюллетень для тайного голосова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ессель Эдуард Артурович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ентьев Сергей Николаевич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33:00Z</dcterms:created>
  <dc:creator>dep2</dc:creator>
  <dc:description/>
  <cp:keywords/>
  <dc:language>en-US</dc:language>
  <cp:lastModifiedBy>Бардачева Ольга</cp:lastModifiedBy>
  <cp:lastPrinted>2023-09-05T11:52:00Z</cp:lastPrinted>
  <dcterms:modified xsi:type="dcterms:W3CDTF">2023-09-21T07:34:00Z</dcterms:modified>
  <cp:revision>3</cp:revision>
  <dc:subject/>
  <dc:title/>
</cp:coreProperties>
</file>