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 прекращении полномочий заместителя Председателя Собрания депутатов городского округа «Котлас» шестого созыва Ивашиной Н.В.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В связи с прекращением 20 сентября 2023 года полномочий Собрания депутатов городского округа «Котлас» и депутатов Собрания депутатов городского округа «Котлас» шестого созыва, руководствуясь пунктом 2 статьи 2.2, пунктом 1 статьи 2.3, пунктом 2 статьи 8.2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читать полномочия заместителя Председателя Собрания депутатов городского округа «Котлас» шестого созыва Ивашиной Натальи Вячеславовны прекращёнными 20 сентября 2023 года в связи с истечением срока полномочий и началом работы Собрания депутатов городского округа «Котлас» седьм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29"/>
        <w:gridCol w:w="4626"/>
      </w:tblGrid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21"/>
              <w:widowControl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9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5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6:16:00Z</dcterms:modified>
  <cp:revision>3</cp:revision>
  <dc:subject/>
  <dc:title/>
</cp:coreProperties>
</file>