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прекращении полномочий Председателя Собрания депутатов городского округа «Котлас» шестого созыва Степанова А.Ю.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вязи с прекращением 20 сентября 2023 года полномочий Собрания депутатов городского округа «Котлас» и депутатов Собрания депутатов городского округа «Котлас» шестого созыва, руководствуясь пунктом 2 статьи 2.2, пунктом 1 статьи 2.3, пунктом 2 статьи 8.2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читать полномочия Председателя Собрания депутатов городского округа «Котлас» шестого созыва Степанова Александра Юрьевича прекращёнными 20 сентября 2023 года в связи с истечением срока полномочий и началом работы Собрания депутатов городского округа «Котлас» сед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29"/>
        <w:gridCol w:w="4626"/>
      </w:tblGrid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3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13:00Z</dcterms:modified>
  <cp:revision>3</cp:revision>
  <dc:subject/>
  <dc:title/>
</cp:coreProperties>
</file>