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постоянных комиссиях Собрания депутатов городского округа «Котлас» седьмого 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В соответствии с частью 10 статьи 27 Устава городского округа Архангельской области «Котлас», руководствуясь пунктом 4 статьи 5.1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ть следующие постоянные комиссии Собрания депутатов городского округа «Котлас» седьмого созы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местному самоуправлению, правовым вопросам, этике и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экономике, бюджету, финансам и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промышленности, строительству и муниципальному имущ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о социальным вопро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67" w:hanging="558"/>
        <w:contextualSpacing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41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09-21T07:42:00Z</dcterms:modified>
  <cp:revision>3</cp:revision>
  <dc:subject/>
  <dc:title/>
</cp:coreProperties>
</file>