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б избрании заместителя Председателя Собрания депутатов городского округа «Котлас» седьмого 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По результатам тайного голосования при избрании заместителя Председателя Собрания депутатов городского округа «Котлас» седьмого созыва, в соответствии с протоколом счётной комиссии Собрания депутатов городского округа «Котлас» по организации проведени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:</w:t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 xml:space="preserve">Заместитель Председателя Собрания депутатов городского округа «Котлас» седьмого созыва не избран, поскольку в результате голосования не получил более половины голосов от установленного числа депут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9:00Z</dcterms:created>
  <dc:creator>dep2</dc:creator>
  <dc:description/>
  <cp:keywords/>
  <dc:language>en-US</dc:language>
  <cp:lastModifiedBy>Бардачева Ольга</cp:lastModifiedBy>
  <cp:lastPrinted>2023-09-05T12:09:00Z</cp:lastPrinted>
  <dcterms:modified xsi:type="dcterms:W3CDTF">2023-09-21T08:15:00Z</dcterms:modified>
  <cp:revision>4</cp:revision>
  <dc:subject/>
  <dc:title/>
</cp:coreProperties>
</file>