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ая (организацион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сен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первой (организацион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главо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Регламента Собрания депутатов МО «Котлас», утверждённого постановлением Собрания депутатов МО «Котлас» от 16.02.2012 № 547 (в редакции решения от 24.02.2022 № 244), Собрание депутатов городского округа</w:t>
      </w:r>
      <w:r>
        <w:rPr>
          <w:sz w:val="24"/>
        </w:rPr>
        <w:t xml:space="preserve"> «Котлас» 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/>
      </w:pPr>
      <w:r>
        <w:rPr>
          <w:sz w:val="24"/>
          <w:szCs w:val="24"/>
        </w:rPr>
        <w:t>Утвердить следующую повестку дня первой (организационной) сессии Собрания депутатов городского округа «Котлас» седьмого созыва:</w:t>
      </w:r>
    </w:p>
    <w:p>
      <w:pPr>
        <w:pStyle w:val="Normal"/>
        <w:tabs>
          <w:tab w:val="clear" w:pos="708"/>
          <w:tab w:val="left" w:pos="4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bookmarkStart w:id="0" w:name="_Hlk143267742"/>
      <w:r>
        <w:rPr/>
        <w:t xml:space="preserve">Об информации Котласской городской территориальной избирательной комиссии об итогах выборов в Собрание депутатов городского округа «Котлас» </w:t>
      </w:r>
      <w:bookmarkEnd w:id="0"/>
      <w:r>
        <w:rPr/>
        <w:t>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847"/>
      </w:tblGrid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 Котлас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  <w:t>Филипьева Т.В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>Об информации Председателя Собрания депутатов городского округа «Котлас» шест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39"/>
      </w:tblGrid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 шестого созыва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  <w:t>Степанов А.Ю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600"/>
        <w:jc w:val="both"/>
        <w:rPr/>
      </w:pPr>
      <w:r>
        <w:rPr/>
        <w:t>О временной комиссии Собрания депутатов городского округа «Котлас» по Регламенту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864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ствующий на первой (организационной) сессии Собрания депутатов городского округа «Котлас» седьмого созыва, депутат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  <w:t>Козицын Н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>О прекращении полномочий Председателя Собрания депутатов городского округа «Котлас» шестого созыва Степанова А.Ю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77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ствующий на первой (организационной) сессии Собрания депутатов городского округа «Котлас» седьмого созыва, депутат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  <w:t>Козицын Н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>О прекращении полномочий заместителя Председателя Собрания депутатов городского округа «Котлас» шестого созыва Ивашиной Н.В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77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ствующий на первой (организационной) сессии Собрания депутатов городского округа «Котлас» седьмого созыва, депутат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  <w:t>Козицын Н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>О количественном составе счётной комиссии Собрания депутатов городского округа «Котлас» по организации проведени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77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ствующий на первой (организационной) сессии Собрания депутатов городского округа «Котлас» седьмого созыва, депутат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  <w:t>Козицын Н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>О персональном составе счётной комиссии Собрания депутатов городского округа «Котлас» по организации проведени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77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ствующий на первой (организационной) сессии Собрания депутатов городского округа «Котлас» седьмого созыва, депутат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  <w:t>Козицын Н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>Об утверждении формы бюллетеней для тайного голосования при избрании Председателя Собрания депутатов городского округа «Котлас» седьмого созыва и заместителя Председателя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77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ствующий на первой (организационной) сессии Собрания депутатов городского округа «Котлас» седьмого созыва, депутат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  <w:t>Козицын Н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>Об утверждении списка кандидатов на должность Председателя Собрания депутатов городского округа «Котлас» седьмого созыва, подлежащих включению в бюллетень для тайного голос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77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ствующий на первой (организационной) сессии Собрания депутатов городского округа «Котлас» седьмого созыва, депутат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  <w:t>Козицын Н.В.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 xml:space="preserve"> </w:t>
      </w:r>
      <w:r>
        <w:rPr/>
        <w:t>Об избрании Председателя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77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ствующий на первой (организационной) сессии Собрания депутатов городского округа «Котлас» седьмого созыва, депутат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  <w:t>Козицын Н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>Об утверждении кандидатуры на должность заместителя Председателя Собрания депутатов городского округа «Котлас» седьмого созыва, подлежащей включению в бюллетень для тайного голос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39"/>
      </w:tblGrid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Мелентьев С.Н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 xml:space="preserve"> </w:t>
      </w:r>
      <w:r>
        <w:rPr/>
        <w:t>Об избрании заместителя Председателя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39"/>
      </w:tblGrid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Мелентьев С.Н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>О постоянных комиссиях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39"/>
      </w:tblGrid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Мелентьев С.Н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 xml:space="preserve"> </w:t>
      </w:r>
      <w:r>
        <w:rPr/>
        <w:t>Об утверждении составов постоянных комиссий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39"/>
      </w:tblGrid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Мелентьев С.Н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 xml:space="preserve"> </w:t>
      </w:r>
      <w:r>
        <w:rPr/>
        <w:t>Об избрании председателей постоянных комиссий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39"/>
      </w:tblGrid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Мелентьев С.Н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>Об утверждении кандидатуры на должность заместителя Председателя Собрания депутатов городского округа «Котлас» седьмого созыва, подлежащей включению в бюллетень для тайного голос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39"/>
      </w:tblGrid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Мелентьев С.Н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276" w:leader="none"/>
        </w:tabs>
        <w:ind w:left="0" w:firstLine="851"/>
        <w:jc w:val="both"/>
        <w:rPr/>
      </w:pPr>
      <w:r>
        <w:rPr/>
        <w:t xml:space="preserve"> </w:t>
      </w:r>
      <w:r>
        <w:rPr/>
        <w:t>Об избрании заместителя Председателя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39"/>
      </w:tblGrid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Мелентьев С.Н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21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24"/>
        <w:gridCol w:w="4611"/>
      </w:tblGrid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21"/>
              <w:keepNext w:val="true"/>
              <w:keepLines/>
              <w:suppressAutoHyphens w:val="true"/>
              <w:ind w:left="284" w:hanging="0"/>
              <w:jc w:val="left"/>
              <w:rPr/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</w:tc>
      </w:tr>
    </w:tbl>
    <w:p>
      <w:pPr>
        <w:pStyle w:val="21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55:00Z</dcterms:created>
  <dc:creator>dep8</dc:creator>
  <dc:description/>
  <cp:keywords/>
  <dc:language>en-US</dc:language>
  <cp:lastModifiedBy>Бардачева Ольга</cp:lastModifiedBy>
  <cp:lastPrinted>2023-09-21T09:00:00Z</cp:lastPrinted>
  <dcterms:modified xsi:type="dcterms:W3CDTF">2023-09-21T06:03:00Z</dcterms:modified>
  <cp:revision>4</cp:revision>
  <dc:subject/>
  <dc:title/>
</cp:coreProperties>
</file>