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ервая (организацион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сен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3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4"/>
                <w:szCs w:val="24"/>
              </w:rPr>
              <w:t>Об утверждении составов постоянных комиссий Собрания депутатов городского округа «Котлас» седьмого 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/>
      </w:pPr>
      <w:r>
        <w:rPr/>
        <w:t>В соответствии с частью 10 статьи 27 Устава городского округа Архангельской области «Котлас», руководствуясь статьёй 5.2 Регламента Собрания депутатов городского округа «Котлас», утверждённого постановлением Собрания депутатов МО «Котлас» от 16.02.2012 № 547 (в редакции решения от 24.02.2022 № 244), Собрание депутатов городского округа «Котлас»  р е ш и л о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прилагаемые составы постоянных комиссий Собрания депутатов городского округа «Котлас» седьмого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67" w:hanging="558"/>
        <w:contextualSpacing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7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</w:tblGrid>
      <w:tr>
        <w:trPr/>
        <w:tc>
          <w:tcPr>
            <w:tcW w:w="377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УТВЕРЖДЕНЫ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решением Собрания депутатов городского округа «Котлас»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от 20 сентября 2023 года № 13</w:t>
            </w:r>
          </w:p>
        </w:tc>
      </w:tr>
    </w:tbl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оянных комиссий Собрания депутатов городского округа «Котлас» </w:t>
      </w:r>
    </w:p>
    <w:p>
      <w:pPr>
        <w:pStyle w:val="Normal"/>
        <w:jc w:val="center"/>
        <w:rPr/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3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постоянной комиссии Собрания депутатов городского округа «Котлас» седьмого созы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 Собрания депутатов городского округа «Котла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ьмого созы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33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стоянная комиссия Собрания депутатов городского округа «Котла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местному самоуправлению, правовым вопросам, этике и регламент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ссель Эдуард Артуро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ьган Мирослав Ярославо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адский Николай Николае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нов Владимир Августо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баров Сергей Виссарионович</w:t>
            </w:r>
          </w:p>
        </w:tc>
      </w:tr>
      <w:tr>
        <w:trPr>
          <w:trHeight w:val="835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стоянная комиссия Собрания депутатов городского округа «Котла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экономике, бюджету, финансам и муниципальной собственност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руков Алексей Анатолье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ссель Эдуард Артуро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адский Николай Николае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гарьян Артем Рубико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ясов Хизри Ильясо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ицын Николай Валентино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ентьев Сергей Николае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фенычев Михаил Михайло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тин Иван Степанович</w:t>
            </w:r>
          </w:p>
        </w:tc>
      </w:tr>
      <w:tr>
        <w:trPr>
          <w:trHeight w:val="84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стоянная комиссия Собрания депутатов городского округа «Котла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ромышленности, строительству и муниципальному имуществ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ьюхин Борис Николае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фенычев Михаил Михайло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ин Павел Борисо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тин Иван Степано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ков Антон Андреевич</w:t>
            </w:r>
          </w:p>
        </w:tc>
      </w:tr>
      <w:tr>
        <w:trPr>
          <w:trHeight w:val="817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стоянная комиссия Собрания депутатов городского округа «Котла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оциальным вопросам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шина Наталья Вячеславовн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ьшакова Татьяна Евгеньевн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ура Владислав Викторо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кин Евгений Ардалионович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шукова Ирина Николаевна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4"/>
        <w:b w:val="false"/>
        <w:bCs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color w:val="000000"/>
      <w:sz w:val="24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>
      <w:sz w:val="24"/>
      <w:szCs w:val="24"/>
    </w:rPr>
  </w:style>
  <w:style w:type="character" w:styleId="WW8Num15z0">
    <w:name w:val="WW8Num15z0"/>
    <w:qFormat/>
    <w:rPr>
      <w:b w:val="false"/>
      <w:bCs w:val="false"/>
      <w:color w:val="000000"/>
      <w:sz w:val="24"/>
    </w:rPr>
  </w:style>
  <w:style w:type="character" w:styleId="WW8Num18z0">
    <w:name w:val="WW8Num18z0"/>
    <w:qFormat/>
    <w:rPr>
      <w:b w:val="false"/>
      <w:bCs w:val="false"/>
      <w:color w:val="000000"/>
      <w:sz w:val="24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43:00Z</dcterms:created>
  <dc:creator>dep2</dc:creator>
  <dc:description/>
  <cp:keywords/>
  <dc:language>en-US</dc:language>
  <cp:lastModifiedBy>Бардачева Ольга</cp:lastModifiedBy>
  <cp:lastPrinted>2023-08-22T14:20:00Z</cp:lastPrinted>
  <dcterms:modified xsi:type="dcterms:W3CDTF">2023-09-21T08:34:00Z</dcterms:modified>
  <cp:revision>5</cp:revision>
  <dc:subject/>
  <dc:title/>
</cp:coreProperties>
</file>