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ЕК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right"/>
        <w:rPr>
          <w:szCs w:val="16"/>
          <w:lang w:val="en-US" w:eastAsia="en-US"/>
        </w:rPr>
      </w:pPr>
      <w:r>
        <w:rPr>
          <w:szCs w:val="16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355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ородской округ 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городского округа «Котлас» 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Двадцатая (внеочередная) сессия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2880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      № </w:t>
            </w:r>
            <w:r>
              <w:rPr/>
              <w:t>7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21" w:hRule="atLeast"/>
        </w:trPr>
        <w:tc>
          <w:tcPr>
            <w:tcW w:w="4219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поручении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</w:rPr>
        <w:t>Р</w:t>
      </w:r>
      <w:r>
        <w:rPr/>
        <w:t>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bookmarkStart w:id="0" w:name="_Hlk181868952"/>
      <w:bookmarkEnd w:id="0"/>
      <w:r>
        <w:rPr>
          <w:color w:val="000000"/>
        </w:rPr>
        <w:t xml:space="preserve">Поручить депутатам </w:t>
      </w:r>
      <w:bookmarkStart w:id="1" w:name="_Hlk181863231"/>
      <w:r>
        <w:rPr>
          <w:color w:val="000000"/>
        </w:rPr>
        <w:t xml:space="preserve">Собрания депутатов городского округа «Котлас» Шашуриной Т.Е. и Шешуковой И.Н. </w:t>
      </w:r>
      <w:bookmarkEnd w:id="1"/>
      <w:r>
        <w:rPr>
          <w:color w:val="000000"/>
        </w:rPr>
        <w:t xml:space="preserve">представлять интересы Собрания депутатов городского округа «Котлас» </w:t>
      </w:r>
      <w:bookmarkStart w:id="2" w:name="_Hlk181868251"/>
      <w:r>
        <w:rPr>
          <w:color w:val="000000"/>
        </w:rPr>
        <w:t>на заседании Женской палаты депутатов Архангельской области в Государственной Думе Федерального Собрания Российской Федерации 01-04 декабря 2024 года в городе Москве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bookmarkStart w:id="3" w:name="_Hlk181868952"/>
      <w:bookmarkEnd w:id="3"/>
      <w:bookmarkEnd w:id="2"/>
      <w:r>
        <w:rPr>
          <w:color w:val="000000"/>
        </w:rPr>
        <w:t xml:space="preserve">В целях исполнения поручения, указанного в части 1 настоящего решения, главному бухгалтеру Аппарата Собрания депутатов городского округа «Котлас» возместить депутатам  Собрания депутатов городского округа «Котлас» Шашуриной Т.Е. и Шешуковой И.Н. расходы, установленные абзацем вторым пункта 11 статьи 6 закона Архангельской области </w:t>
      </w:r>
      <w:r>
        <w:rPr/>
        <w:t>от 24.06.2009 № 37-4-ОЗ (ред. от 02.04.2024) «О гарантиях осуществления полномочий лиц, замещающих отдельные муниципальные должности муниципальных образований Архангельской области» и подпунктом 2.3 пункта 2 статьи 1 решения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и председателю Контрольно-счётной палаты городского округа «Котлас» отдельных гарантий осуществления их полномочий» в порядке, предусмотренном для служебных командировок муниципальных служащих Собрания депутатов городского округа «Котлас» и в пределах бюджетных ассигнований, предусмотренных Собранию депутатов городского округа «Котлас» в бюджете городского округа «Котлас» на 2024 год на компенсационные выплаты выборным лицам местного самоуправления, осуществляющим свои полномочия на непостоянной основе.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90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стоящее решение вступает в силу со дня его прин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  <w:bookmarkStart w:id="4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4"/>
      <w:r>
        <w:rPr/>
        <w:tab/>
        <w:t xml:space="preserve">                                                   С.Н. Меленть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F7F7F"/>
        <w:lang w:val="ru-RU"/>
      </w:rPr>
      <w:t xml:space="preserve">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character" w:styleId="Extendedtextfull">
    <w:name w:val="extendedtext-full"/>
    <w:basedOn w:val="Style5"/>
    <w:qFormat/>
    <w:rPr/>
  </w:style>
  <w:style w:type="character" w:styleId="Extendedtextshort">
    <w:name w:val="extendedtext-shor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0">
    <w:name w:val="Обычный (Интернет)"/>
    <w:basedOn w:val="Normal"/>
    <w:qFormat/>
    <w:pPr/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0:00Z</dcterms:created>
  <dc:creator>dep8</dc:creator>
  <dc:description/>
  <cp:keywords/>
  <dc:language>en-US</dc:language>
  <cp:lastModifiedBy>User</cp:lastModifiedBy>
  <cp:lastPrinted>2024-06-25T10:29:00Z</cp:lastPrinted>
  <dcterms:modified xsi:type="dcterms:W3CDTF">2024-11-14T11:51:00Z</dcterms:modified>
  <cp:revision>3</cp:revision>
  <dc:subject/>
  <dc:title> </dc:title>
</cp:coreProperties>
</file>