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вадца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4» ноября 2024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7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двадцатой (внеочередной) сессии Собрания депутатов городского округа «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08.02.2024 № 28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8.02.2024 № 37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           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двадца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right="71" w:hanging="0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поручении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Бардачева О.В.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Уста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я в Порядок оформления и направления депутатского запрос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зам.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lang w:val="ru-RU"/>
      </w:rPr>
      <w:t xml:space="preserve"> </w:t>
    </w: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48:00Z</dcterms:created>
  <dc:creator>Admin</dc:creator>
  <dc:description/>
  <cp:keywords/>
  <dc:language>en-US</dc:language>
  <cp:lastModifiedBy>User</cp:lastModifiedBy>
  <cp:lastPrinted>2024-04-01T16:25:00Z</cp:lastPrinted>
  <dcterms:modified xsi:type="dcterms:W3CDTF">2024-11-14T11:49:00Z</dcterms:modified>
  <cp:revision>3</cp:revision>
  <dc:subject/>
  <dc:title/>
</cp:coreProperties>
</file>