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вадцать треть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6» февраля 2025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8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вадцать третье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вадцать третье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right="71" w:hanging="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Положение о мерах социальной поддержки обучающихся муниципальных общеобразовательных организаций городского округа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образованию Управления по социальным вопросам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елезнева М.В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«О бюджете городского округа «Котлас» на 2025 год и на плановый период 2026 и 2027</w:t>
      </w:r>
      <w:r>
        <w:rPr/>
        <w:t xml:space="preserve">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увшинова Е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Собрания депутатов городского округа «Котлас» от 22.06.2023 № 297-н «Об утверждении Прогнозного плана (Программы) приватизации муниципального имущества городского округа «Котлас» на 2024 – 2026 годы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  <w:bookmarkStart w:id="0" w:name="_Hlk187761613"/>
            <w:bookmarkStart w:id="1" w:name="_Hlk187761613"/>
            <w:bookmarkEnd w:id="1"/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й в Форму расчета месячной арендной платы за пользование нежилыми помещениями, находящимися в муниципальной собственност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б утверждении пороговых значений дохода, приходящегося на каждого члена семьи гражданина-заявителя либо дохода одиноко проживающего гражданина-заявителя, и пороговых значений стоимости имущества, находящегося в собственности гражданина-заявителя и членов его семьи либо одиноко проживающего гражданина-заявителя и подлежащего налогообложению, с целью признания граждан малоимущими и предоставления им по договорам социального найма жилых помещений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Управления городского хозяйства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Рогатых И.И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б утверждении Порядка оформления и направления депутатского обращения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депутат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Вьюхин Б.Н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Cambria" w:hAnsi="PT Astra Serif;Cambria" w:cs="PT Astra Serif;Cambria"/>
          <w:color w:val="FF0000"/>
        </w:rPr>
      </w:pPr>
      <w:r>
        <w:rPr>
          <w:rFonts w:cs="PT Astra Serif;Cambria" w:ascii="PT Astra Serif;Cambria" w:hAnsi="PT Astra Serif;Cambria"/>
          <w:color w:val="FF000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б итогах работы Собрания депутатов городского округа «Котлас» за 2024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</w:t>
            </w:r>
            <w:bookmarkStart w:id="2" w:name="_Hlk183526650"/>
            <w:r>
              <w:rPr/>
              <w:t xml:space="preserve">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bookmarkEnd w:id="2"/>
            <w:r>
              <w:rPr/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Cambria" w:hAnsi="PT Astra Serif;Cambria" w:cs="PT Astra Serif;Cambria"/>
          <w:color w:val="FF0000"/>
        </w:rPr>
      </w:pPr>
      <w:r>
        <w:rPr>
          <w:rFonts w:cs="PT Astra Serif;Cambria" w:ascii="PT Astra Serif;Cambria" w:hAnsi="PT Astra Serif;Cambria"/>
          <w:color w:val="FF0000"/>
        </w:rPr>
      </w:r>
    </w:p>
    <w:p>
      <w:pPr>
        <w:pStyle w:val="Normal"/>
        <w:ind w:left="851" w:right="71" w:hanging="0"/>
        <w:jc w:val="both"/>
        <w:rPr>
          <w:rFonts w:ascii="PT Astra Serif;Cambria" w:hAnsi="PT Astra Serif;Cambria" w:cs="PT Astra Serif;Cambria"/>
          <w:color w:val="FF0000"/>
        </w:rPr>
      </w:pPr>
      <w:r>
        <w:rPr>
          <w:rFonts w:cs="PT Astra Serif;Cambria" w:ascii="PT Astra Serif;Cambria" w:hAnsi="PT Astra Serif;Cambria"/>
          <w:color w:val="FF0000"/>
        </w:rPr>
      </w:r>
    </w:p>
    <w:p>
      <w:pPr>
        <w:pStyle w:val="Normal"/>
        <w:ind w:left="851" w:right="71" w:hanging="0"/>
        <w:jc w:val="both"/>
        <w:rPr>
          <w:rFonts w:ascii="PT Astra Serif;Cambria" w:hAnsi="PT Astra Serif;Cambria" w:cs="PT Astra Serif;Cambria"/>
          <w:color w:val="FF0000"/>
        </w:rPr>
      </w:pPr>
      <w:r>
        <w:rPr>
          <w:rFonts w:cs="PT Astra Serif;Cambria" w:ascii="PT Astra Serif;Cambria" w:hAnsi="PT Astra Serif;Cambria"/>
          <w:color w:val="FF000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плане работы Собрания депутатов городского округа «Котлас» на 2025 го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применении к депутату Собрания депутатов городского округа Архангельской области «Котлас» Белорукову А.А. меры ответственности в виде предупрежде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руководитель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лепиков В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применении к депутату Собрания депутатов городского округа Архангельской области «Котлас» Пронину П.Б. меры ответственности в виде предупреждения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руководитель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лепиков В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8:00Z</dcterms:created>
  <dc:creator>Admin</dc:creator>
  <dc:description/>
  <cp:keywords/>
  <dc:language>en-US</dc:language>
  <cp:lastModifiedBy>User</cp:lastModifiedBy>
  <cp:lastPrinted>2024-04-01T16:25:00Z</cp:lastPrinted>
  <dcterms:modified xsi:type="dcterms:W3CDTF">2025-02-06T08:29:00Z</dcterms:modified>
  <cp:revision>3</cp:revision>
  <dc:subject/>
  <dc:title/>
</cp:coreProperties>
</file>