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87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 применении к депутату Собрания депутатов городского округа Архангельской области «Котлас» Пронину П.Б. меры ответственности в виде предупреждения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 xml:space="preserve">Руководствуясь частью 7.3-1 статьи 40 Федерального закона от 06.10.2003г. № 131-ФЗ «Об общих принципах организации местного самоуправления в Российской Федерации», статьей 7.2 областного закона от 26.11.2008г. № 626-31-03 «О противодействии коррупции в Архангельской области», во исполнение подпункта .2.1 протокола заседания президиума комиссии по координации работы по противодействию коррупции в Архангельской области и письма администрации Губернатора Архангельской области и Правительства Архангельской области от 05.12.2024г. № 02-23/347  «О применении мер ответственности, установленных законодательством о противодействии коррупции», Собрание депутатов городского округа «Котлас» р е ш и л о: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>1.</w:t>
        <w:tab/>
        <w:t xml:space="preserve">В связи с предоставлением депутатом Собрания депутатов городского округа «Котлас» Прониным П.Б. недостоверных и неполных сведений о своих доходах, расходах, об имуществе и обязательствах имущественного характера за отчетный 2022 год, по состоянию на 1 августа 2023 года, применить к депутату Собрания депутатов городского округа «Котлас» Пронину П.Б. меру ответственности в виде предупрежден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зместить настоящее решение на официальном сайте Собрания депутатов городского округа «Котлас» в информационно-телекоммуникационной сети «Интернет».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Уведомить администрацию Губернатора Архангельской области и Правительства Архангельской области о принятии настоящего решения в течение 5 календарных дней со дня его принят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6:00Z</dcterms:created>
  <dc:creator>kui6</dc:creator>
  <dc:description/>
  <cp:keywords/>
  <dc:language>en-US</dc:language>
  <cp:lastModifiedBy>User</cp:lastModifiedBy>
  <cp:lastPrinted>2020-12-22T09:21:00Z</cp:lastPrinted>
  <dcterms:modified xsi:type="dcterms:W3CDTF">2025-02-06T09:07:00Z</dcterms:modified>
  <cp:revision>3</cp:revision>
  <dc:subject/>
  <dc:title>Финансово-экономическое обоснование</dc:title>
</cp:coreProperties>
</file>