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85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bookmarkStart w:id="0" w:name="_Hlk111797749"/>
            <w:r>
              <w:rPr/>
              <w:t xml:space="preserve">О внесении изменений в Форму расчета месячной арендной платы за пользование нежилыми помещениями, находящимися в муниципальной собственности 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Архангельской области «Котлас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3"/>
        </w:numPr>
        <w:ind w:left="0" w:right="23" w:firstLine="851"/>
        <w:jc w:val="both"/>
        <w:rPr>
          <w:color w:val="000000"/>
        </w:rPr>
      </w:pPr>
      <w:r>
        <w:rPr/>
        <w:t>Внести в Форму расчета месячной арендной платы за пользование  нежилыми помещениями, находящимися в муниципальной собственности                           городского округа Архангельской области «Котлас» (далее по тексту – Форма), утвержденную решением Собрания депутатов МО «Котлас» от 23.11.2006 № 337 (в ред. от 04.12.2014 № 84-н «Двинская правда» «Официальный четверг» 18.12.2014 № 186 (17265), от 26.02.2015 № 97-н «Двинская правда» «Официальный четверг» 12.03.2015 № 16 (17297), от 18.06.2015 № 114-н «Двинская правда» «Официальный четверг» 25.06.2015 № 69 (17340), от 26.11.2015 № 134-н «Двинская правда» «Официальный четверг» 03.12.2015 № 137 (17408), от 20.12.2018 № 25-н «Новый Котлас» «Официальное приложение» 28.12.2018 № 93 (171), от 28.02.2019 № 36-н «Новый Котлас» 05.03.2019 № 109 (187), от 18.06.2020 № 103-н «Новый Котлас» 26.06.2020  № 46 (315), от 17.09.2020 № 116-н «Новый Котлас» 30.09.2020 № 7 (341), от 15.12.2022 № 257-н «Новый Котлас» 16.12.2022 № 94 (561))  следующие изменения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пункт 5 Формы изложить в следующей редакции:</w:t>
      </w:r>
    </w:p>
    <w:p>
      <w:pPr>
        <w:pStyle w:val="TextBody"/>
        <w:spacing w:before="0" w:after="0"/>
        <w:ind w:firstLine="851"/>
        <w:jc w:val="both"/>
        <w:rPr/>
      </w:pPr>
      <w:r>
        <w:rPr>
          <w:lang w:val="ru-RU"/>
        </w:rPr>
        <w:t>«</w:t>
      </w:r>
      <w:r>
        <w:rPr/>
        <w:t xml:space="preserve">5. </w:t>
      </w:r>
      <w:bookmarkStart w:id="2" w:name="_Hlk186270748"/>
      <w:r>
        <w:rPr/>
        <w:t>Арендная плата по договорам аренды за нежилые помещения, находящиеся на территории городского округа Архангельской области «Котлас», составляющие Казну городского округа Архангельской области «Котлас», за исключением договоров с арендаторами - юридическими лицами, учредителями которых выступают Российская Федерация, субъекты Российской Федерации, муниципальные образования, перечисляется арендатором на расчетный счет арендодателя ежемесячно до 20 числа текущего месяца (без выставления счетов-фактур).</w:t>
      </w:r>
      <w:bookmarkEnd w:id="2"/>
      <w:r>
        <w:rPr>
          <w:lang w:val="ru-RU"/>
        </w:rPr>
        <w:t>»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дополнить Форму пунктом 5.1 следующего содержания:</w:t>
      </w:r>
    </w:p>
    <w:p>
      <w:pPr>
        <w:pStyle w:val="TextBody"/>
        <w:spacing w:before="0" w:after="0"/>
        <w:ind w:firstLine="851"/>
        <w:jc w:val="both"/>
        <w:rPr>
          <w:b/>
          <w:b/>
          <w:bCs/>
          <w:lang w:val="ru-RU"/>
        </w:rPr>
      </w:pPr>
      <w:r>
        <w:rPr>
          <w:lang w:val="ru-RU"/>
        </w:rPr>
        <w:t>«</w:t>
      </w:r>
      <w:r>
        <w:rPr/>
        <w:t xml:space="preserve">5.1. </w:t>
      </w:r>
      <w:bookmarkStart w:id="3" w:name="_Hlk186271082"/>
      <w:r>
        <w:rPr/>
        <w:t>Арендная плата за нежилые помещения, находящиеся на территории городского округа Архангельской области «Котлас», составляющие Казну городского округа Архангельской области «Котлас», по договорам аренды с арендаторами - юридическими лицами, учредителями которых выступают Российская Федерация, субъекты Российской Федерации, муниципальные образования, перечисляется арендатором на расчетный счет арендодателя ежемесячно до 20 числа месяца, следующего за текущим</w:t>
      </w:r>
      <w:bookmarkEnd w:id="3"/>
      <w:r>
        <w:rPr/>
        <w:t>.</w:t>
      </w:r>
      <w:r>
        <w:rPr>
          <w:lang w:val="ru-RU"/>
        </w:rPr>
        <w:t>».</w:t>
      </w:r>
    </w:p>
    <w:p>
      <w:pPr>
        <w:pStyle w:val="Normal"/>
        <w:widowControl w:val="false"/>
        <w:ind w:right="23" w:firstLine="851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газете «Новый Котлас» и подлежит размещению в информационно-телекоммуникационной сети Интернет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7360</wp:posOffset>
              </wp:positionH>
              <wp:positionV relativeFrom="paragraph">
                <wp:posOffset>22669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5pt;mso-position-vertical-relative:text;margin-left:53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4:00Z</dcterms:created>
  <dc:creator>dep8</dc:creator>
  <dc:description/>
  <cp:keywords/>
  <dc:language>en-US</dc:language>
  <cp:lastModifiedBy>User</cp:lastModifiedBy>
  <cp:lastPrinted>2024-12-27T15:52:00Z</cp:lastPrinted>
  <dcterms:modified xsi:type="dcterms:W3CDTF">2025-02-06T08:45:00Z</dcterms:modified>
  <cp:revision>3</cp:revision>
  <dc:subject/>
  <dc:title> </dc:title>
</cp:coreProperties>
</file>