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55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Двадцать третья (очередная) сесс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«06» февраля 2025 г.</w:t>
        <w:tab/>
        <w:t xml:space="preserve">                     г. Котлас</w:t>
        <w:tab/>
        <w:t xml:space="preserve">                                          № 86-н</w:t>
      </w:r>
    </w:p>
    <w:p>
      <w:pPr>
        <w:pStyle w:val="Normal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</w:r>
    </w:p>
    <w:p>
      <w:pPr>
        <w:pStyle w:val="Normal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роговых значений дохода, приходящегос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каждого члена семьи гражданина-заявителя либо дохода одиноко проживающего гражданина-заявителя, и пороговых значений стоимости имущества, находящегося в собственности гражданина-заявителя и членов его семьи либо одиноко проживающего гражданина-заявителя и подлежащего налогообложению, с целью признания граждан малоимущими и предостав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м по договорам социального найма жилых помещ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пунктом 2 части 1 статьи 14 Жилищного кодекса Российской Федерации, статьей 16 Федерального закона от 6 октября 2003 года № 131-ФЗ «Об общих принципах организации  местного самоуправления в Российской Федерации», статьей 7 Закона Архангельской области от 20 сентября 2005 года № 78-5-ОЗ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и порядке признания граждан малоимущими в Архангельской области», постановлением Правительства Архангельской области от  14 ноября 2016 года  № 483-пп «Об утверждении методики расчета показателей, необходимых для признания граждан малоимущими в целях принятия на учет в качестве нуждающихся в жилых помещениях, предоставляемых по договорам социального найма, и предоставления им жилых помещений по договорам социального найма» (ред. от 9 марта 2021 года)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Утвердить пороговые значения дохода, приходящегося на каждого члена семьи гражданина-заявителя либо одиноко проживающего гражданина-заявителя, для трудоспособного населения в размере 28 429,82 руб., для пенсионеров в размере 23 849,82 руб., для детей в размере 26 040,82 руб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Утвердить пороговые значения стоимости имущества, находящегося в собственности гражданина-заявителя и членов его семьи либо одиноко проживающего гражданина-заявителя и подлежащего налогообложению, в размере 1 345 164 руб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Установить расчетный показатель рыночной стоимости жилого помещения в размере 1 345 164 руб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Установить период накопления денежных средств равным 200 месяце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Установить среднемесячный минимальный уровень дохода на одного человек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для трудоспособного населения в размере – 21 704,00 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для пенсионеров в размере – 17 124,00 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для детей в размере – 19 315,00 руб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Настоящее решение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, вступает в силу с 1 марта 2025 года и действует до 1 марта 2026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539"/>
        <w:gridCol w:w="4771"/>
      </w:tblGrid>
      <w:tr>
        <w:trPr>
          <w:cantSplit w:val="true"/>
        </w:trPr>
        <w:tc>
          <w:tcPr>
            <w:tcW w:w="4260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 Мелентье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539"/>
        <w:gridCol w:w="4771"/>
      </w:tblGrid>
      <w:tr>
        <w:trPr>
          <w:cantSplit w:val="true"/>
        </w:trPr>
        <w:tc>
          <w:tcPr>
            <w:tcW w:w="426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округа «Котлас»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Д.Д. Шевела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</w:r>
    </w:p>
    <w:p>
      <w:pPr>
        <w:pStyle w:val="Normal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48:00Z</dcterms:created>
  <dc:creator>kui9</dc:creator>
  <dc:description/>
  <cp:keywords/>
  <dc:language>en-US</dc:language>
  <cp:lastModifiedBy>User</cp:lastModifiedBy>
  <cp:lastPrinted>2025-01-14T12:12:00Z</cp:lastPrinted>
  <dcterms:modified xsi:type="dcterms:W3CDTF">2025-02-06T08:49:00Z</dcterms:modified>
  <cp:revision>3</cp:revision>
  <dc:subject/>
  <dc:title> </dc:title>
</cp:coreProperties>
</file>