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sz w:val="2"/>
          <w:szCs w:val="2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адцать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6» февраля 2025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8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лане работы Собрания депутатов городского округа «Котлас» на 2025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соответствии с Регламентом Собрания депутатов городского округа «Котлас»</w:t>
      </w:r>
      <w:r>
        <w:rPr>
          <w:rFonts w:eastAsia="Calibri"/>
          <w:sz w:val="24"/>
          <w:szCs w:val="24"/>
          <w:lang w:eastAsia="en-US"/>
        </w:rPr>
        <w:t>,</w:t>
      </w:r>
      <w:r>
        <w:rPr>
          <w:sz w:val="24"/>
          <w:szCs w:val="24"/>
        </w:rPr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Утвердить прилагаемый план работы Собрания депутатов городского округа «Котлас» на 2025 год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аправить настоящее решение субъектам правотворческой инициативы и другим заинтересованным лицам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21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39"/>
        <w:gridCol w:w="4771"/>
      </w:tblGrid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39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УТВЕРЖДЁН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решением Собрания депутатов городского округа «Котлас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«О плане работы Собрания депутатов городского округа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«Котлас» на 2025 год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от 06.02.2025 № 85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я депутатов городского округа «Котлас» на 202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72"/>
        <w:gridCol w:w="900"/>
        <w:gridCol w:w="78"/>
        <w:gridCol w:w="4628"/>
        <w:gridCol w:w="49"/>
        <w:gridCol w:w="2077"/>
        <w:gridCol w:w="30"/>
        <w:gridCol w:w="1755"/>
        <w:gridCol w:w="67"/>
        <w:gridCol w:w="31"/>
        <w:gridCol w:w="8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7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/>
            </w:pPr>
            <w:r>
              <w:rPr>
                <w:b/>
                <w:szCs w:val="28"/>
              </w:rPr>
              <w:t xml:space="preserve">Раздел </w:t>
            </w: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 Правотворческая деятельность</w:t>
            </w:r>
          </w:p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 инициативы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внесения на рассмотрение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несении изменений в Устав городского округа Архангельской области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министрация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 внесении изменений в Положение о правотворческом процессе в Собрании депутатов городского округа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мере необходимости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 внесении изменений в Регламент Собрания депутатов городского округа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мере необходимости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 утверждении Порядка оформления и направления депутатского обращ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квартал 2025 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 утверждении Порядка проведения органами местного самоуправления городского округа «Котлас» мониторинга правоприменения муниципальных нормативных правовых актов городского округа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10"/>
              </w:rPr>
            </w:pPr>
            <w:r>
              <w:rPr/>
              <w:t>Об итогах работы Собрания депутатов городского округа «Котлас» за 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25 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pacing w:val="10"/>
              </w:rPr>
            </w:pPr>
            <w:r>
              <w:rPr/>
              <w:t>О плане работы Собрания депутатов городского округа «Котлас» на 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/>
              <w:t>Собрание депутатов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/>
              <w:t>2025 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10"/>
              </w:rPr>
              <w:t xml:space="preserve">Об информации о деятельности за </w:t>
            </w:r>
            <w:r>
              <w:rPr>
                <w:bCs/>
                <w:spacing w:val="10"/>
              </w:rPr>
              <w:t>2024</w:t>
            </w:r>
            <w:r>
              <w:rPr>
                <w:b/>
                <w:color w:val="FF0000"/>
                <w:spacing w:val="10"/>
              </w:rPr>
              <w:t xml:space="preserve"> </w:t>
            </w:r>
            <w:r>
              <w:rPr>
                <w:spacing w:val="10"/>
              </w:rPr>
              <w:t>год депутатов Архангельского областного Собрания депутатов восьмого созы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Депутаты Архангельского областного Собрания депутатов</w:t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квартал 2025 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Об отчёте о деятельности Контрольно-счётной палаты городского округа Архангельской области «Котлас» за </w:t>
            </w:r>
            <w:r>
              <w:rPr>
                <w:bCs/>
              </w:rPr>
              <w:t>2024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Председатель Контрольно-счётной палаты городского округа «Котлас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до 01 марта 2025 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>Об отчёте начальника Межмуниципального отдела Министерства внутренних дел Российской Федерации «Котласский» о деятельности подчинённых подразделений в 2024 г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МО МВД РФ «Котласский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квартал 2025 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 ежегодном Отчёте Главы городского округа «Котлас» о результатах его деятельности и результатах деятельности администрации городского округа «Котлас» в 2024 год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01 мая 2025 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Утверждение отчета о результатах приватизации за 202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Комитет по управлению имуществом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01 апреля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5 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Внесение изменений в Форму расчета месячной арендной платы за пользование нежилыми помещениями, находящимися в муниципальной собственности городского округа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Комитет по управлению имуществом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01 июня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25 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Утверждение Прогнозного плана (программы) приватизации на 2026-2028 год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тет по управлению имуществом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е позднее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01 сентября 2025 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Внесение изменений в Прогнозный план (программу) приватизации на 2024-2026 год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итет по управлению имуществом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мере необходимости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 внесении изменений в решение Собрания депутатов городского округа «Котлас» от 20 октября 2022 года № 247-н «О денежном содержании и порядке формирования фондов оплаты труда муниципальных служащих городского округа Архангельской области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инансовое управление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мере необходимости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 внесении изменений в Положение об установке на территории городского округа Архангельской области «Котлас» памятников, памятных знаков, мемориальных досок, стел, других мемориальных сооружений и объектов, увековечивающих памя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министрация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в течени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Утверждение Порядка материально-технического обеспечения деятельности органов местного самоуправления городского округа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министрация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 течени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 внесении изменений в Положение об администрации городского округа Архангельской области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министрация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мере необходимости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 аккредитации журналистов средств массовой информации при Собрании депутатов городского округа «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едакции СМИ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мере необходимости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/>
              <w:t>Об утверждении пороговых значений дохода, приходящегося на каждого члена семьи гражданина-заявителя (дохода одиноко проживающего гражданина-заявителя), и порогового значения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с целью признания граждан малоимущими и предоставления им по договорам социального найма жилых помещ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Управление городского хозяйства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/>
              <w:t>до 01 марта 2025 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равление городского хозяйства городского округа «Котлас»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01 марта 2025 года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бюджетной отчётности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 исполнении бюджета городского округа «Котлас» за 2024 год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ма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5 года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корректировки бюджета городского округа «Котлас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5 год и на плановый период 2026 и 2027 годов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 внесении изменений в решение «О бюджете городского округа «Котлас» на 2025 год и на плановый период 2026 и 2027 годов»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инансовое управление городского округа «Котлас»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е позднее, чем за 14 календарных дней до начала сессии Собрания депутатов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части проекта бюджета городского округа «Котлас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очередной финансовый год и плановый период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 бюджете городского округа «Котлас» на 2026 год и на плановый период 2027 и 2028 годов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городского округа «Котлас»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позднее 15 ноября 2025 года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iCs/>
              </w:rPr>
            </w:pPr>
            <w:r>
              <w:rPr>
                <w:rFonts w:cs="PT Astra Serif;Times New Roman" w:ascii="PT Astra Serif;Times New Roman" w:hAnsi="PT Astra Serif;Times New Roman"/>
                <w:b/>
                <w:iCs/>
              </w:rPr>
              <w:t>в части изменений в решения о местных налогах и сборах</w:t>
            </w:r>
          </w:p>
        </w:tc>
        <w:tc>
          <w:tcPr>
            <w:tcW w:w="1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iCs/>
              </w:rPr>
            </w:pPr>
            <w:r>
              <w:rPr>
                <w:rFonts w:cs="PT Astra Serif;Times New Roman" w:ascii="PT Astra Serif;Times New Roman" w:hAnsi="PT Astra Serif;Times New Roman"/>
                <w:b/>
                <w:iCs/>
              </w:rPr>
            </w:r>
          </w:p>
        </w:tc>
      </w:tr>
      <w:tr>
        <w:trPr>
          <w:trHeight w:val="976" w:hRule="atLeast"/>
        </w:trPr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городского округа «Котлас» «О земельном налоге»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инансовое управление городского округа «Котлас»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не позднее 01 апреля 2025 года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вопросы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ные вопросы, принятие решений по которым относится к полномочиям Собрания депутатов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«Котлас»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  Работа с избира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2693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ёмы по личным вопросам избирателе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е дни приема избир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ездки по окру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</w:t>
            </w:r>
          </w:p>
          <w:p>
            <w:pPr>
              <w:pStyle w:val="Normal"/>
              <w:jc w:val="center"/>
              <w:rPr/>
            </w:pPr>
            <w:r>
              <w:rPr/>
              <w:t>графи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ёты депутатов о работе в Собрании депутатов и в своих избирательных округ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со средствами массовой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1984"/>
        <w:gridCol w:w="142"/>
      </w:tblGrid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текущей работы Собрания депутатов в соответствии с графиком работы постоянных комиссий и сессий в СМИ, в социальных сет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нормативных актов Собрания депутатов в администрацию, Аппарат Собрания и для опубликования в СМИ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 МАУ «Информационная компания» согласно медиапланам и осуществление контроля за размещением в телеэфире информации о деятельности Собрания депутато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депутатов к теле- и радиоинтервь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работе Наблюдательного совета МАУ «Информационная компани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с официальным сайтом Собрания депутатов и официальной группой в соц.сети «ВКонтакте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участия депутатов в спец. Проектах радиостанции «Авторадио Котла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, информационное и техническое сопровождение «круглых столов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необходимости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, техническое сопровождение встреч с представителями общественности, коллективами пред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работе постоянных комиссий, заседаниях Совета Собрания депута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оздравительных адресов к юбилеям, памятным датам, официальным, профессиональным праздник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нформации и материалов о депутатах, их деятельности для размещения в газете «Юг Север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инг информационных постов о деятельности Собрания депутатов и его представителей в городских пабликах в социальной сети «ВКонтакте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  Контрольно-правовая работ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518"/>
        <w:gridCol w:w="2126"/>
      </w:tblGrid>
      <w:tr>
        <w:trPr>
          <w:trHeight w:val="5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187669457"/>
            <w:bookmarkEnd w:id="0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56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НПА, предусмотренных ФЗ № 273-ФЗ «О противодействии корруп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«О внесении изменений в Положение о правотворческом процессе в Собрании депута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 при необходимости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«О внесении изменений в Регламент Собрания депутатов городского округа «Котлас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при необходимости </w:t>
            </w:r>
          </w:p>
        </w:tc>
      </w:tr>
      <w:tr>
        <w:trPr>
          <w:trHeight w:val="113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«О внесении изменений в Устав городского округа Архангельской области «Котлас», организация работы по обсуждению проекта Устава, организация и проведение публичных слуш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 при необходимости</w:t>
            </w:r>
          </w:p>
        </w:tc>
      </w:tr>
      <w:tr>
        <w:trPr>
          <w:trHeight w:val="8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проведения органами местного самоуправления городского округа «Котлас» мониторинга правоприменения муниципальных нормативных правовых актов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оформления и направления депутатского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25 года</w:t>
            </w:r>
          </w:p>
        </w:tc>
      </w:tr>
      <w:tr>
        <w:trPr>
          <w:trHeight w:val="8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авовой экспертизы проектов решений Собрания депутатов, проектов обращений, депутатских запросов, проектов распоряжений председателя Собрания депутат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86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тикоррупционной экспертизы муниципальных НПА и проектов муниципальных НПА Собрания депутатов и Председателя Собрания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69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Собрания депутатов, Совета Собрания депутатов, рабочих групп Собрания депутатов и постоянных депутатски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8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офилактике коррупционных и иных правонарушений в Собрании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тересов Собрания депутатов в су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83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оприятий по обработке документов, направляемым в Собрание депутатов в порядке правотворческой инициа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</w:p>
        </w:tc>
      </w:tr>
      <w:tr>
        <w:trPr>
          <w:trHeight w:val="24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распоряжения и формирование повестки дня сессий, оформление и направление принятых решений Собрания депутатов в администрацию и для опубликования в СМИ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5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нормативно-правовых актов  Собрания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10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я консультативной и методической помощи депутатам по вопросам, связанным с представлением сведений о доходах, об имуществе и обязательствах имуществ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овышению качества разрабатываемых муниципальных правовых а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сение в Архангельское областное Собрание депутатов проектов областных законов, поправок к проектам областных зак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сполнения решений, поручений Собрания депутатов и комиссий Собрания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заседаниях Собрания депутатов, комиссий вопроса о ходе выполнения рекомендаций депутатских слушаний, круглых сто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путатов в деятельности консультативных и совещательных органов при администрации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 по мере необходимости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на заседаниях Собрания депутатов, комиссий отчетов, информации главы, должностных лиц органов местного самоуправления городского округа «Котлас» о решении вопросов местного значения, выполнении принятых Собранием депутатов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 по мере необходимости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на заседаниях Собрания депутатов, комиссий вопроса (информации) о ходе реализации Указа Президента Российской Федерации от 28 апреля 2008 года. № 607 «06 оценке эффективности деятельности органов местного самоуправления муниципальных, городских округов и муниципальных </w:t>
            </w:r>
            <w:r>
              <w:rPr>
                <w:lang w:val="en-US" w:eastAsia="en-US"/>
              </w:rPr>
              <w:t>район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 по мере необходимости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заседаниях Собрания депутатов, комиссий вопроса о ходе реализации стратегии социально-экономического развития городского округа «Котла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 по мере необходимости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заседаниях Собрания депутатов, комиссий отчетов Контрольно-счётной палаты о результатах проведенных контроль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 по мере необходимости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заседаниях Собрания депутатов, комиссий вопроса о реализации муницип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заимодействие Собрания депутатов с Архангельским областным Собранием депутатов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518"/>
        <w:gridCol w:w="2126"/>
      </w:tblGrid>
      <w:tr>
        <w:trPr>
          <w:trHeight w:val="5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56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председателя/заместителя председателя Собрания депутатов в мероприятиях Архангельского областного Собрания депута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 при необходимости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председателя Собрания депутатов в работе Координационного Совета при Архангельском областном Собрании депута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 при необходимости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депутата Собрания депутатов - члена Молодежного парламента при Архангельском областном Собрании депутатов в сессиях в соответствии с планом работы Молодежного парламен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при необходимости </w:t>
            </w:r>
          </w:p>
        </w:tc>
      </w:tr>
      <w:tr>
        <w:trPr>
          <w:trHeight w:val="2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и в социальной сети «ВКонтакте» Собрания депутатов информации о принятых областных законах, в том числе с использованием информационных материалов, размещенных на официальном сайте Архангельского областного Собрания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при необходимости </w:t>
            </w:r>
          </w:p>
        </w:tc>
      </w:tr>
    </w:tbl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еятельность Собрания депутатов по организации взаимодействия с администрацией городского округа «Котлас», местным сообществом и участие в работе межмуниципальных формирований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39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7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Встречи депутатов Собрания депутатов с Главой городского округа «Котлас» в соответствии со статьей 10.3 Регламента Собрания депу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/>
            </w:pPr>
            <w:r>
              <w:rPr/>
              <w:t>не менее 3-х раз в год по согласованному граф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7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Посещение учреждений и предприятий городского округа «Котлас» с целью ознакомления с деятельностью, проблемами и проводимыми мероприят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 отдельному согласованному граф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7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Совместные культурно-познавательные мероприятия, связанные с историей города и края, спортивные, досугов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в соответствии с согласованными планам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7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Посещение приюта для бездомных животных «Право на жизнь» с целью    ознакомления с условиями содержания животных и оказания посиль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в соответствии с согласованными планам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Общественным Советом городского округа «Котлас»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заседаниях Сове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стное рассмотрение вопросов по проблемам городского окру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7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совместные заседания с участием Главы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 отдельному согласованному граф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Почетными гражданами городского округа «Котлас»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 работе по насущным проблемам городского окру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встреч по знаменательным дата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2" w:leader="none"/>
              </w:tabs>
              <w:ind w:left="7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оказание необходимой помощи в решении вопросов по обращ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в соответствии с согласованными планам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общественными объединениями и организациями города с целью ознакомления с деятельностью, проблемами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ind w:left="7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 соответствии с согласованными планами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73" w:hanging="0"/>
              <w:jc w:val="both"/>
              <w:rPr/>
            </w:pPr>
            <w:r>
              <w:rPr>
                <w:color w:val="000000"/>
              </w:rPr>
              <w:t xml:space="preserve">Выездные заседания постоянно действующих комиссий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left="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в соответствии с Планами работы депутатских комисс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73" w:hanging="0"/>
              <w:jc w:val="both"/>
              <w:rPr/>
            </w:pPr>
            <w:r>
              <w:rPr>
                <w:color w:val="000000"/>
              </w:rPr>
              <w:t>Участие в работе Союза городов Центра и Северо-Запада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 графиком работы Союза городов Центра и Северо-Запада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работе Союза малых город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 соответствии с графиком работы Союза малых городов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мероприятиях, посвящённых Году защитника Отечества, объявленного Президентом РФ, и празднования 80-летия Победы в Великой Отечественной вой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 планом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left="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мероприятиях, посвящённых Году поддержки и единства в Архангель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 планом мероприятий</w:t>
            </w:r>
          </w:p>
        </w:tc>
      </w:tr>
    </w:tbl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bookmarkStart w:id="1" w:name="_Hlk187669388"/>
      <w:r>
        <w:rPr>
          <w:b/>
          <w:sz w:val="28"/>
          <w:szCs w:val="28"/>
          <w:lang w:val="en-US"/>
        </w:rPr>
        <w:t>I</w:t>
      </w:r>
      <w:bookmarkEnd w:id="1"/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График подготовки и проведения очередных сессий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865" w:leader="none"/>
        </w:tabs>
        <w:ind w:firstLine="709"/>
        <w:jc w:val="both"/>
        <w:rPr/>
      </w:pPr>
      <w:r>
        <w:rPr/>
        <w:t>Заседания Совета Собрания по вопросам формирования повестки очередных сессий назначается на второй день по окончании срока подачи документ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7465</wp:posOffset>
                </wp:positionV>
                <wp:extent cx="5559425" cy="4012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01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828"/>
                              <w:gridCol w:w="3685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ледний день подачи документов на очередную сессию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1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ата про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ередных се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1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4.01.202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2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.02.202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3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.03.202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4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9.04.202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5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3.06.202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6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9.08.202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09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3.09.202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10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1.10.202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11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5.11.202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12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15.95pt;mso-wrap-distance-left:9pt;mso-wrap-distance-right:9pt;mso-wrap-distance-top:0pt;mso-wrap-distance-bottom:0pt;margin-top:-2.9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828"/>
                        <w:gridCol w:w="3685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/>
                              <w:t>Последний день подачи документов на очередную сессию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/>
                              <w:t xml:space="preserve">Дата проведения 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/>
                            </w:pPr>
                            <w:r>
                              <w:rPr/>
                              <w:t>очередных сессий</w:t>
                            </w:r>
                          </w:p>
                          <w:p>
                            <w:pPr>
                              <w:pStyle w:val="Normal"/>
                              <w:ind w:left="-8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4.01.202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2.202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.02.202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3.202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5.03.202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4.202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9.04.202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5.202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3.06.202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6.202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9.08.202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09.202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3.09.202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10.202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1.10.202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11.202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5.11.202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12.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65" w:leader="none"/>
        </w:tabs>
        <w:ind w:firstLine="709"/>
        <w:jc w:val="both"/>
        <w:rPr/>
      </w:pPr>
      <w:r>
        <w:rPr/>
        <w:t>Совместное заседание постоянно действующих комиссий по рассмотрению вопросов предстоящей очередной сессии назначается за семь дней до даты проведения очередной сессии.</w:t>
      </w:r>
    </w:p>
    <w:p>
      <w:pPr>
        <w:pStyle w:val="Normal"/>
        <w:tabs>
          <w:tab w:val="clear" w:pos="709"/>
          <w:tab w:val="left" w:pos="2865" w:leader="none"/>
        </w:tabs>
        <w:ind w:firstLine="709"/>
        <w:jc w:val="both"/>
        <w:rPr/>
      </w:pPr>
      <w:r>
        <w:rPr/>
        <w:t xml:space="preserve">Планирование и проведение подготовки внеочередных сессий осуществляется по мере необходимости по требованию Главы городского округа «Котлас» или Собрания депутатов городского округа «Котлас»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  <w:rPr>
        <w:sz w:val="24"/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  <w:rPr>
        <w:sz w:val="24"/>
        <w:b w:val="false"/>
        <w:bCs w:val="false"/>
        <w:color w:val="000000"/>
      </w:rPr>
    </w:lvl>
  </w:abstractNum>
  <w:abstractNum w:abstractNumId="7">
    <w:lvl w:ilvl="0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2z0">
    <w:name w:val="WW8Num2z0"/>
    <w:qFormat/>
    <w:rPr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color w:val="000000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58:00Z</dcterms:created>
  <dc:creator>dep8</dc:creator>
  <dc:description/>
  <cp:keywords/>
  <dc:language>en-US</dc:language>
  <cp:lastModifiedBy>User</cp:lastModifiedBy>
  <cp:lastPrinted>2025-01-15T14:43:00Z</cp:lastPrinted>
  <dcterms:modified xsi:type="dcterms:W3CDTF">2025-02-06T08:59:00Z</dcterms:modified>
  <cp:revision>3</cp:revision>
  <dc:subject/>
  <dc:title/>
</cp:coreProperties>
</file>