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color w:val="000000"/>
          <w:spacing w:val="1"/>
          <w:sz w:val="36"/>
          <w:szCs w:val="36"/>
        </w:rPr>
        <w:t xml:space="preserve">Двадцать третья (очередная) </w:t>
      </w:r>
      <w:r>
        <w:rPr>
          <w:b/>
          <w:sz w:val="36"/>
          <w:szCs w:val="36"/>
        </w:rPr>
        <w:t>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84"/>
        <w:gridCol w:w="3261"/>
      </w:tblGrid>
      <w:tr>
        <w:trPr/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 внесении изменений в решение «О бюджете городского округа «Котлас» на 2025 год и на плановый период 2026 и 2027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9.12.2024 № 76-н «О бюджете городского округа «Котлас» на 2025 год и на плановый период 2026 и 2027 годов» («Новый Котлас» № 98(761) от 25.12.2024) (далее – решение) следующие изменения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- в пункте 2 цифры «3 308 151 412,85» заменить цифрами «3 427 844 482,74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- в пункте 3 цифры «137 600 548,44» заменить цифрами «257 293 618,33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б) в части 2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2 цифры «3 360 054 503,06» и «3 481 750 373,36» заменить соответственно цифрами «3 399 054 503,06» и «3 520 750 373,36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3 цифры «117 000 000,00» и «120 900 000,00» заменить соответственно цифрами «156 000 000,00» и «159 900 000,00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а) в части 1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1 слова «приложению 5» заменить словами «приложениям 5, 5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2 слова «приложению 6» заменить словами «приложениям 6, 6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б) в части 3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1 слова «приложению 7» заменить словами «приложениям 7, 7.1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в пункте 2 слова «приложению 8» заменить словами «приложениям 8, 8.1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3) часть 3 статьи 5 дополнить пунктом 2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«2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5 году.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4) в статье 6 цифры «69 585 744,88» заменить цифрами «74 320 226,85»;</w:t>
      </w:r>
    </w:p>
    <w:p>
      <w:pPr>
        <w:pStyle w:val="Style18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5) в статье 8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1 цифры «458 300 000,00» заменить цифрами «429 000 000,00»;</w:t>
      </w:r>
    </w:p>
    <w:p>
      <w:pPr>
        <w:pStyle w:val="Style18"/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- в пункте 2 цифры «575 300 000,00» заменить цифрами «546 000 000,00»;</w:t>
      </w:r>
    </w:p>
    <w:p>
      <w:pPr>
        <w:pStyle w:val="Style18"/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- в пункте 3 цифры «696 200 000,00» заменить цифрами «666 900 000,00»;</w:t>
      </w:r>
    </w:p>
    <w:p>
      <w:pPr>
        <w:pStyle w:val="Style18"/>
        <w:tabs>
          <w:tab w:val="clear" w:pos="709"/>
          <w:tab w:val="left" w:pos="993" w:leader="none"/>
          <w:tab w:val="left" w:pos="1418" w:leader="none"/>
        </w:tabs>
        <w:ind w:left="0" w:firstLine="709"/>
        <w:jc w:val="both"/>
        <w:rPr/>
      </w:pPr>
      <w:r>
        <w:rPr/>
        <w:t>б) в части 4 цифры «56 377 159,94» заменить цифрами «69 763 348,68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5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1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4</w:t>
      </w:r>
      <w:r>
        <w:rPr>
          <w:bCs/>
          <w:lang w:val="en-US"/>
        </w:rPr>
        <w:t xml:space="preserve"> «Источники финансирования дефицита бюджета городского округа </w:t>
      </w:r>
      <w:r>
        <w:rPr>
          <w:bCs/>
        </w:rPr>
        <w:t>«</w:t>
      </w:r>
      <w:r>
        <w:rPr>
          <w:bCs/>
          <w:lang w:val="en-US"/>
        </w:rPr>
        <w:t>Котлас</w:t>
      </w:r>
      <w:r>
        <w:rPr>
          <w:bCs/>
        </w:rPr>
        <w:t xml:space="preserve">» </w:t>
      </w:r>
      <w:r>
        <w:rPr>
          <w:bCs/>
          <w:lang w:val="en-US"/>
        </w:rPr>
        <w:t xml:space="preserve">на плановый период 2026 и 2027 годов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8) дополнить</w:t>
      </w:r>
      <w:r>
        <w:rPr>
          <w:rFonts w:eastAsia="Calibri"/>
        </w:rPr>
        <w:t xml:space="preserve"> приложением 5.1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, предусмотренного приложением 5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9) дополнить приложением 6.1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6 и 2027 годов, предусмотренного приложением 6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10) </w:t>
      </w:r>
      <w:r>
        <w:rPr/>
        <w:t xml:space="preserve">дополнить приложением 7.1 «Изменение ведомственной структуры расходов бюджета городского округа «Котлас» на 2025 год, предусмотренной приложением 7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1) дополнить приложением 8.1 «Изменение ведомственной структуры расходов бюджета городского округа «Котлас» на плановый период 2026 и 2027 годов, предусмотренной приложением 8 к решению Собрания депутатов городского округа «Котлас» «О бюджете городского округа «Котлас» на 2025 год и на плановый период 2026 и 2027 годов» согласно приложению 6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5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/>
        <w:t xml:space="preserve"> 9 «Верхний предел муниципального внутреннего долга городского округа «Котлас» на 1 января 2026 года, на 1 января 2027 года, на 1 января 2028 года»</w:t>
      </w:r>
      <w:r>
        <w:rPr>
          <w:lang w:val="en-US"/>
        </w:rPr>
        <w:t xml:space="preserve"> в новой редакции согласно приложению </w:t>
      </w:r>
      <w:r>
        <w:rPr/>
        <w:t>7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5-02-06T10:54:00Z</cp:lastPrinted>
  <dcterms:modified xsi:type="dcterms:W3CDTF">2025-02-06T07:54:00Z</dcterms:modified>
  <cp:revision>596</cp:revision>
  <dc:subject/>
  <dc:title>+63</dc:title>
</cp:coreProperties>
</file>