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назначении конкурса по отбору кандидатур на должность Главы городского округа Архангельской области «Котлас» 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23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ind w:firstLine="851"/>
        <w:outlineLvl w:val="0"/>
        <w:rPr/>
      </w:pPr>
      <w:r>
        <w:rPr>
          <w:sz w:val="24"/>
          <w:szCs w:val="24"/>
        </w:rPr>
        <w:t>В соответствии с частями 2.1 и 8.1-1 статьи 36 Федерального закона от 06.10.2003 № 131-ФЗ «Об общих принципах организации местного самоуправления в Российской Федерации», пунктом 6 статьи 1.2 Закона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городского округа Архангельской области «Котлас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ложением о порядке проведения конкурса по отбору кандидатур на должность Главы городского округа «Котлас», утвержденным решением Собрания депутатов МО «Котлас» от 22.06.2017 № 218-н (в редакции решения от 04.10.2023 № 2-н), в связи с досрочным прекращением полномочий Главы городского округа Архангельской области «Котлас»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обрание депутатов городского округа «Котлас»      р е ш и л о: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4"/>
          <w:szCs w:val="24"/>
        </w:rPr>
        <w:t>1.</w:t>
        <w:tab/>
        <w:t xml:space="preserve">Назначить конкурс по отбору кандидатур на должность Главы городского округа Архангельской области «Котлас» на 24 ноября 2023 года. 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Организацию и проведение конкурса возложить на конкурсную комиссию по отбору кандидатур на должность Главы городского округа Архангельской области «Котлас» (далее - конкурсная комиссия), сформированную в соответствии с Положением о порядке проведения конкурса по отбору кандидатур на должность Главы городского округа «Котлас», утвержденным решением Собрания депутатов МО «Котлас» от 22.06.2017 № 218-н (в редакции решения от 04.10.2023 № 2-н),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Утвердить и опубликовать объявление о проведении конкурса по отбору кандидатур на должность Главы городского округа Архангельской области «Котлас» согласно приложению к настоящему решению. 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Настоящее решение вступает в силу со дня его официального опубликования в официальном периодическом печатном издании газете «Новый Котлас», а также подлежит размещению на официальных сайтах администрации «Котлас» в информационно-телекоммуникационной сети Интернет, в срок не позднее 18 октября 2023 года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 w:before="0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И.о. </w:t>
            </w:r>
            <w:r>
              <w:rPr>
                <w:sz w:val="24"/>
                <w:szCs w:val="24"/>
                <w:lang w:val="en-US"/>
              </w:rPr>
              <w:t>Глав</w:t>
            </w:r>
            <w:r>
              <w:rPr>
                <w:sz w:val="24"/>
                <w:szCs w:val="24"/>
              </w:rPr>
              <w:t>ы</w:t>
            </w:r>
            <w:r>
              <w:rPr>
                <w:sz w:val="24"/>
                <w:szCs w:val="24"/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Д.Д. Шевел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ind w:firstLine="9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«Котлас»</w:t>
      </w:r>
    </w:p>
    <w:p>
      <w:pPr>
        <w:pStyle w:val="ConsPlusNormal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октября 2023 года № 3-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ЯВЛЕНИЕ О ПРОВЕДЕНИИ КОНКУРС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ТБОРУ КАНДИДАТУР НА ДОЛЖНОСТЬ ГЛАВЫ ГОРОДСКОГО ОКРУГА АРХАНГЕЛЬСКОЙ ОБЛАСТИ «КОТЛАС»</w:t>
      </w:r>
    </w:p>
    <w:p>
      <w:pPr>
        <w:pStyle w:val="ConsPlusNormal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467" w:type="dxa"/>
        <w:jc w:val="left"/>
        <w:tblInd w:w="-219" w:type="dxa"/>
        <w:tblLayout w:type="fixed"/>
        <w:tblCellMar>
          <w:top w:w="54" w:type="dxa"/>
          <w:left w:w="108" w:type="dxa"/>
          <w:bottom w:w="0" w:type="dxa"/>
          <w:right w:w="48" w:type="dxa"/>
        </w:tblCellMar>
      </w:tblPr>
      <w:tblGrid>
        <w:gridCol w:w="2870"/>
        <w:gridCol w:w="6597"/>
      </w:tblGrid>
      <w:tr>
        <w:trPr>
          <w:trHeight w:val="1722" w:hRule="atLeast"/>
        </w:trPr>
        <w:tc>
          <w:tcPr>
            <w:tcW w:w="9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по отбору кандидатур на должность Главы городского округа Архангельской области «Котлас» проводится в соответствии с Положением о порядке проведения конкурса по отбору кандидатур на должность Главы  городского округа «Котлас», утвержденным решением Собрания депутатов МО «Котлас» от 22.06.2017 № 218-н ( в редакции решения от 04.10.2023 № 2-н), далее по тексту – Положение о конкурсе.</w:t>
            </w:r>
          </w:p>
        </w:tc>
      </w:tr>
      <w:tr>
        <w:trPr>
          <w:trHeight w:val="1110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дате, времени и месте проведения конкурса 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 отбору кандидатур на должность Главы городского округа Архангельской области «Котла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ится 24 ноября 2023 года с 10.00 часов в здании администрации городского округа «Котлас» по адресу: г. Котлас, пл. Советов д. 3, каб. № 203.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лично участвует в конкурсе. По прибытии на конкурс кандидат предъявляет оригинал паспорта или заменяющий его документ. Регистрация кандидатов начинается за 40 минут и заканчивается за 10 минут до назначенного времени проведения конкурса.  Регистрация кандидатов осуществляется секретарем конкурсной комиссии в месте проведения конкурса. Кандидаты, не прошедшие регистрацию до назначенного времени, считаются неявившимися.   </w:t>
            </w:r>
          </w:p>
        </w:tc>
      </w:tr>
      <w:tr>
        <w:trPr>
          <w:trHeight w:val="2379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датах начала и окончания, времени и месте приема документов  от кандидатов 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осуществляется в течение 30 календарных дней со дня опубликования настоящего решения (с 18 октября 2023 года по 16 ноября 2023 года включительно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02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я приема документов: с понедельника по четверг с 14.00 до 16.00 в пятницу с 10.00 до 12.00, суббота, воскресенье -  выходные дни.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принимаются по адресу: г. Котлас, пл. Советов, д. 3, каб. № 207 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документов, </w:t>
            </w:r>
          </w:p>
          <w:p>
            <w:pPr>
              <w:pStyle w:val="ConsPlusNormal"/>
              <w:ind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лежащих представлению в конкурсную комиссию для проведения конкурса 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, изъявивший желание участвовать в конкурсе, представляет в конкурсную комиссию следующие документы: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чное заявление о допуске к участию в конкурсе по форме согласно приложению № 1 к Положению о конкурсе, а также согласие на обработку персональных данных по форме согласно приложению № 2 к Положению о конкурсе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пию паспорта или заменяющего его документа, которая изготавливается и заверяется секретарем конкурсной комиссии в присутствии кандидата;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ю трудовой книжки, заверенной кадровой службой по месту работы (службы), или заверенные сведения электронной трудовой книжки в виде бумажной выписки, подтверждающие указанные кандидатом в заявлении о допуске к участию в конкурсе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(т.е. о деятельности кандидата, приносящей ему доход) или о статусе неработающего кандидата  (пенсионер, безработный, учащийся (с указанием наименования организации, осуществляющей образовательную деятельность)). В случае указания кандидатом в заявлении о допуске к участию в конкурсе рода занятий «домохозяйка» («домохозяин»), «временно неработающий» представление документов, подтверждающих указанный статус, не требуется.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и документов об образовании и о квалификации, указанные кандидатом в заявлении о допуске к участию в конкурсе, которые изготавливаются и заверяются секретарем конкурсной комиссии в присутствии кандидата (в случае утраты указанного документа – справка из соответствующей организации, осуществляющей образовательную деятельность)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пии документов воинского учёта – для граждан, пребывающих в запасе, и лиц, подлежащих призыву на военную службу, которые изготавливаются и заверяются секретарем конкурсной комиссии в присутствии кандидата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ю свидетельства о постановке физического лица на учёт в налоговом органе по месту жительства на территории Российской Федерации, которая изготавливаются и заверяется секретарем конкурсной комиссии в присутствии кандидата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окумент (заключение медицинского учреждения) по форме, утверждённой приказом Министерства здравоохранения и социального развития Российской Федерации от 26.08.2011 № 989н;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огласие на прохождение процедуры оформления допуска к сведениям, составляющим государственную тайну, по форме согласно приложению № 3 к Положению о конкурсе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собственноручно заполненную и подписанную анкету по форме, установленной постановлением Правительства Российской Федерации от 06.02.2010 № 63 «Об утверждении Инструкции о порядке допуска должностных лиц и граждан Российской Федерации к государственной тайне», с приложением 2-х фотографий, выполненных на матовой бумаге в чёрно-белом изображении форматом 4x6 см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правку о наличии (отсутствии) судимости и (или) факта уголовного преследования либо о прекращении уголовного преследования по форме, установл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ённой приказом МВД России от 27.09.2019 № 660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информацию о наличии (отсутствии) обстоятельств, предусмотренных подпунктом «в» пункта 3.2, пунктом 3.6 статьи 4 Федерального закона от 12.06.2002 № 67-ФЗ «Об основных гарантиях избирательных прав и права на участие в референдуме граждан Российской Федерации».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возможности своевременного представления в конкурсную комиссию справки о наличии (отсутствии) судимости допускается представление в конкурсную комиссию копии расписки (уведомления, в случае подачи заявления в электронной форме) о приеме уполномоченным органом заявления о выдаче указанной справки. При этом справка о наличии (отсутствии) судимости должна быть представлена в конкурсную комиссию не позднее дня, предшествующего дню проведения конкурса.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, изъявивший желание участвовать в конкурсе, вправе представить в конкурсную комиссию следующие документы: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заверенные нотариально или кадровой службой по месту работы (службы);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кументы, характеризующие профессиональную подготовку и личные качества кандидата;</w:t>
            </w:r>
          </w:p>
          <w:p>
            <w:pPr>
              <w:pStyle w:val="ConsPlusNormal"/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грамму кандидата по развитию городского округа (далее - программа) в произвольной форме объёмом до 15 страниц машинописного текста, содержащую информацию об оценке текущего социально-¬экономического состояния городского округа, описания основных проблем социально-экономического развития городского округа и комплекс предлагаемых мер по их решению, сроки, ресурсное обеспечение и механизмы реализации программы;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ные документы по желанию кандидата.</w:t>
            </w:r>
          </w:p>
          <w:p>
            <w:pPr>
              <w:pStyle w:val="ConsPlusNormal"/>
              <w:ind w:firstLine="5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указанные выше представляются кандидатом лично. </w:t>
            </w:r>
          </w:p>
        </w:tc>
      </w:tr>
      <w:tr>
        <w:trPr>
          <w:trHeight w:val="561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оценки кандидатов 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4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честве методов оценки кандидатов применяются оценка представленных кандидатами программ, тестирование и собеседование. </w:t>
            </w:r>
          </w:p>
        </w:tc>
      </w:tr>
      <w:tr>
        <w:trPr>
          <w:trHeight w:val="564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секретаре конкурсной комиссии (лице его замещающем)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427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крецова Виктория Алексеевна</w:t>
            </w:r>
          </w:p>
          <w:p>
            <w:pPr>
              <w:pStyle w:val="ConsPlusNormal"/>
              <w:ind w:firstLine="4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ConsPlusNormal"/>
              <w:ind w:firstLine="4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уководитель Аппарата администрации городского округа «Котлас»         </w:t>
            </w:r>
          </w:p>
          <w:p>
            <w:pPr>
              <w:pStyle w:val="ConsPlusNormal"/>
              <w:ind w:firstLine="4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ConsPlusNormal"/>
              <w:ind w:firstLine="4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-15-06</w:t>
            </w:r>
          </w:p>
          <w:p>
            <w:pPr>
              <w:pStyle w:val="ConsPlusNormal"/>
              <w:ind w:firstLine="4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 ее замещающее: </w:t>
            </w:r>
          </w:p>
          <w:p>
            <w:pPr>
              <w:pStyle w:val="ConsPlusNormal"/>
              <w:ind w:firstLine="427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лов Роман Львович</w:t>
            </w:r>
          </w:p>
          <w:p>
            <w:pPr>
              <w:pStyle w:val="ConsPlusNormal"/>
              <w:ind w:firstLine="4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ConsPlusNormal"/>
              <w:ind w:firstLine="427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ведующий Правовым отделом Аппарата администрации городского округа «Котлас»</w:t>
            </w:r>
          </w:p>
          <w:p>
            <w:pPr>
              <w:pStyle w:val="ConsPlusNormal"/>
              <w:ind w:firstLine="4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ConsPlusNormal"/>
              <w:ind w:firstLine="4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-03-93</w:t>
            </w:r>
          </w:p>
          <w:p>
            <w:pPr>
              <w:pStyle w:val="ConsPlusNormal"/>
              <w:ind w:firstLine="4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5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 проводит конкурсная комиссия, сформированная в соответствии с Положением о конкурсе. </w:t>
            </w:r>
          </w:p>
        </w:tc>
      </w:tr>
      <w:tr>
        <w:trPr>
          <w:trHeight w:val="363" w:hRule="atLeast"/>
        </w:trPr>
        <w:tc>
          <w:tcPr>
            <w:tcW w:w="9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53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конкурсе также размещена:</w:t>
            </w:r>
          </w:p>
          <w:p>
            <w:pPr>
              <w:pStyle w:val="ConsPlusNormal"/>
              <w:ind w:firstLine="53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на официальном сайте администрации городского округа «Котлас» в информационно-телекоммуникационной сети Интернет (kotlas29.gosuslugi.ru) </w:t>
            </w:r>
          </w:p>
          <w:p>
            <w:pPr>
              <w:pStyle w:val="ConsPlusNormal"/>
              <w:ind w:firstLine="53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 официальном сайте Собрания депутатов городского округа «Котлас» в информационно-телекоммуникационной сети Интернет (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gsd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ConsPlusNormal"/>
              <w:ind w:firstLine="53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ая редакция Положения о порядке проведения конкурса по отбору кандидатур на должность Главы городского округа «Котлас» размещена на официальном сайте Собрания депутатов городского округа «Котлас» в информационно-телекоммуникационной сети Интернет (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gsdk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)</w:t>
            </w:r>
          </w:p>
          <w:p>
            <w:pPr>
              <w:pStyle w:val="ConsPlusNormal"/>
              <w:ind w:firstLine="53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(2)2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20">
    <w:name w:val="Основной текст (2)20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3">
    <w:name w:val="Верхний колонтитул Знак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rFonts w:eastAsia="Calibri"/>
      <w:sz w:val="28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sdk.ru/" TargetMode="External"/><Relationship Id="rId4" Type="http://schemas.openxmlformats.org/officeDocument/2006/relationships/hyperlink" Target="https://gsd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14:00Z</dcterms:created>
  <dc:creator>kui6</dc:creator>
  <dc:description/>
  <cp:keywords/>
  <dc:language>en-US</dc:language>
  <cp:lastModifiedBy>Бардачева Ольга</cp:lastModifiedBy>
  <cp:lastPrinted>2021-02-26T11:51:00Z</cp:lastPrinted>
  <dcterms:modified xsi:type="dcterms:W3CDTF">2023-10-16T09:15:00Z</dcterms:modified>
  <cp:revision>3</cp:revision>
  <dc:subject/>
  <dc:title>Финансово-экономическое обоснование</dc:title>
</cp:coreProperties>
</file>