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назначении членов конкурсной комиссии от Собрания депутатов городского округа «Котлас» для проведения конкурса по отбору кандидатур на должность Главы городского округа Архангельской области «Котлас</w:t>
            </w:r>
            <w:r>
              <w:rPr>
                <w:spacing w:val="1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4"/>
          <w:szCs w:val="24"/>
        </w:rPr>
        <w:t>В целях проведения конкурса по отбору кандидатур на должность Главы городского округа Архангельской области «Котлас», руководствуясь Положением о порядке проведения конкурса по отбору кандидатур на должность Главы городского округа «Котлас», утвержденного решением Собрания депутатов МО «Котлас» от 22.06.2017 № 218-н (в редакции от 04.10.2023 № 2-н), Собрание депутатов городского округа «Котлас» р е ш и л о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Назначить от Собрания депутатов городского округа «Котлас» членов конкурсной комиссии для проведения конкурса по отбору кандидатур на должность Главы городского округа Архангельской области «Котлас</w:t>
      </w:r>
      <w:r>
        <w:rPr>
          <w:spacing w:val="10"/>
          <w:sz w:val="24"/>
          <w:szCs w:val="24"/>
        </w:rPr>
        <w:t xml:space="preserve">» </w:t>
      </w:r>
      <w:r>
        <w:rPr>
          <w:sz w:val="24"/>
          <w:szCs w:val="24"/>
        </w:rPr>
        <w:t>(4 члена конкурсной комиссии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Брессель Эдуард Артурович, депутат Собрания депутатов городского округа «Котлас» седьмого созыв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) Вьюхин Борис Николаевич, депутат Собрания депутатов городского округа «Котлас» седьмого созыв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) Мелентьев Сергей Николаевич, депутат Собрания депутатов городского округа «Котлас» седьмого созыв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) Парфенычев Михаил Михайлович, депутат Собрания депутатов городского округа «Котлас» седьмого созыв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Направить Губернатору Архангельской области обращение о назначении другой половины членов конкурсной комиссии (4 члена конкурсной комиссии) для проведения конкурса по отбору кандидатур на должность Главы городского округа Архангельской области «Котлас</w:t>
      </w:r>
      <w:r>
        <w:rPr>
          <w:spacing w:val="10"/>
          <w:sz w:val="24"/>
          <w:szCs w:val="24"/>
        </w:rPr>
        <w:t xml:space="preserve">». </w:t>
      </w:r>
    </w:p>
    <w:p>
      <w:pPr>
        <w:pStyle w:val="Normal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решение вступает в силу со дня подпис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4"/>
        <w:gridCol w:w="4626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4:00Z</dcterms:created>
  <dc:creator>kui6</dc:creator>
  <dc:description/>
  <cp:keywords/>
  <dc:language>en-US</dc:language>
  <cp:lastModifiedBy>Бардачева Ольга</cp:lastModifiedBy>
  <cp:lastPrinted>2021-02-17T11:41:00Z</cp:lastPrinted>
  <dcterms:modified xsi:type="dcterms:W3CDTF">2023-10-16T12:09:00Z</dcterms:modified>
  <cp:revision>3</cp:revision>
  <dc:subject/>
  <dc:title>Финансово-экономическое обоснование</dc:title>
</cp:coreProperties>
</file>