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третьей (внеочередной) сессии Собрания депутатов городского округа !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20.10.2022 № 243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третье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утверждении графика проведения очередных сессий Собрания депутатов городского округа «Котлас» седьмого созыва на 2023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назначении конкурса по отбору кандидатур на должность Глав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назначении членов конкурсной комиссии от Собрания депутатов городского округа «Котлас» для проведения конкурса по отбору кандидатур на должность Глав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27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10-16T10:27:00Z</dcterms:modified>
  <cp:revision>3</cp:revision>
  <dc:subject/>
  <dc:title/>
</cp:coreProperties>
</file>