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Четвер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6» октябр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24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311"/>
              <w:keepNext w:val="true"/>
              <w:widowControl/>
              <w:suppressLineNumbers/>
              <w:shd w:fill="auto" w:val="clear"/>
              <w:suppressAutoHyphens w:val="true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 утверждении кандидатур</w:t>
            </w:r>
          </w:p>
          <w:p>
            <w:pPr>
              <w:pStyle w:val="311"/>
              <w:keepNext w:val="true"/>
              <w:widowControl/>
              <w:suppressLineNumbers/>
              <w:shd w:fill="auto" w:val="clear"/>
              <w:suppressAutoHyphens w:val="true"/>
              <w:spacing w:lineRule="auto" w:line="240" w:before="0" w:after="0"/>
              <w:jc w:val="left"/>
              <w:rPr>
                <w:bCs/>
                <w:lang w:val="en-US"/>
              </w:rPr>
            </w:pPr>
            <w:r>
              <w:rPr>
                <w:b w:val="false"/>
                <w:sz w:val="24"/>
                <w:szCs w:val="24"/>
              </w:rPr>
              <w:t>на должность заместителя Председателя Собрания депутатов городского округа «Котлас» седьмого созыва, подлежащей включению в бюллетень для тайного голосования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ind w:firstLine="907"/>
        <w:jc w:val="both"/>
        <w:rPr/>
      </w:pPr>
      <w:r>
        <w:rPr/>
        <w:t>Рассмотрев и обсудив представленные Председателем Собрания депутатов городского округа «Котлас» седьмого созыва кандидатуры на должность заместителя Председателя Собрания депутатов городского округа «Котлас» седьмого созыва, руководствуясь пунктом 2 статьи 3.1 Регламента Собрания депутатов городского округа «Котлас», утверждённого постановлением Собрания депутатов МО «Котлас» от 16.02.2012 № 547 (в редакции решения от 24.02.2022 № 244), Собрание депутатов городского округа «Котлас»   р е ш и л о:</w:t>
      </w:r>
    </w:p>
    <w:p>
      <w:pPr>
        <w:pStyle w:val="Normal"/>
        <w:tabs>
          <w:tab w:val="clear" w:pos="708"/>
          <w:tab w:val="left" w:pos="0" w:leader="none"/>
        </w:tabs>
        <w:ind w:firstLine="907"/>
        <w:jc w:val="both"/>
        <w:rPr/>
      </w:pPr>
      <w:r>
        <w:rPr/>
        <w:t>Утвердить прилагаемые кандидатуры на должность заместителя Председателя Собрания депутатов городского округа «Котлас» седьмого созыва, подлежащие включению в бюллетень для тайного голос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jc w:val="both"/>
        <w:rPr/>
      </w:pPr>
      <w:r>
        <w:rPr/>
        <w:t>городского округа «Котлас»</w:t>
        <w:tab/>
        <w:tab/>
        <w:t xml:space="preserve">                                                     С.Н. Мелентьев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778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</w:tblGrid>
      <w:tr>
        <w:trPr/>
        <w:tc>
          <w:tcPr>
            <w:tcW w:w="377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УТВЕРЖДЁНЫ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решением Собрания депутатов городского округа «Котлас»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от 26 октября 2023 года № 24 </w:t>
            </w:r>
          </w:p>
        </w:tc>
      </w:tr>
    </w:tbl>
    <w:p>
      <w:pPr>
        <w:pStyle w:val="Normal"/>
        <w:keepNext w:val="true"/>
        <w:keepLines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Фамилия, Имя, Отчество кандидатов на должность заместителя Председателя Собрания депутатов городского округа «Котлас» седьмого созыва, подлежащих включению в бюллетень для тайного голо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8300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андидатов на должность заместителя Председателя Собрания депутатов городского округа «Котлас» седьмого созыва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одлежащих включению в бюллетень для тайного голосовани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</w:tr>
      <w:tr>
        <w:trPr>
          <w:trHeight w:val="65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шина Наталья Вячеславов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1">
    <w:name w:val="WW8Num10z1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(3)_"/>
    <w:qFormat/>
    <w:rPr>
      <w:b/>
      <w:sz w:val="28"/>
      <w:shd w:fill="FFFFFF" w:val="clear"/>
    </w:rPr>
  </w:style>
  <w:style w:type="character" w:styleId="31">
    <w:name w:val="Основной текст (3)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2">
    <w:name w:val="Основной текст 2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26" w:before="360" w:after="0"/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2:58:00Z</dcterms:created>
  <dc:creator>dep2</dc:creator>
  <dc:description/>
  <cp:keywords/>
  <dc:language>en-US</dc:language>
  <cp:lastModifiedBy>Бардачева Ольга</cp:lastModifiedBy>
  <cp:lastPrinted>2023-08-22T14:20:00Z</cp:lastPrinted>
  <dcterms:modified xsi:type="dcterms:W3CDTF">2023-10-26T13:00:00Z</dcterms:modified>
  <cp:revision>3</cp:revision>
  <dc:subject/>
  <dc:title/>
</cp:coreProperties>
</file>