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Четвер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6» октябр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2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четвертой (очередной) сессии Собрания депутатов городского округа «Котлас» седьм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(в редакции </w:t>
      </w:r>
      <w:r>
        <w:rPr>
          <w:sz w:val="24"/>
          <w:szCs w:val="24"/>
          <w:lang w:val="ru-RU"/>
        </w:rPr>
        <w:t>решения от 20.10.2022 № 243-</w:t>
      </w:r>
      <w:r>
        <w:rPr>
          <w:sz w:val="24"/>
          <w:szCs w:val="24"/>
        </w:rPr>
        <w:t>н), и Регламентом Собрания депутатов городского округа «Котлас», утверждённым постановлением Собрания депутатов МО «Котлас» от 16.02.2012 № 547</w:t>
      </w:r>
      <w:r>
        <w:rPr>
          <w:sz w:val="24"/>
          <w:szCs w:val="24"/>
          <w:lang w:val="ru-RU"/>
        </w:rPr>
        <w:t xml:space="preserve"> (в редакции решения от 24.02.2022 № 244)</w:t>
      </w:r>
      <w:r>
        <w:rPr>
          <w:sz w:val="24"/>
          <w:szCs w:val="24"/>
        </w:rPr>
        <w:t>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четвертой (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седьм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>
          <w:spacing w:val="10"/>
        </w:rPr>
      </w:pPr>
      <w:r>
        <w:rPr>
          <w:color w:val="000000"/>
          <w:spacing w:val="10"/>
        </w:rPr>
        <w:t xml:space="preserve">О внесении изменений в </w:t>
      </w:r>
      <w:r>
        <w:rPr>
          <w:spacing w:val="10"/>
        </w:rPr>
        <w:t>Положение о правотворческом процессе в Собрании депутатов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Докладчик: Котласский межрайонный прокурор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Самусев А.Б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>
          <w:color w:val="000000"/>
          <w:spacing w:val="6"/>
        </w:rPr>
        <w:t>О внесении изменений в решение Собрания депутатов городского округа «Котлас» от 18 июня 2020 г. № 108-н «О бюджетном процессе в городском округе Архангельской области «Котлас»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Докладчик: Котласский межрайонный прокурор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Самусев А.Б.</w:t>
            </w:r>
          </w:p>
        </w:tc>
      </w:tr>
    </w:tbl>
    <w:p>
      <w:pPr>
        <w:pStyle w:val="Normal"/>
        <w:ind w:left="851" w:right="71" w:hanging="0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left="851" w:right="71" w:hanging="0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left="851" w:right="71" w:hanging="0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>
          <w:spacing w:val="10"/>
        </w:rPr>
      </w:pPr>
      <w:r>
        <w:rPr>
          <w:spacing w:val="10"/>
        </w:rPr>
        <w:t xml:space="preserve">О внесении изменений в решение «О бюджете городского округа «Котлас» на 2023 год и на плановый период 2024 и 2025 годов».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>
          <w:trHeight w:val="681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Корякина Е.В.</w:t>
            </w:r>
          </w:p>
        </w:tc>
      </w:tr>
    </w:tbl>
    <w:p>
      <w:pPr>
        <w:pStyle w:val="Normal"/>
        <w:ind w:left="851"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>
          <w:spacing w:val="10"/>
        </w:rPr>
      </w:pPr>
      <w:r>
        <w:rPr>
          <w:spacing w:val="10"/>
        </w:rPr>
        <w:t>О внесении изменения в Порядок формирования и использования бюджетных ассигнований дорожного фонда городского округа «Котлас», утвержденный решением Собрания депутатов муниципального образования «Котлас» от 27 июня 2013 года № 370-н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Корякина Е.В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>
          <w:spacing w:val="10"/>
        </w:rPr>
        <w:t>О внесении изменений в решение Собрания депутатов городского округа «Котлас» от 20 октября 2022 года № 247-н «О денежном содержании и порядке формирования фондов оплаты труда муниципальных служащих городского округа Архангельской области «Котлас»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Корякина Е.В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>
          <w:spacing w:val="10"/>
        </w:rPr>
      </w:pPr>
      <w:bookmarkStart w:id="0" w:name="_Hlk97370526"/>
      <w:r>
        <w:rPr>
          <w:spacing w:val="10"/>
        </w:rPr>
        <w:t xml:space="preserve">О внесении изменений в Положение о муниципальном земельном контроле на территории городского округа «Котлас», утвержденное решением Собрания депутатов городского округа «Котлас» от </w:t>
      </w:r>
      <w:bookmarkStart w:id="1" w:name="_Hlk97370791"/>
      <w:r>
        <w:rPr>
          <w:spacing w:val="10"/>
        </w:rPr>
        <w:t>28.10.2021 № 186-н</w:t>
      </w:r>
      <w:bookmarkEnd w:id="0"/>
      <w:bookmarkEnd w:id="1"/>
      <w:r>
        <w:rPr>
          <w:spacing w:val="10"/>
        </w:rPr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Сопов В.Н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>
          <w:spacing w:val="10"/>
        </w:rPr>
      </w:pPr>
      <w:r>
        <w:rPr>
          <w:spacing w:val="10"/>
        </w:rPr>
        <w:t>О внесении изменения в решение Собрания депутатов МО «Котлас» «Об оплате труда выборных должностных лиц местного самоуправления городского округа «Котлас» и депутатов Собрания депутатов городского округа «Котлас», осуществляющих свои полномочия на постоянной основе, Председателя Контрольно-счётной палаты городского округа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руководителя контрольно-правового отдела Аппарата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Бардачева О.В.</w:t>
            </w:r>
          </w:p>
        </w:tc>
      </w:tr>
    </w:tbl>
    <w:p>
      <w:pPr>
        <w:pStyle w:val="Normal"/>
        <w:ind w:left="851" w:right="71" w:hanging="0"/>
        <w:jc w:val="both"/>
        <w:rPr/>
      </w:pPr>
      <w:r>
        <w:rPr/>
      </w:r>
    </w:p>
    <w:p>
      <w:pPr>
        <w:pStyle w:val="Normal"/>
        <w:ind w:left="851" w:right="71" w:hanging="0"/>
        <w:jc w:val="both"/>
        <w:rPr/>
      </w:pPr>
      <w:r>
        <w:rPr/>
      </w:r>
    </w:p>
    <w:p>
      <w:pPr>
        <w:pStyle w:val="Normal"/>
        <w:ind w:left="851" w:right="71" w:hanging="0"/>
        <w:jc w:val="both"/>
        <w:rPr/>
      </w:pPr>
      <w:r>
        <w:rPr/>
      </w:r>
    </w:p>
    <w:p>
      <w:pPr>
        <w:pStyle w:val="Normal"/>
        <w:ind w:left="851" w:right="7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/>
        <w:t>Об утверждении списка депутатов Собрания депутатов городского округа «Котлас» седьмого созыва, предложенных Собранием депутатов городского округа «Котлас» в состав постоянно действующих комиссий при администрации городского округа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руководителя контрольно-правового отдела Аппарата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Бардачева О.В.</w:t>
            </w:r>
          </w:p>
        </w:tc>
      </w:tr>
    </w:tbl>
    <w:p>
      <w:pPr>
        <w:pStyle w:val="Normal"/>
        <w:ind w:left="851" w:right="7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/>
        <w:t>Об установлении границ территории ТОС № 35 «Пырский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Начальник Отдела жилищных отношений в сфере управления домами Комитета ЖКХ Управления городского хозяйства администрации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Гусевская Е.Н.</w:t>
            </w:r>
          </w:p>
        </w:tc>
      </w:tr>
    </w:tbl>
    <w:p>
      <w:pPr>
        <w:pStyle w:val="Normal"/>
        <w:ind w:right="7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/>
        <w:t>Об установлении границ территории ТОС № 36 «Ульянова 26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Начальник Отдела жилищных отношений в сфере управления домами Комитета ЖКХ Управления городского хозяйства администрации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Гусевская Е.Н.</w:t>
            </w:r>
          </w:p>
        </w:tc>
      </w:tr>
    </w:tbl>
    <w:p>
      <w:pPr>
        <w:pStyle w:val="Normal"/>
        <w:ind w:left="851" w:right="7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/>
        <w:t>Об утверждении кандидатур на должность заместителя Председателя Собрания депутатов городского округа «Котлас» седьмого созыва, подлежащей включению в бюллетень для тайного голосования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едатель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Мелентьев С..Н.</w:t>
            </w:r>
          </w:p>
        </w:tc>
      </w:tr>
    </w:tbl>
    <w:p>
      <w:pPr>
        <w:pStyle w:val="Normal"/>
        <w:ind w:left="851" w:right="7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/>
        <w:t>Об избрании заместителя Председателя Собрания депутатов городского округа «Котлас» седьмого созыва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едатель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Мелентьев С..Н.</w:t>
            </w:r>
          </w:p>
        </w:tc>
      </w:tr>
    </w:tbl>
    <w:p>
      <w:pPr>
        <w:pStyle w:val="Normal"/>
        <w:ind w:left="851" w:right="71" w:hanging="0"/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.Н. Мелентье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9:13:00Z</dcterms:created>
  <dc:creator>Admin</dc:creator>
  <dc:description/>
  <cp:keywords/>
  <dc:language>en-US</dc:language>
  <cp:lastModifiedBy>Бардачева Ольга</cp:lastModifiedBy>
  <cp:lastPrinted>2023-10-04T16:56:00Z</cp:lastPrinted>
  <dcterms:modified xsi:type="dcterms:W3CDTF">2023-10-26T09:24:00Z</dcterms:modified>
  <cp:revision>5</cp:revision>
  <dc:subject/>
  <dc:title/>
</cp:coreProperties>
</file>