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keepNext w:val="true"/>
        <w:keepLines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№ </w:t>
            </w:r>
            <w:r>
              <w:rPr>
                <w:color w:val="000000"/>
              </w:rPr>
              <w:t>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</w:t>
            </w:r>
            <w:r>
              <w:rPr>
                <w:color w:val="000000"/>
              </w:rPr>
              <w:t>изменений в</w:t>
            </w:r>
            <w:r>
              <w:rPr/>
              <w:t xml:space="preserve"> решение Собрания депутатов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городского округа «Котлас»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т 20 октября 2022 года № 247-н «</w:t>
            </w:r>
            <w:bookmarkStart w:id="0" w:name="_Hlk81472679"/>
            <w:r>
              <w:rPr/>
              <w:t>О денежном содержании и порядке формирования фондов оплаты труда муниципальных служащих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 законом </w:t>
      </w:r>
      <w:r>
        <w:rPr>
          <w:color w:val="000000"/>
        </w:rPr>
        <w:t xml:space="preserve">от 06.10.2003 </w:t>
      </w:r>
      <w:r>
        <w:rPr/>
        <w:t xml:space="preserve">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>областным законом от 27.09.2006 № 222-12-ОЗ «</w:t>
      </w:r>
      <w:r>
        <w:rPr>
          <w:rFonts w:eastAsia="Calibri" w:cs="PT Astra Serif;Times New Roman" w:ascii="PT Astra Serif;Times New Roman" w:hAnsi="PT Astra Serif;Times New Roman"/>
        </w:rPr>
        <w:t>О правовом регулировании муниципальной службы в Архангельской области</w:t>
      </w:r>
      <w:r>
        <w:rPr>
          <w:rFonts w:eastAsia="Calibri"/>
        </w:rPr>
        <w:t xml:space="preserve">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  р е ш и л о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left" w:pos="709" w:leader="none"/>
        </w:tabs>
        <w:suppressAutoHyphens w:val="true"/>
        <w:ind w:left="0" w:firstLine="720"/>
        <w:jc w:val="both"/>
        <w:rPr>
          <w:bCs/>
        </w:rPr>
      </w:pPr>
      <w:r>
        <w:rPr/>
        <w:t xml:space="preserve">Внести в </w:t>
      </w:r>
      <w:r>
        <w:rPr>
          <w:bCs/>
        </w:rPr>
        <w:t>решение Собрания депутатов городского округа «Котлас» от 20.10.2022 № 247-н «О денежном содержании и порядке формирования фондов оплаты труда муниципальных служащих городского округа Архангельской области «Котлас» («Новый Котлас» 26.10.2022 № 80 (547); с изменениями от 16.02.2023 № 265-н, «Новый Котлас», 22.02.2023 № 13(578), от 22.06.2023 № 291-н, «Новый Котлас», 28.06.2023 № 45(610)</w:t>
      </w:r>
      <w:r>
        <w:rPr/>
        <w:t>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ind w:left="0" w:firstLine="851"/>
        <w:jc w:val="both"/>
        <w:rPr>
          <w:bCs/>
        </w:rPr>
      </w:pPr>
      <w:r>
        <w:rPr/>
        <w:t xml:space="preserve">изложить приложение 1 «Размеры должностных окладов и ежемесячного денежного поощрения муниципальных служащих» в новой редакции </w:t>
      </w:r>
      <w:r>
        <w:rPr>
          <w:lang w:val="en-US"/>
        </w:rPr>
        <w:t xml:space="preserve">согласно приложению </w:t>
      </w:r>
      <w:r>
        <w:rPr/>
        <w:t>1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09" w:leader="none"/>
          <w:tab w:val="left" w:pos="1134" w:leader="none"/>
        </w:tabs>
        <w:suppressAutoHyphens w:val="true"/>
        <w:ind w:left="0" w:firstLine="851"/>
        <w:jc w:val="both"/>
        <w:rPr/>
      </w:pPr>
      <w:r>
        <w:rPr/>
        <w:t>изложить приложение 2 «Размеры окладов за классный чин муниципального служащего» в новой редакции согласно приложению 2 к настоящему решению.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left" w:pos="709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bookmarkStart w:id="1" w:name="_Hlk148455267"/>
      <w:bookmarkEnd w:id="1"/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  <w:bookmarkStart w:id="2" w:name="_Hlk148455267"/>
      <w:bookmarkStart w:id="3" w:name="_Hlk148455267"/>
      <w:bookmarkEnd w:id="3"/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И.о. Главы городского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округа «Котлас»                                                                                                 Д.Д. Шевела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</w:rPr>
        <w:t xml:space="preserve">Приложение 1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городского округа «Котлас»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>от «26» октября 2023 г. № 8-н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</w:rPr>
        <w:t xml:space="preserve">«Приложение 1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городского округа «Котлас» 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</w:rPr>
        <w:t>от «20» октября 2022 г. № 247-н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азмеры должностных окладов и ежемесячного денежного поощрения муниципальных служащих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65"/>
        <w:gridCol w:w="1867"/>
        <w:gridCol w:w="22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олжностной оклад (рублей в месяц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жемесячное денежное поощрение (должностных окладов в месяц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59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еречень должностей муниципальной службы Архангельской области в администрации городского округа «Котлас»</w:t>
            </w:r>
          </w:p>
        </w:tc>
      </w:tr>
      <w:tr>
        <w:trPr>
          <w:trHeight w:val="23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ыс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ый заместитель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73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73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ппарат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 401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Аппарат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54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органа администрации городского округа «Котлас» (наделенного правами юридического лиц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 66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органа администрации городского округа «Котлас» (не наделенного правами юридического лиц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009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дминистрации Вычегодского административного округа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 66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органа администрации городского округа «Котлас» (наделенного правами юридического лиц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 60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органа администрации городского округа «Котлас» (не наделенного правами юридического лиц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7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39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009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7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структурного подразделения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20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структурного подразделения администрации Вычегодского административного округа администрации городского ок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54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36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первого заместителя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01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заместителя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72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сс-секретарь административного округа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 54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председателя муниципальной Комиссии по делам несовершеннолетних и защите их прав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609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внутри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25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внутри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 989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74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63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ущи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51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секретарь муниципальной Комиссии по делам несовершеннолетних и защите их прав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4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секретарь административной Комиссии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4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1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4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2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33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ециалист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12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должностей муниципальной службы Архангельской области в Аппарате Собрания депутатов городского округа «Котлас»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ыс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уководитель Аппарата Собрания депутатов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3 85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меститель руководителя Аппарата Собрания депутатов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1 54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уководитель структурного подразделения Аппарата Собрания депутатов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1 009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меститель руководителя структурного подразделения Аппарата Собрания депутатов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0 58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мощник Председателя Собрания депутатов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0 01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нсультант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8 74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8 63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51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ециалист 1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4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ециалист 2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33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пециалист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12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еречень должностей муниципальной службы Архангельской области в Контрольно-счётной палате городского округа «Котлас»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лавный инспектор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1 36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пектор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8 746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лавный специалист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8 63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едущий специалист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517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ециалист 1 категории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42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ециалист 2 категории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333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пециалист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7 12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</w:rPr>
        <w:t xml:space="preserve">Приложение 2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 xml:space="preserve">городского округа «Котлас» 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  <w:t>от «26» октября 2023 г. № 8-н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«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городского округа «Котлас» </w:t>
      </w:r>
    </w:p>
    <w:p>
      <w:pPr>
        <w:pStyle w:val="Normal"/>
        <w:jc w:val="right"/>
        <w:rPr/>
      </w:pPr>
      <w:r>
        <w:rPr>
          <w:bCs/>
        </w:rPr>
        <w:t>от «20» октября 2022 г. № 247-н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меры окладов за классный чин муниципального служащего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2977"/>
        <w:gridCol w:w="425"/>
      </w:tblGrid>
      <w:tr>
        <w:trPr>
          <w:trHeight w:val="286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лассного 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мер оклада за классный чин (рублей в месяц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9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297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00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722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6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ый советник Архангельской области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29" w:leader="none"/>
              </w:tabs>
              <w:autoSpaceDE w:val="false"/>
              <w:jc w:val="center"/>
              <w:rPr/>
            </w:pPr>
            <w:r>
              <w:rPr>
                <w:rFonts w:eastAsia="Calibri"/>
              </w:rPr>
              <w:t>4 41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9" w:leader="none"/>
              </w:tabs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9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ый советник Архангельской области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141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ый советник Архангельской области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851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ветник муниципальной службы Архангельской области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5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ветник муниципальной службы Архангельской области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27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ветник муниципальной службы Архангельской области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98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ферент муниципальной службы Архангельской области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79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ферент муниципальной службы Архангельской области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50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ферент муниципальной службы Архангельской области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21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ретарь муниципальной службы Архангельской области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ретарь муниципальной службы Архангельской области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931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ретарь муниципальной службы Архангельской области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83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8:00Z</dcterms:created>
  <dc:creator>dep8</dc:creator>
  <dc:description/>
  <cp:keywords/>
  <dc:language>en-US</dc:language>
  <cp:lastModifiedBy>Бардачева Ольга</cp:lastModifiedBy>
  <cp:lastPrinted>2023-10-26T14:22:00Z</cp:lastPrinted>
  <dcterms:modified xsi:type="dcterms:W3CDTF">2023-10-26T11:22:00Z</dcterms:modified>
  <cp:revision>5</cp:revision>
  <dc:subject/>
  <dc:title> </dc:title>
</cp:coreProperties>
</file>