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41"/>
        <w:gridCol w:w="3204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, от 22.06.2023 № 289-н «Новый Котлас» № 44 (609), от 29.08.2023 № 301-н «Новый Котлас» № 65(630), от 04.10.2023 № 1-н «Новый Котлас» № 74(639)) (далее – решение) следующие изменения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 831 246 406,99» заменить цифрами «2 831 368 556,99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940 889 525,95» заменить цифрами «2 941 011 675,95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2) в пункте 1 части 1 статьи 2 слова «приложениям 1, 1.1, 1.2, 1.3, 1.4, 1.5» заменить словами «приложениям 1, 1.1, 1.2, 1.3, 1.4, 1.5, 1.6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, 5.7» заменить словами «приложениям 5, 5.1, 5.2, 5.3, 5.4, 5.5, 5.6, 5.7, 5.8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, 7.7, 7.8»;</w:t>
      </w:r>
    </w:p>
    <w:p>
      <w:pPr>
        <w:pStyle w:val="Style18"/>
        <w:jc w:val="both"/>
        <w:rPr/>
      </w:pPr>
      <w:r>
        <w:rPr/>
        <w:t>4) в части 4 статьи 8 цифры «45 860 105,31» заменить цифрами «42 323 138,09»;</w:t>
      </w:r>
    </w:p>
    <w:p>
      <w:pPr>
        <w:pStyle w:val="Style18"/>
        <w:tabs>
          <w:tab w:val="clear" w:pos="709"/>
          <w:tab w:val="left" w:pos="567" w:leader="none"/>
          <w:tab w:val="left" w:pos="993" w:leader="none"/>
        </w:tabs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6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8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дополнить приложением 7.8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И.о. Главы городского</w:t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10-10T11:03:00Z</cp:lastPrinted>
  <dcterms:modified xsi:type="dcterms:W3CDTF">2023-10-26T12:04:00Z</dcterms:modified>
  <cp:revision>515</cp:revision>
  <dc:subject/>
  <dc:title>+63</dc:title>
</cp:coreProperties>
</file>