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но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3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избрании Главы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городского округа Архангельской области «Котлас»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Архангельской области от 23.09.2004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статьей 33 Устава городского округа Архангельской области «Котлас», Положением о порядке проведения конкурса по отбору кандидатур на должность Главы городского округа «Котлас», утвержденным решением Собрания депутатов МО «Котлас» от 22.06.2018 года № 218-н (в редакции от 04.10.2023 года № 2-н), руководствуясь статьями 24, 25 Устава городского округа Архангельской области «Котлас» Собрание депутатов городского округа «Котлас»            р е ш и л о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/>
        <w:t xml:space="preserve">Избрать Главой городского округа </w:t>
      </w:r>
      <w:r>
        <w:rPr>
          <w:color w:val="000000"/>
        </w:rPr>
        <w:t xml:space="preserve">Архангельской области </w:t>
      </w:r>
      <w:r>
        <w:rPr/>
        <w:t>«Котлас» Шевела Дениса Дмитриевича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/>
        <w:t>Настоящее решение вступает в силу со дня его принятия, подлежит официальному опубликованию в официальном периодическ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4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4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4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4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3">
    <w:name w:val="Основной текст (2)_"/>
    <w:qFormat/>
    <w:rPr>
      <w:sz w:val="28"/>
      <w:shd w:fill="FFFFFF" w:val="clear"/>
    </w:rPr>
  </w:style>
  <w:style w:type="character" w:styleId="222">
    <w:name w:val="Основной текст (2)2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23:00Z</dcterms:created>
  <dc:creator>Admin</dc:creator>
  <dc:description/>
  <cp:keywords/>
  <dc:language>en-US</dc:language>
  <cp:lastModifiedBy>Бардачева Ольга</cp:lastModifiedBy>
  <cp:lastPrinted>2021-04-26T10:34:00Z</cp:lastPrinted>
  <dcterms:modified xsi:type="dcterms:W3CDTF">2023-11-30T09:42:00Z</dcterms:modified>
  <cp:revision>4</cp:revision>
  <dc:subject/>
  <dc:title/>
</cp:coreProperties>
</file>