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д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40"/>
        <w:gridCol w:w="3205"/>
      </w:tblGrid>
      <w:tr>
        <w:trPr/>
        <w:tc>
          <w:tcPr>
            <w:tcW w:w="30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7» декабря 2023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0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3 год и на плановый период 2024 и 2025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5.12.2022 № 252-н «О бюджете городского округа «Котлас» на 2023 год и на плановый период 2024 и 2025 годов» («Новый Котлас» № 95(562) от 21.12.2022 в ред. от 01.02.2023 № 261-н «Новый Котлас» № 8(573) от 03.02.2023, от 16.02.2023 № 264-н «Новый Котлас» № 13(578) от 22.02.2023, от 27.02.2023 № 270-н «Новый Котлас» № 14(579) от 01.03.2023, от 11.05.2023 № 277-н «Новый Котлас» № 34(599) от 17.05.2023, от 22.06.2023 № 289-н «Новый Котлас» № 44 (609), от 29.08.2023 № 301-н «Новый Котлас» № 65(630), от 04.10.2023 № 1-н «Новый Котлас» № 74(639), от 26.10.2023 № 6-н «Новый Котлас» № 81(646), от 13.11.2023 № 13-н «Новый Котлас» № 85(650), от 30.11.2023 № 15-н «Новый Котлас» № 91(656)) (далее – решение) следующие изменения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, 5.3, 5.4, 5.5, 5.6, 5.7, 5.8, 5.9, 5.10» заменить словами «приложениям 5, 5.1, 5.2, 5.3, 5.4, 5.5, 5.6, 5.7, 5.8, 5.9, 5.10, 5.11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, 7.2, 7.3, 7.4, 7.5, 7.6, 7.7, 7.8, 7.9, 7.10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, 7.3, 7.4, 7.5, 7.6, 7.7, 7.8, 7.9, 7.10, 7.11»;</w:t>
      </w:r>
    </w:p>
    <w:p>
      <w:pPr>
        <w:pStyle w:val="Style18"/>
        <w:ind w:left="0" w:firstLine="720"/>
        <w:jc w:val="both"/>
        <w:rPr/>
      </w:pPr>
      <w:r>
        <w:rPr/>
        <w:t>2) в части 4 статьи 8 цифры «32 916 779,79» заменить цифрами «30 246 305,52»;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3) дополнить</w:t>
      </w:r>
      <w:r>
        <w:rPr>
          <w:rFonts w:eastAsia="Calibri"/>
        </w:rPr>
        <w:t xml:space="preserve"> приложением 5.11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3 год, предусмотренного приложением 5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720" w:leader="none"/>
        </w:tabs>
        <w:ind w:left="0" w:firstLine="720"/>
        <w:jc w:val="both"/>
        <w:rPr/>
      </w:pPr>
      <w:r>
        <w:rPr/>
        <w:t xml:space="preserve">дополнить приложением 7.11 «Изменение ведомственной структуры расходов бюджета городского округа «Котлас» на 2023 год, предусмотренной приложением 7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2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И.о. Главы городского</w:t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округа «Котлас»                                                                                                   Э.В. Авилкин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3-11-28T18:30:00Z</cp:lastPrinted>
  <dcterms:modified xsi:type="dcterms:W3CDTF">2023-12-07T08:47:00Z</dcterms:modified>
  <cp:revision>528</cp:revision>
  <dc:subject/>
  <dc:title>+63</dc:title>
</cp:coreProperties>
</file>