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sz w:val="2"/>
          <w:szCs w:val="2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8» феврал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39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лане работы Собрания депутатов городского округа «Котлас» на 2024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В соответствии с Регламентом Собрания депутатов городского округа «Котлас»</w:t>
      </w:r>
      <w:r>
        <w:rPr>
          <w:rFonts w:eastAsia="Calibri"/>
          <w:sz w:val="24"/>
          <w:szCs w:val="24"/>
          <w:lang w:eastAsia="en-US"/>
        </w:rPr>
        <w:t>,</w:t>
      </w:r>
      <w:r>
        <w:rPr>
          <w:sz w:val="24"/>
          <w:szCs w:val="24"/>
        </w:rPr>
        <w:t xml:space="preserve">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tabs>
          <w:tab w:val="clear" w:pos="709"/>
          <w:tab w:val="left" w:pos="4275" w:leader="none"/>
        </w:tabs>
        <w:ind w:firstLine="907"/>
        <w:jc w:val="both"/>
        <w:rPr/>
      </w:pPr>
      <w:r>
        <w:rPr/>
        <w:t>Утвердить прилагаемый план работы Собрания депутатов городского округа «Котлас» на 2024 год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21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5"/>
        <w:gridCol w:w="4618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С.Н. Мелентье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77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</w:tblGrid>
      <w:tr>
        <w:trPr/>
        <w:tc>
          <w:tcPr>
            <w:tcW w:w="377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УТВЕРЖДЁН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решением Собрания депутатов городского округа «Котлас»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«О плане работы Собрания депутатов городского округа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«Котлас» на 2024 год»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От 08 февраля 2024 года № 39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я депутатов городского округа «Котлас» на 202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853"/>
        <w:gridCol w:w="65"/>
        <w:gridCol w:w="4707"/>
        <w:gridCol w:w="48"/>
        <w:gridCol w:w="2078"/>
        <w:gridCol w:w="29"/>
        <w:gridCol w:w="1823"/>
        <w:gridCol w:w="29"/>
        <w:gridCol w:w="82"/>
      </w:tblGrid>
      <w:tr>
        <w:trPr/>
        <w:tc>
          <w:tcPr>
            <w:tcW w:w="9786" w:type="dxa"/>
            <w:gridSpan w:val="10"/>
            <w:tcBorders/>
          </w:tcPr>
          <w:p>
            <w:pPr>
              <w:pStyle w:val="Heading1"/>
              <w:jc w:val="center"/>
              <w:rPr/>
            </w:pPr>
            <w:r>
              <w:rPr>
                <w:b/>
                <w:szCs w:val="28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 Нормотворческая деятельность</w:t>
            </w:r>
          </w:p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 инициативы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несения на рассмотрение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внесении изменений в Устав городского округа Архангельской области  «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дминистрация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правотворческом процессе в Собрании депутатов городского округа «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гламент Собрания депутатов городского округа «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тратегии социально-экономического развития городского округа «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тверждение структуры администрации городского округа «Котлас» по представлению Главы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лава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 мере необходимости</w:t>
            </w:r>
            <w:r>
              <w:rPr>
                <w:rFonts w:cs="PT Astra Serif;Times New Roman" w:ascii="PT Astra Serif;Times New Roman" w:hAnsi="PT Astra Serif;Times New Roman"/>
                <w:color w:val="FF0000"/>
              </w:rPr>
              <w:t xml:space="preserve"> 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б исполнении бюджета городского округа «Котлас» за 2023 г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ежегодном Отчёте Главы городского округа «Котлас» о результатах его деятельности и результатах деятельности администрации городского округа «Котлас» в 2023 го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лава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мая 2024 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порядке осуществления ежемесячной денежной выплаты старосте сельского населенного пункта городского округа Архангельской области «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кандидатуры для включения в состав Молодежного парламента при Архангельском областном Собрании депутатов от Собрания депутатов городского округа «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оглашения о взаимодействии между Собранием депутатов городского округа «Котлас» и Общественным советом городского округа «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от 21.10.2009 № 51-118-р «Об оплате труда выборных должностных лиц местного самоуправления городского округа «Котлас» и депутатов Собрания депутатов городского округа «Котлас», осуществляющих свои полномочия на постоянной основе, Председателя Контрольно-счётной палаты городского округа «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Собрание депутатов городского округа «Котлас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24 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 изменений  в решение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тверждение отчета о результатах приватизации за 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митет по управлению имуществом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01 апреля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4 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несение изменений в форму расчета месячной арендной платы за пользование нежилыми помещениями, находящимися в муниципальной собственности  городского округа «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митет по управлению имуществом городского округа «Котлас»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01 июня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4 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Утверждение Прогнозного плана (программы) приватизации на 2025-2027 год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митет по управлению имуществом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1 сентября 2024 года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Внесение изменений в Прогнозный план (программу)  приватизации на 2024-2026 год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митет по управлению имуществом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 мере необходимости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бюджетной отчётности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2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оект</w:t>
            </w:r>
            <w:r>
              <w:rPr/>
              <w:t xml:space="preserve"> решения «Об исполнении бюджета городского округа «Котлас» за 2023 год»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ма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24 год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корректировки бюджета городского округа «Котла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екты решений «О внесении изменений в решение «О бюджете городского округа «Котлас» на 2024 год и на плановый период 2025 и 2026 годов»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инансовое управление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е позднее, чем за 14 календарных дней до начала сессии Собрания депутат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проекта бюджета городского округа «Котла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чередной финансовый год и плановый период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9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«О бюджете городского округа «Котлас» на 2025 год и на плановый период 2026 и 2027 годов»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ноября 2024 год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0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решения «Об утверждении пороговых значений дохода, приходящегося на каждого члена семьи гражданина-заявителя (дохода одиноко проживающего гражданина-заявителя), и порогового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с целью признания граждан малоимущими и предоставления им по договорам социального найма жилых помещений»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городского хозяйства городского округа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марта 2024 год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ключевых показателей эффективности деятельности Главы и инвестиционного уполномоченного  городского округа «Котлас»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5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опросы, принятие решений по которым относится к полномочиям Собрания депутатов городского округа «Котлас»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  Работа с избира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2693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ёмы по личным вопросам избирателе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графи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е дни приема избир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графику</w:t>
            </w:r>
          </w:p>
        </w:tc>
      </w:tr>
      <w:tr>
        <w:trPr>
          <w:trHeight w:val="5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ездки по округ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графи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ёты депутатов о работе в Собрании депутатов и в своих избирательных округ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со средствами массовой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87"/>
        <w:gridCol w:w="6521"/>
        <w:gridCol w:w="1984"/>
        <w:gridCol w:w="142"/>
      </w:tblGrid>
      <w:tr>
        <w:trPr>
          <w:trHeight w:val="34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88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щение текущей работы Собрания депутатов в соответствии с графиком работы постоянных комиссий и сессий в СМИ, в социальных сетя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88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нормативных актов Собрания депутатов в городскую администрацию, Аппарат Собрания и для опубликования в СМИ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с МАУ «Информационная компания» согласно медиапланам и осуществление контроля за размещением в телеэфире информации о деятельности Собрания депутато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епутатов к теле- и радиоинтервь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с официальным сайтом Собрания депутатов и официальной группой в соц.сети «ВКонтакте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участия депутатов в спец. проектах радиостанции «Авторадио 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, информационное и техническое сопровождение «круглых столов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необходимости 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, техническое сопровождение встреч с представителями общественности, коллективами предпри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работе постоянных комиссий, заседаниях Совета Собрания депута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оздравительных адресов к юбилеям, памятным датам, официальным, профессиональным праздник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нформации и материалов о депутатах, их деятельности для размещения в газете «Юг Севера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инг информационных постов о деятельности Собрания депутатов и его представителей в городских пабликах в социальной сети «Вконтакте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  Контрольно-правовая  работ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518"/>
        <w:gridCol w:w="2126"/>
      </w:tblGrid>
      <w:tr>
        <w:trPr>
          <w:trHeight w:val="5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56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НПА, предусмотренных ФЗ № 273-ФЗ «О противодействии корруп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«О внесении изменений в Положение о правотворческом процессе в Собрании депута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 при необходимости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а «О внесении изменений в Регламент Собрания депутатов городского округа «Котлас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при необходимости </w:t>
            </w:r>
          </w:p>
        </w:tc>
      </w:tr>
      <w:tr>
        <w:trPr>
          <w:trHeight w:val="113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«О внесении изменений в Устав городского округа Архангельской области  «Котлас», организация работы по обсуждению проекта Устава, организация и проведение публичных слуш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 при необходимости</w:t>
            </w:r>
          </w:p>
        </w:tc>
      </w:tr>
      <w:tr>
        <w:trPr>
          <w:trHeight w:val="5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порядке осуществления ежемесячной денежной выплаты старосте сельского населенного пункта городского округа Архангельской области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кандидатуры для включения в состав Молодежного парламента при Архангельском областном Собрании депутатов от Собрания депутатов городского округа Архангельской области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оглашения о взаимодействии между Собранием депутатов городского округа Архангельской области «Котлас» и Общественным советом городского округа Архангельской области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квартал</w:t>
            </w:r>
          </w:p>
        </w:tc>
      </w:tr>
      <w:tr>
        <w:trPr>
          <w:trHeight w:val="8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 изменений  в решение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8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авовой экспертизы проектов решений Собрания депутатов, проектов обращений, депутатских запросов, проектов распоряжений председателя Собрания депутат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9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муниципальных НПА и проектов муниципальных НПА Собрания депутатов и Председателя Собрания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69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Собрания депутатов, Совета Собрания депутатов, рабочих групп Собрания депутатов и постоянных депутатски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8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офилактике коррупционных и иных правонарушений в Собрании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тересов Собрания депутатов в су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83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мплекса мероприятий по обработке документов, направляемым в Собрание депутатов в порядке правотворческой инициат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</w:t>
            </w:r>
          </w:p>
        </w:tc>
      </w:tr>
      <w:tr>
        <w:trPr>
          <w:trHeight w:val="24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распоряжения и формирование повестки дня сессий, оформление и направление принятых решений Собрания депутатов в администрацию и для опубликования в СМИ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 реестра НПА Собрания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10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я консультативной и методической помощи депутатам по вопросам, связанным с представлением сведений о доходах, об имуществе и обязательствах имуществ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74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сполнения решений, поручений Собрания депутатов городского округа «Котлас» и комиссий Собрания депута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вместные мероприятия в работе Собрания депутатов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Тематические встречи депутатов Собрания депутатов с Главой городского округа «Котлас» и специалистами администрации городского округа «Котлас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сещение учреждений и предприятий городского округа «Котлас» с целью ознакомления деятельностью, проблемами и проводимыми мероприятия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овместные культурно-познавательные мероприятия, связанные с историей города и края, спортивные, досуговые мероприят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сещение приюта для бездомных животных «Право на жизнь» с целью    ознакомления с условиями содержания животных и оказания посильной помощ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Работа с Общественным Советом городского округа «Котлас»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color w:val="000000"/>
        </w:rPr>
      </w:pPr>
      <w:r>
        <w:rPr>
          <w:color w:val="000000"/>
        </w:rPr>
        <w:t>участие в заседаниях Совет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color w:val="000000"/>
        </w:rPr>
        <w:t>совместное рассмотрение вопросов по проблемам городского округ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color w:val="000000"/>
        </w:rPr>
      </w:pPr>
      <w:r>
        <w:rPr>
          <w:color w:val="000000"/>
        </w:rPr>
        <w:t>совместные заседания с участием Главы городского округ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Работа с Почетными гражданами городского округа «Котлас»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color w:val="000000"/>
        </w:rPr>
        <w:t>Привлечение к работе по насущным проблемам городского округ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color w:val="000000"/>
        </w:rPr>
      </w:pPr>
      <w:r>
        <w:rPr>
          <w:color w:val="000000"/>
        </w:rPr>
        <w:t>Организация встреч по знаменательным датам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color w:val="000000"/>
        </w:rPr>
      </w:pPr>
      <w:r>
        <w:rPr>
          <w:color w:val="000000"/>
        </w:rPr>
        <w:t>Оказание необходимой помощи в решении вопросов по обращения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Работа с общественными объединениями и организациями города с целью ознакомления с   деятельностью, проблема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ыездные комиссии (согласно Плана работы депутатских комиссий).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График проведения очередных сессий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7465</wp:posOffset>
                </wp:positionV>
                <wp:extent cx="4299585" cy="3594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4"/>
                              <w:gridCol w:w="2732"/>
                              <w:gridCol w:w="2835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ледний день подачи документов на сессию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ата прове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чередных сесс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6.01.20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8.02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.02.20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4.03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6.03.20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8.04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.04.20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.05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4.06.20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7.06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7.08.20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09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1.10.20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4.10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6.11.20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12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283pt;mso-wrap-distance-left:9pt;mso-wrap-distance-right:9pt;mso-wrap-distance-top:0pt;mso-wrap-distance-bottom:0pt;margin-top:-2.95pt;mso-position-vertical-relative:text;margin-left:5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4"/>
                        <w:gridCol w:w="2732"/>
                        <w:gridCol w:w="2835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/>
                            </w:pPr>
                            <w:r>
                              <w:rPr/>
                              <w:t>Последний день подачи документов на сессию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ата проведения 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чередных сессий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6.01.20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8.02.202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.02.20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4.03.202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6.03.20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8.04.202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0.04.20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.05.202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4.06.20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7.06.202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.08.20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09.202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1.10.20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4.10.202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6.11.20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12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09"/>
          <w:tab w:val="left" w:pos="1276" w:leader="none"/>
        </w:tabs>
        <w:suppressAutoHyphens w:val="true"/>
        <w:autoSpaceDE w:val="false"/>
        <w:ind w:left="0" w:firstLine="907"/>
        <w:jc w:val="both"/>
        <w:rPr/>
      </w:pPr>
      <w:r>
        <w:rPr/>
        <w:t>рассмотрение проектов решений на совместном заседании комиссий ((не позднее, чем за 7 дней до дня сессии);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09"/>
          <w:tab w:val="left" w:pos="1276" w:leader="none"/>
        </w:tabs>
        <w:suppressAutoHyphens w:val="true"/>
        <w:autoSpaceDE w:val="false"/>
        <w:ind w:left="0" w:firstLine="907"/>
        <w:jc w:val="both"/>
        <w:rPr/>
      </w:pPr>
      <w:r>
        <w:rPr/>
        <w:t>при необходимости рассмотрение проектов решений на депутатских слушаниях (не позднее, чем за 6 дней до сессии).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86" w:hanging="360"/>
      </w:pPr>
      <w:rPr>
        <w:sz w:val="24"/>
        <w:b w:val="false"/>
        <w:bCs w:val="false"/>
        <w:color w:val="000000"/>
      </w:rPr>
    </w:lvl>
  </w:abstractNum>
  <w:abstractNum w:abstractNumId="7">
    <w:lvl w:ilvl="0">
      <w:start w:val="1"/>
      <w:numFmt w:val="bullet"/>
      <w:lvlText w:val="̶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21:00Z</dcterms:created>
  <dc:creator>dep8</dc:creator>
  <dc:description/>
  <cp:keywords/>
  <dc:language>en-US</dc:language>
  <cp:lastModifiedBy>Бардачева Ольга</cp:lastModifiedBy>
  <cp:lastPrinted>2024-01-17T11:45:00Z</cp:lastPrinted>
  <dcterms:modified xsi:type="dcterms:W3CDTF">2024-02-08T11:22:00Z</dcterms:modified>
  <cp:revision>3</cp:revision>
  <dc:subject/>
  <dc:title/>
</cp:coreProperties>
</file>