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589280" cy="693420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О внесении изменения в Положение о порядке </w:t>
            </w:r>
            <w:bookmarkStart w:id="0" w:name="_Hlk118710116"/>
            <w:r>
              <w:rPr/>
              <w:t xml:space="preserve">осуществления ежемесячной денежной выплаты старосте сельского населенного пункта городского округа Архангельской области «Котлас» </w:t>
            </w:r>
            <w:bookmarkEnd w:id="0"/>
          </w:p>
        </w:tc>
      </w:tr>
    </w:tbl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частью 7 статьи 27.1 Федерального закона от 06.10.2003              № 131-ФЗ «Об общих принципах организации местного самоуправления в Российской Федерации» и частью 4 статьи 15.1 Устава городского округа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right="23" w:firstLine="851"/>
        <w:jc w:val="both"/>
        <w:rPr/>
      </w:pPr>
      <w:r>
        <w:rPr/>
        <w:t xml:space="preserve">Внести следующее изменение в Положение о порядке осуществления ежемесячной денежной выплаты старосте сельского населенного пункта городского округа Архангельской области «Котлас», утвержденное </w:t>
      </w:r>
      <w:r>
        <w:rPr>
          <w:bCs/>
        </w:rPr>
        <w:t>решением Собрания депутатов городского округа «Котлас» от 01.02.2023 № 263-н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части 5 слова «2 299 (две тысячи двести девяносто девять) рублей 00 копеек» заменить на «4 598 (четыре тысячи пятьсот девяносто восемь) рублей 00 копеек».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>Финансовое обеспечение расходов, связанных с исполнением настоящего решения, предусмотреть в бюджете городского округа Архангельской области «Котлас»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официального опубликованию в официальном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 своё действие на правоотношения, возникшие с 01.01.20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54:00Z</dcterms:created>
  <dc:creator>Управделами</dc:creator>
  <dc:description/>
  <cp:keywords/>
  <dc:language>en-US</dc:language>
  <cp:lastModifiedBy>Бардачева Ольга</cp:lastModifiedBy>
  <cp:lastPrinted>2023-01-31T13:46:00Z</cp:lastPrinted>
  <dcterms:modified xsi:type="dcterms:W3CDTF">2024-02-08T10:55:00Z</dcterms:modified>
  <cp:revision>3</cp:revision>
  <dc:subject/>
  <dc:title> </dc:title>
</cp:coreProperties>
</file>