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keepNext w:val="true"/>
        <w:keepLine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21" w:hRule="atLeast"/>
        </w:trPr>
        <w:tc>
          <w:tcPr>
            <w:tcW w:w="407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на 2024 – 2026 годы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>
          <w:rStyle w:val="Style14"/>
          <w:color w:val="000000"/>
        </w:rPr>
      </w:pPr>
      <w:r>
        <w:rPr/>
        <w:t xml:space="preserve">Внести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-2026 годы» изменения, дополнив Перечень иного имущества, планируемого к приватизации в 2024–2026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4 - 2026 годы, строками</w:t>
      </w:r>
      <w:r>
        <w:rPr>
          <w:bCs/>
        </w:rPr>
        <w:t xml:space="preserve"> согласно </w:t>
      </w:r>
      <w:r>
        <w:rPr/>
        <w:t>приложению к настоящему решению</w:t>
      </w:r>
      <w:r>
        <w:rPr>
          <w:rStyle w:val="Style14"/>
          <w:color w:val="000000"/>
        </w:rPr>
        <w:t>.</w:t>
      </w:r>
    </w:p>
    <w:p>
      <w:pPr>
        <w:pStyle w:val="Normal"/>
        <w:widowControl w:val="false"/>
        <w:ind w:right="23" w:firstLine="907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32"/>
        <w:gridCol w:w="4731"/>
      </w:tblGrid>
      <w:tr>
        <w:trPr>
          <w:cantSplit w:val="true"/>
        </w:trPr>
        <w:tc>
          <w:tcPr>
            <w:tcW w:w="4201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32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2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32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2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2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>от «08» февраля 2024 года № 27-н</w:t>
      </w:r>
    </w:p>
    <w:p>
      <w:pPr>
        <w:pStyle w:val="TextBody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bookmarkStart w:id="2" w:name="_Hlk115075185"/>
            <w:bookmarkEnd w:id="2"/>
            <w:r>
              <w:rPr>
                <w:lang w:val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вал) общей площадью 580,5 кв.м., расположенное в 5-ти этажном кирпичном доме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30210:396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Котласский р-н, город Котлас, пр. Мира, д. 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помещение подвала общей площадью 830,8кв.м., расположенное в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5-ти этажном кирпичном доме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9:07:130403:439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lang w:val="ru-RU" w:eastAsia="ru-RU"/>
              </w:rPr>
              <w:t>Архангельская область, Котласский р-н, г. Котлас, рп. Вычегодский, ул. Ленина, д. 53-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Нежилое здание (котельная ЖКУ) общей площадью 102,6 кв.м.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кадастровый номер 29:24:010201:61,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ю 630 кв.м., кадастровый номер 29:24:010201:5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Котласский р-н, г. Котлас, ул. Правды, д. 1, строение 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04,8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60201:34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Котласский р-н, город Котлас, ул. Менделеева, д. 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117,3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060201:</w:t>
            </w:r>
            <w:r>
              <w:rPr>
                <w:lang w:val="ru-RU"/>
              </w:rPr>
              <w:t>4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Архангельская область, Котласский р-н, город Котлас, ул. Менделеева, д. 14</w:t>
            </w:r>
            <w:r>
              <w:rPr>
                <w:lang w:val="ru-RU"/>
              </w:rPr>
              <w:t>, помещение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69,4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 29:24:060201:46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рхангельская область, Котласский р-н, город Котлас, ул. Менделеева, д. 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276,5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060201:34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Архангельская область, Котласский р-н, город Котлас, ул. Менделеева, д. 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73,8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060201:</w:t>
            </w:r>
            <w:r>
              <w:rPr>
                <w:lang w:val="ru-RU"/>
              </w:rPr>
              <w:t>4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 w:eastAsia="ru-RU"/>
              </w:rPr>
            </w:pPr>
            <w:r>
              <w:rPr/>
              <w:t>Архангельская область, Котласский р-н, город Котлас, ул. Менделеева, д. 14</w:t>
            </w:r>
            <w:r>
              <w:rPr>
                <w:lang w:val="ru-RU"/>
              </w:rPr>
              <w:t>, помещение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общей площадью 310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192</w:t>
            </w:r>
            <w:r>
              <w:rPr>
                <w:lang w:val="ru-RU" w:eastAsia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площадью 2672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lang w:val="ru-RU" w:eastAsia="ru-RU"/>
              </w:rPr>
              <w:t>Архангельская область, Котласский район, г. Котлас, ул. Бор, д. 2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3" w:name="_Hlk111796299"/>
            <w:r>
              <w:rPr>
                <w:lang w:val="ru-RU" w:eastAsia="ru-RU"/>
              </w:rPr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есина круглая (порода – сосна, ель, осина, береза, ольха), объём – 40,248 м</w:t>
            </w:r>
            <w:r>
              <w:rPr>
                <w:vertAlign w:val="superscript"/>
                <w:lang w:val="ru-RU" w:eastAsia="ru-RU"/>
              </w:rPr>
              <w:t>3</w:t>
            </w:r>
            <w:bookmarkEnd w:id="3"/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4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bookmarkStart w:id="5" w:name="_Hlk111796377"/>
            <w:r>
              <w:rPr>
                <w:lang w:val="ru-RU" w:eastAsia="ru-RU"/>
              </w:rPr>
              <w:t>хранения ФКУ «ИК-4 УФСИН России по Архангельской области»</w:t>
            </w:r>
            <w:bookmarkEnd w:id="5"/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Иное имуще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58:00Z</dcterms:created>
  <dc:creator>dep8</dc:creator>
  <dc:description/>
  <cp:keywords/>
  <dc:language>en-US</dc:language>
  <cp:lastModifiedBy>Бардачева Ольга</cp:lastModifiedBy>
  <cp:lastPrinted>2024-01-31T11:24:00Z</cp:lastPrinted>
  <dcterms:modified xsi:type="dcterms:W3CDTF">2024-02-08T11:04:00Z</dcterms:modified>
  <cp:revision>4</cp:revision>
  <dc:subject/>
  <dc:title> </dc:title>
</cp:coreProperties>
</file>