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  <w:t>*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20"/>
          <w:szCs w:val="20"/>
        </w:rPr>
        <w:drawing>
          <wp:inline distT="0" distB="0" distL="0" distR="0">
            <wp:extent cx="589280" cy="693420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кандидатуры для включения в состав Молодежного парламента</w:t>
            </w:r>
            <w:bookmarkStart w:id="0" w:name="_Hlk118710116"/>
            <w:r>
              <w:rPr/>
              <w:t xml:space="preserve"> при Архангельском областном Собрании депутатов от Собрания депутатов городского округа Архангельской области «Котлас» </w:t>
            </w:r>
            <w:bookmarkEnd w:id="0"/>
          </w:p>
        </w:tc>
      </w:tr>
    </w:tbl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пунктом 13 Постановления областного Собрания депутатов от 13.12.2023 № 161 «О Молодежном парламенте при Архангельском областном Собрании депутатов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Внести от Собрания депутатов городского округа Архангельской области «Котлас» кандидатуру депутата по избирательному округу № 1 Слотина Ивана Степановича для включения в состав Молодежного парламента при Архангельском областном Собрании депутатов. 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>Возмещение расходов для участия депутата в сессиях и иных мероприятиях Молодежного парламента производить на условиях и в порядке, предусмотренных для служебных командировок муниципальных служащих Собрания депутатов городского округа «Котлас».</w:t>
      </w:r>
    </w:p>
    <w:p>
      <w:pPr>
        <w:pStyle w:val="Normal"/>
        <w:numPr>
          <w:ilvl w:val="0"/>
          <w:numId w:val="1"/>
        </w:numPr>
        <w:ind w:left="0" w:firstLine="907"/>
        <w:jc w:val="both"/>
        <w:rPr/>
      </w:pPr>
      <w:r>
        <w:rPr/>
        <w:t xml:space="preserve"> </w:t>
      </w:r>
      <w:r>
        <w:rPr/>
        <w:t>Настоящее решение вступает в силу со дня его принятия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представлению в Архангельское областное Собрание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PT Astra Serif;Times New Roman" w:hAnsi="PT Astra Serif;Times New Roman" w:cs="PT Astra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06:00Z</dcterms:created>
  <dc:creator>Управделами</dc:creator>
  <dc:description/>
  <cp:keywords/>
  <dc:language>en-US</dc:language>
  <cp:lastModifiedBy>Бардачева Ольга</cp:lastModifiedBy>
  <cp:lastPrinted>2023-01-31T13:46:00Z</cp:lastPrinted>
  <dcterms:modified xsi:type="dcterms:W3CDTF">2024-02-08T11:07:00Z</dcterms:modified>
  <cp:revision>3</cp:revision>
  <dc:subject/>
  <dc:title> </dc:title>
</cp:coreProperties>
</file>