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8» феврал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то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20.10.2022 № 243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т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протесте Котласской межрайонной прокуратуры на решение Собрания депутатов МО «Котлас» от 25.06.2009 № 29-71-р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              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лентьев С.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  <w:sz w:val="16"/>
                <w:szCs w:val="16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Собрания депутатов МО «Котлас» от 25 июня 2009 года № 29-71-р «Об утверждении Положения о проведении аттестации муниципальных служащих в муниципальном образовани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>
          <w:trHeight w:val="651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>заведующий Правовым отделом Аппарата администрации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рлов Р.Л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«О бюджете городского округа «Котлас» на 2024 год и на плановый период 2025 и 2026</w:t>
      </w:r>
      <w:r>
        <w:rPr/>
        <w:t xml:space="preserve">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 xml:space="preserve">О внесении изменения в Положение о порядке </w:t>
      </w:r>
      <w:bookmarkStart w:id="0" w:name="_Hlk118710116"/>
      <w:r>
        <w:rPr>
          <w:spacing w:val="10"/>
        </w:rPr>
        <w:t>осуществления ежемесячной денежной выплаты старосте сельского населенного пункта городского округа Архангельской области «Котлас»</w:t>
      </w:r>
      <w:bookmarkEnd w:id="0"/>
      <w:r>
        <w:rPr>
          <w:spacing w:val="10"/>
        </w:rPr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й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 – 2026 годы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председатель Комитета по управлению имуществом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кандидатуры для включения в состав Молодежного парламента при Архангельском областном Собрании депутатов от Собрания депутатов городского округа Архангельской област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й в Положение о правотворческом процессе в Собрании депутато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              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лентьев С.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я в Регламент Собрания депутатов городского округа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лентьев С.Н.</w:t>
            </w:r>
          </w:p>
        </w:tc>
      </w:tr>
    </w:tbl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б итогах работы Собрания депутатов городского округа «Котлас» за 2023 год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плане работы Собрания депутатов городского округа «Котлас» на 2024 год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б утверждении помощников депутатов Собрания депутатов городского округа «Котлас» седьмого созы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б утверждении Соглашения о взаимодействии между Собранием депутатов городского округа Архангельской области «Котлас» и Общественным советом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лентьев С.Н.</w:t>
            </w:r>
          </w:p>
        </w:tc>
      </w:tr>
    </w:tbl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ru-RU"/>
      </w:rPr>
    </w:pPr>
    <w:r>
      <w:rPr>
        <w:b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54:00Z</dcterms:created>
  <dc:creator>Admin</dc:creator>
  <dc:description/>
  <cp:keywords/>
  <dc:language>en-US</dc:language>
  <cp:lastModifiedBy>Бардачева Ольга</cp:lastModifiedBy>
  <cp:lastPrinted>2023-12-14T09:16:00Z</cp:lastPrinted>
  <dcterms:modified xsi:type="dcterms:W3CDTF">2024-02-08T08:56:00Z</dcterms:modified>
  <cp:revision>3</cp:revision>
  <dc:subject/>
  <dc:title/>
</cp:coreProperties>
</file>