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  <w:t>*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20"/>
          <w:szCs w:val="20"/>
        </w:rPr>
        <w:drawing>
          <wp:inline distT="0" distB="0" distL="0" distR="0">
            <wp:extent cx="589280" cy="693420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февра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41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</w:t>
            </w:r>
            <w:bookmarkStart w:id="0" w:name="_Hlk118710116"/>
            <w:r>
              <w:rPr/>
              <w:t xml:space="preserve">б утверждении Соглашения о взаимодействии между Собранием депутатов городского округа Архангельской области «Котлас» </w:t>
            </w:r>
            <w:bookmarkEnd w:id="0"/>
            <w:r>
              <w:rPr/>
              <w:t>и Общественным советом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 xml:space="preserve">Утвердить </w:t>
      </w:r>
      <w:hyperlink w:anchor="P24">
        <w:r>
          <w:rPr>
            <w:rStyle w:val="InternetLink"/>
          </w:rPr>
          <w:t>соглашение</w:t>
        </w:r>
      </w:hyperlink>
      <w:r>
        <w:rPr/>
        <w:t xml:space="preserve"> о взаимодействии между Собранием депутатов городского округа Архангельской области «Котлас» и Общественным советом городского округа Архангельской области «Котлас» согласно приложению к настоящему решению.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 xml:space="preserve">Поручить подписать указанное соглашение председателю Собрания депутатов городского округа Архангельской области «Котлас» Мелентьеву С.Н. 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>Настоящее решение вступает в силу со дня его принятия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представлению в Общественный совет городского округа Архангельской области «Котл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 xml:space="preserve">от «08» февраля 2024 года № 4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заимодействии между Собранием депутатов городского округа Архангельской области «Котлас» и Общественным советом городского округа Архангельской области «Котла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2"/>
        <w:gridCol w:w="4598"/>
      </w:tblGrid>
      <w:tr>
        <w:trPr/>
        <w:tc>
          <w:tcPr>
            <w:tcW w:w="44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 Котлас</w:t>
            </w:r>
          </w:p>
        </w:tc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«____»____________ 2024 года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брание депутатов городского округа Архангельской области «Котлас» (далее – Собрание депутатов) в лице председателя Собрания депутатов _________________________________________, действующего на основании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городского округа Архангельской области «Котлас» и решения Собрания депутатов городского округа «Котлас» от 08.02.2024 № ___, с одной стороны, и Общественный совет городского округа Архангельской области «Котлас» (далее также – Общественный совет) в лице председателя Общественного совета ________________________________________, действующей на основании Положения об Общественном совете городского округа Архангельской области «Котлас», утвержденного решением Собрания депутатов МО «Котлас» от 15.12.2016 № 185-н (в редакции от 20.05.2021 № 160-н),  с другой стороны, именуемые вместе «Стороны», заключили настоящее соглашение (далее - Соглашение) о нижеследующ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метом Соглашения являются взаимодействие и обмен информацией между Сторонами в пределах их компетенции в соответствии с законодательством Российской Федерации, законодательством Архангельской области, муниципальными нормативными правовыми актами администрации городского округа «Котлас» и Собрания депутатов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лечения населения к участию в обсуждении наиболее важных вопросов жизнедеятельности городского округа «Котлас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я взаимодействия граждан и некоммерческих организаций с Собранием депу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го исполнения важнейших решений по социально-экономическому развитию городского округа «Котлас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я правотворческого процесса и повышения качества решений Собрания депутатов, имеющих нормативный правовой характ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иления общественного контроля за исполнением решений Собрания депутатов, имеющих нормативный правовой характе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язательства и порядок взаимодействия Сторон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Собрание депутатов в рамках реализации Соглаш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1. Доводит до сведения Общественного совета примерные планы основных мероприятий Собрания депутатов, план работы Собрания депутатов на соответствую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2. Направляет предложения о проведении общественной экспертизы наиболее важных проектов решений Собрания депутатов, имеющих нормативный правово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3. Приглашает членов Общественного совета для участия в заседаниях Собрания депутатов, депутатских слушаниях, заседаниях комиссий и рабочих групп Собрания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4. Приглашает представителей Общественного совета на публичные слушания, пресс-конференции, брифинги, круглые столы и иные мероприятия, проводимые Собранием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5. Рассматривает поступившие заключения, предложения и обращения Общественного 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6.  Размещает на своем официальном сайте в сети «Интернет» ежегодный отчет Общественного совета о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7. Привлекает представителей Общественного совета к участию в разработке проектов решений Собрания депутатов, имеющих нормативный правово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бщественный совет в рамках реализации Соглаш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Доводит до сведения Собрания депутатов планы работы Общественного совета и иную информацию о мероприятиях, проводимых Общественным сове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2. Приглашает представителей Собрания депутатов на заседания Общественного совета, комиссий и рабочих групп Общественного совета, форумы, слушания, «круглые столы» и иные мероприятия по общественно важным вопроса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3. Направляет в установленном порядке ежегодный отчет Общественного совета о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4. Направляет в Собрание депутатов информацию по результатам осуществления общественного контроля в формах, предусмотренных главой 3 Федерального закона от 21 июля 2014 года № 212-ФЗ «Об основах общественного контроля в Российской Федерации», статьей 9 областного закона от 26 октября 2015 года № 338-20-ОЗ «Об общественном контроле в Архангель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5. По предложению председателя Собрания депутатов проводит общественную экспертизу проектов нормативных правовых актов Собрания депутатов, по итогам которой направляет мотивированное заключение в Собрание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7. Рассматривает поступившие заключения, предложения и обращения Собрания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Взаимодействие между Сторонами осуществляется также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мен актуальной для Сторон информацией в электронной форме и (или) на бумажном носит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аимные консультации по вопросам, входящим в компетенцию Сторон, и обмен методическими рекомендациями, информационно-справочными материалами о результатах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Уполномоченные члены Общественного совета в целях обсуждения проектов решений Собрания депутатов, имеющих нормативный правовой характер, являющихся объектами общественной экспертизы, а также заключений Общественного совета вправе присутствовать и выступать на заседаниях Собрания депутатов, депутатских слушаниях, заседаниях комиссий и рабочих групп Собрания депутатов при обсуждении проектов решений Собрания депутатов, имеющих нормативный правовой характер, являющихся объектами общественной экспертизы, а также заключений Общественного совета, подготовленных по результатам общественной экспертизы проектов решений Собрания депутатов, имеющих нормативный правовой характ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Для координации совместной деятельности Стороны вправе принять решение о создании рабочей группы для реализации Соглашения, разрабатывать, согласовывать и утверждать планы мероприятий по реализации Согла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Особые условия Согла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При осуществлении взаимодействия Стороны обязуются не разглаш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, ставшие им известными в связи с исполнением Соглашения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ю, признанную Сторонами конфиденциа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Соглашение не налагает на подписавшие его Стороны каких-либо финансов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Заключительные полож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Соглашение вступает в силу с момента его подписания и действует до окончания срока полномочий одной из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Соглашение может быть расторгнуто в любое время в период его действия по взаимной договоренности Сторон. Соглашение будет считаться расторгнутым, если одна из Сторон письменно уведомила об этом другую Сторону не менее чем за два меся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Внесение изменений и дополнений в Соглашение осуществляется по взаимному согласию Сторон. Все изменения и дополнения к Соглашению оформляются в виде дополнительного соглашения Сторон, которое является неотъемлемой частью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Исполнение Соглашения не препятствует использованию Сторонами других форм взаимодействия, не предусмотренных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Взаимоотношения Сторон, не урегулированные Соглашением, регламентируются законодательством Российской Федерации, законодательством Архангельской области, муниципальными нормативными правовыми актами городского округа «Котлас» и Собрания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5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3742"/>
      </w:tblGrid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я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ого округа Архангельской области «Котлас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 __________________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го совета городского округа Архангельской области «Котлас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 _______________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ru-RU"/>
      </w:rPr>
    </w:pPr>
    <w:r>
      <w:rPr>
        <w:b/>
        <w:i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PT Astra Serif;Times New Roman" w:hAnsi="PT Astra Serif;Times New Roman" w:cs="PT Astra Serif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13&amp;n=12617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8:00Z</dcterms:created>
  <dc:creator>Управделами</dc:creator>
  <dc:description/>
  <cp:keywords/>
  <dc:language>en-US</dc:language>
  <cp:lastModifiedBy>Бардачева Ольга</cp:lastModifiedBy>
  <cp:lastPrinted>2023-01-31T13:46:00Z</cp:lastPrinted>
  <dcterms:modified xsi:type="dcterms:W3CDTF">2024-02-08T11:32:00Z</dcterms:modified>
  <cp:revision>4</cp:revision>
  <dc:subject/>
  <dc:title> </dc:title>
</cp:coreProperties>
</file>