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то дес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августа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3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то деся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то деся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внесении изменений в решение «О бюджете городского округа «Котлас» на 2023 год и на плановый период 2024 и 2025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досрочном прекращении полномочий Главы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тепанов А.Ю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0:50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3-08-16T10:52:00Z</dcterms:modified>
  <cp:revision>3</cp:revision>
  <dc:subject/>
  <dc:title/>
</cp:coreProperties>
</file>