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городского округа «Котлас» 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suppressAutoHyphens w:val="tru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то десятая (внеочередная) сессия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16» авгус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36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931" w:hRule="atLeast"/>
        </w:trPr>
        <w:tc>
          <w:tcPr>
            <w:tcW w:w="3735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досрочном прекращении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полномочий Главы городского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/>
              <w:t>округа Архангельской области</w:t>
            </w:r>
          </w:p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«Котлас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firstLine="907"/>
        <w:jc w:val="both"/>
        <w:rPr/>
      </w:pPr>
      <w:r>
        <w:rPr/>
        <w:t>В соответствии с пунктом 2 части 6 статьи 36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2 части 2, частью 5 статьи 35 Устава городского округа Архангельской области «Котлас», рассмотрев заявление Главы городского округа Архангельской области «Котлас» Дейнеко С.Ю. об отставке по собственному желанию с 10 августа 2023 года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firstLine="907"/>
        <w:jc w:val="both"/>
        <w:rPr/>
      </w:pPr>
      <w:r>
        <w:rPr/>
        <w:t>Считать досрочно прекращенными полномочия Главы городского округа Архангельской области «Котлас» Дейнеко Светланы Юрьевны 10 августа 2023 года в связи с отставкой по собственному желанию.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/>
        <w:t xml:space="preserve">2. Настоящее решение вступает в силу со дня его принятия и подлежит официальному опубликованию в периодическом печатном издании – газете «Новый Котлас»,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34"/>
        <w:gridCol w:w="4618"/>
      </w:tblGrid>
      <w:tr>
        <w:trPr>
          <w:trHeight w:val="396" w:hRule="atLeast"/>
          <w:cantSplit w:val="true"/>
        </w:trPr>
        <w:tc>
          <w:tcPr>
            <w:tcW w:w="4113" w:type="dxa"/>
            <w:tcBorders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брания депутатов городского округа «Котлас» </w:t>
            </w:r>
          </w:p>
        </w:tc>
        <w:tc>
          <w:tcPr>
            <w:tcW w:w="534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/>
            <w:vAlign w:val="center"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</w:p>
          <w:p>
            <w:pPr>
              <w:pStyle w:val="23"/>
              <w:keepNext w:val="true"/>
              <w:suppressAutoHyphens w:val="true"/>
              <w:jc w:val="left"/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cs="Calibri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780" w:after="18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1" w:before="0" w:after="24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2:00Z</dcterms:created>
  <dc:creator>dep8</dc:creator>
  <dc:description/>
  <cp:keywords/>
  <dc:language>en-US</dc:language>
  <cp:lastModifiedBy>Бардачева Ольга</cp:lastModifiedBy>
  <cp:lastPrinted>2023-04-27T15:32:00Z</cp:lastPrinted>
  <dcterms:modified xsi:type="dcterms:W3CDTF">2023-08-16T12:10:00Z</dcterms:modified>
  <cp:revision>4</cp:revision>
  <dc:subject/>
  <dc:title> </dc:title>
</cp:coreProperties>
</file>