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о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5» декабря 2022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3 год и на плановый период 2024 и 2025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595959"/>
                <w:sz w:val="24"/>
                <w:szCs w:val="24"/>
              </w:rPr>
            </w:pPr>
            <w:bookmarkStart w:id="0" w:name="_Hlk125384779"/>
            <w:r>
              <w:rPr>
                <w:color w:val="595959"/>
                <w:sz w:val="24"/>
                <w:szCs w:val="24"/>
              </w:rPr>
              <w:t xml:space="preserve">(в ред. решений Собрания депутатов городского округа «Котлас» от 01.02.2023 № 261-н, от 16.02.2023 № </w:t>
            </w:r>
            <w:bookmarkStart w:id="1" w:name="_Hlk127453969"/>
            <w:r>
              <w:rPr>
                <w:color w:val="595959"/>
                <w:sz w:val="24"/>
                <w:szCs w:val="24"/>
              </w:rPr>
              <w:t>264-н</w:t>
            </w:r>
            <w:bookmarkEnd w:id="1"/>
            <w:r>
              <w:rPr>
                <w:color w:val="595959"/>
                <w:sz w:val="24"/>
                <w:szCs w:val="24"/>
              </w:rPr>
              <w:t xml:space="preserve">, от 27.02.2023 № </w:t>
            </w:r>
            <w:bookmarkStart w:id="2" w:name="_Hlk128392499"/>
            <w:r>
              <w:rPr>
                <w:color w:val="595959"/>
                <w:sz w:val="24"/>
                <w:szCs w:val="24"/>
              </w:rPr>
              <w:t>270-н</w:t>
            </w:r>
            <w:bookmarkEnd w:id="2"/>
            <w:r>
              <w:rPr>
                <w:color w:val="595959"/>
                <w:sz w:val="24"/>
                <w:szCs w:val="24"/>
              </w:rPr>
              <w:t>, от 11.05.2023 № 277-н, от 22.06.2023 № 289-н)</w:t>
            </w:r>
            <w:bookmarkEnd w:id="0"/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3 год и на плановый период 2024 и 2025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3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2 824 079 938,21 </w:t>
      </w:r>
      <w:bookmarkStart w:id="4" w:name="_Hlk87520796"/>
      <w:r>
        <w:rPr>
          <w:sz w:val="24"/>
          <w:szCs w:val="24"/>
        </w:rPr>
        <w:t>рубля</w:t>
      </w:r>
      <w:bookmarkEnd w:id="4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921 335 839,67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5" w:name="_Hlk55469028"/>
      <w:r>
        <w:rPr>
          <w:sz w:val="24"/>
          <w:szCs w:val="24"/>
        </w:rPr>
        <w:t>дефицит бюджета городского округа «Котлас» в сумме 97 255 901,46 рубля.</w:t>
      </w:r>
      <w:bookmarkEnd w:id="5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4 и 2025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6" w:name="_Hlk55469080"/>
      <w:r>
        <w:rPr>
          <w:sz w:val="24"/>
          <w:szCs w:val="24"/>
        </w:rPr>
        <w:t>общий объём доходов бюджета городского округа «Котлас» на 2024 год в сумме 2 606 331 859,28 рубля и на 2025 год в сумме 2 716 147 256,81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4 год в сумме 2 933 233 339,78 рубля, в том числе условно утвержденные расходы в сумме 106 968 931,18 рубля, и на 2025 год в сумме 3 047 348 737,31 рубля, в том числе условно утвержденные расходы в сумме 165 165 359,48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6.02.2023 № 264-н)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4 год в сумме 326 901 480,50 рубля и на 2025 год в сумме 331 201 480,50 рубля.</w:t>
      </w:r>
    </w:p>
    <w:p>
      <w:pPr>
        <w:pStyle w:val="21"/>
        <w:ind w:firstLine="708"/>
        <w:rPr>
          <w:sz w:val="24"/>
          <w:szCs w:val="24"/>
        </w:rPr>
      </w:pPr>
      <w:bookmarkEnd w:id="6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7" w:name="_Hlk55469105"/>
      <w:r>
        <w:rPr>
          <w:sz w:val="24"/>
          <w:szCs w:val="24"/>
        </w:rPr>
        <w:t>в 2023 году в сумме 1 922 188 304,92 рубля, в 2024 году в сумме 1 664 931 298,25 рубля и в 2025 году в сумме 1 731 688 470,90 рубля.</w:t>
      </w:r>
      <w:bookmarkEnd w:id="7"/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3 год и на плановый период 2024 и 2025 годов, не установленные бюджетным законодательством: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8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8"/>
      <w:r>
        <w:rPr>
          <w:b/>
          <w:sz w:val="24"/>
          <w:szCs w:val="24"/>
        </w:rPr>
        <w:t>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, 1.3, 1.4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22.06.2023 № 289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4 и 2025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5, 5.1, 5.2, 5.3, 5.4, 5.5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2 Собрания депутатов городского округа «Котлас» от 01.02.2023 № 261-н, от 16.02.2023 № 264-н, от 27.02.2023 № 270-н, от 11.05.2023 № 277-н, от 22.06.2023 № 289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4 и 2025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3 год в сумме 6 006 020,87 рубля, на 2024 год в сумме 3 566 480,00 рубля и на 2025 год в сумме 3 566 480,00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27.02.2023 № 270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3 год согласно приложениям 7, 7.1, 7.2, 7.3, 7.4, 7.5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1.02.2023 № 261-н, от 16.02.2023 № 264-н, от 27.02.2023 № 270-н, от 11.05.2023 № 277-н, от 22.06.2023 № 289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4 и 2025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3 году и в плановом периоде 2024 и 2025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3 году и в плановом периоде 2024 и 2025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3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3 году и в плановом периоде 2024 и 2025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 в 2023 году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3 год в сумме 66 059 259,18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65 565 148,19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66 230 107,11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3 год в </w:t>
      </w:r>
      <w:r>
        <w:rPr>
          <w:sz w:val="24"/>
          <w:szCs w:val="24"/>
        </w:rPr>
        <w:t>сумме 250 000,00 рубля, на 2024 год в сумме 0,00 рубля и на 2025 год в сумме 0,00 руб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3 год и </w:t>
      </w:r>
      <w:r>
        <w:rPr>
          <w:bCs/>
          <w:sz w:val="24"/>
          <w:szCs w:val="24"/>
        </w:rPr>
        <w:t>на плановый период 2024 и 2025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3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</w:rPr>
        <w:t xml:space="preserve">,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Hlk55469231"/>
      <w:r>
        <w:rPr>
          <w:sz w:val="24"/>
          <w:szCs w:val="24"/>
        </w:rPr>
        <w:t>на 1 января 2024 года в сумме 248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5 года в сумме 342 6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6 года в сумме 441 0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1.02.2023 № 261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9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4 года, на 1 января 2025 года и на 1 января 2026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3 год и на плановый период 2024 и 2025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3 год и на плановый период 2024 и 2025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3 год в сумме 33 160 105,31 рубля, на 2024 год в сумме 33 729 366,94 рубля и на 2025 год в сумме 50 083 153,97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3 году и в плановом периоде 2024 и 2025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3 году и в плановом периоде 2024 и 2025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3 году и в плановом периоде 2024 и 2025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3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3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3 год и на плановый период 2024 и 2025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3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10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10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1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1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2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3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2" w:name="_Hlk62649025"/>
      <w:bookmarkEnd w:id="12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_Hlk62649025"/>
      <w:bookmarkStart w:id="14" w:name="_Hlk62649025"/>
      <w:bookmarkEnd w:id="14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3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С.Ю. Дейнеко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2-12-15T08:53:00Z</cp:lastPrinted>
  <dcterms:modified xsi:type="dcterms:W3CDTF">2023-06-26T12:40:00Z</dcterms:modified>
  <cp:revision>122</cp:revision>
  <dc:subject/>
  <dc:title>Проект решения о бюджете МО "Котлас" на 2011 год</dc:title>
</cp:coreProperties>
</file>