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вещение о проведении открытого аукциона на право </w:t>
      </w:r>
      <w:r>
        <w:rPr>
          <w:rFonts w:cs="PT Astra Serif" w:ascii="PT Astra Serif" w:hAnsi="PT Astra Serif"/>
          <w:bCs/>
          <w:sz w:val="28"/>
          <w:szCs w:val="28"/>
        </w:rPr>
        <w:t>размещения нестационарного торгового объекта и заключения договора на право размещения нестационарного торгового объект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а</w:t>
      </w:r>
      <w:r>
        <w:rPr>
          <w:rFonts w:cs="PT Astra Serif" w:ascii="PT Astra Serif" w:hAnsi="PT Astra Serif"/>
          <w:sz w:val="28"/>
          <w:szCs w:val="28"/>
        </w:rPr>
        <w:t xml:space="preserve"> территории городского округа Архангельской области «Котлас» № 10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51"/>
        <w:gridCol w:w="705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Организатор аукциона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Управление экономического развития администрации городского округа «Котла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есто нахождения, почтовый адрес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165300, Архангельская область, г. Котлас, пл. Советов, 3, каб. 316, 3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адрес электронной почты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е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conomy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@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kotlas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city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.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тветственное должностное лицо и  номер контактного телефона: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Панкрац Елена Владимировна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firstLine="1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 (81837) 2-00-73, 5-18-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Реквизиты решения о проведении аукциона: постановление администрации городского округа «Котлас» от 16.05.2022 № 907 «О проведении открытого аукциона на право 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 xml:space="preserve">размещения нестационарного торгового объекта и заключения договора на право размещения нестационарного торгового объекта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 территории городского округа «Котлас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Предмет аукциона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аво на заключение договора на размещение нестационарного торгового объекта на территории городского округа «Котлас»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103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Тип нестационарного торгового объекта (далее – НТО): павильон, совмещенный с автобусной остановко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пециализация НТО: продовольственные товары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дрес размещения НТО: г. Котлас, ул. Виноградова, остановка «Двинопарк»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Размер места размещения НТО: </w:t>
            </w:r>
            <w:r>
              <w:rPr>
                <w:color w:val="000000"/>
                <w:sz w:val="24"/>
                <w:szCs w:val="24"/>
              </w:rPr>
              <w:t>64 (шестьдесят четыре)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м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Срок размещения НТО: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60 (шестьдесят) месяце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чальная цена предмета аукциона, руб.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PT Astra Serif" w:hAnsi="PT Astra Serif" w:cs="PT Astra Serif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84 353,97 (восемьдесят четыре тысячи триста пятьдесят три рубля, 97 копе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Величина  повышения начальной цены предмета аукциона (шаг аукциона)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5 (пять) процентов от начальной цены предмета аукци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Размер задатка, срок и порядок его внесения (возврата):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Размер задатка составляет 20 (двадцать) процентов от начальной цены предмета аукциона по лотам: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Лот № 1: 3 692,81 (три тысячи шестьсот девяносто два рубля, 81 копейка);</w:t>
            </w:r>
          </w:p>
          <w:p>
            <w:pPr>
              <w:pStyle w:val="Normal"/>
              <w:spacing w:lineRule="auto" w:line="240"/>
              <w:ind w:firstLine="318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Задаток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за участие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Банк получателя: Финансовое управление городского округа «Котлас» (Управление экономического развития администрации городского округа «Котлас», л/с 05243201090)</w:t>
            </w:r>
          </w:p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р/сч 03232643117100002400, ОТДЕЛЕНИЕ АРХАНГЕЛЬСК БАНКА РОССИИ//УФК по Архангельской области и Ненецкому автономному округу г. Архангельск, БИК 011117401, корр.счет (ЕКС) - 40102810045370000016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ОКТМО  11710000.   КБК  0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ИНН  2904025725         КПП 290401001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озврат задатка лицам, участвовавшим в аукционе, но не победившим в нем, производится в течение трех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рядок приема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firstLine="318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Заявка на участие в аукционе подается по адресу организатора аукциона: 165300, Архангельская область, г. Котлас, пл. Советов, д. 3, каб. 316, 322 в рабочие дни с 8.30 часов до 12.30 часов и с 13.30 часов до 17.00 часов (в пятницу до 15.30 часов) 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до даты и времени окончания приема заявок.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Дата и время начала приема заявок на участие в аукционе: 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06 апреля 2023 года, 8 часов 3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>Дата и время окончания приема заявок на участие в аукционе: 11 мая 2023 года, 17 часов 00 мину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Место проведения аукциона: </w:t>
            </w: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рхангельская область, г. Котлас, пл. Советов, д. 3, каб. 2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Дата и время проведения аукциона: 16 мая</w:t>
            </w: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  <w:t xml:space="preserve"> 2023 года, 14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рядок проведения аукциона: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 xml:space="preserve">Аукцион ведет аукционист, назначенный организатором аукциона. Участникам аукциона выдаются пронумерованные таблички, которые участники поднимают после оглашения очередного размера платы за право размещения нестационарного торгового объекта. 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укцион начинается с оглашения аукционистом наименования лота, краткой характеристики места размещения нестационарного торгового объекта, начальной цены предмета аукциона, а также «шага аукциона».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а «шаг аукциона».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ри отсутствии участников, готовых предложить более высокую цену, аукционист повторяет последнюю предложенную цену три раза;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Аукцион завершается, когда после объявления очередной цены ни один из участников не поднял табличку с номером участника;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осле завершения аукциона аукционист объявляет о приобретении права на размещение нестационарного торгового объекта, называет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словия определения победителя аукциона: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обедителем аукциона становится участник, табличка с номером которого была названа аукционистом последней, то есть участник, предложивший наибольшую цену за право заключения договора на размещение нестационарного торгового объе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5" w:leader="none"/>
              </w:tabs>
              <w:spacing w:lineRule="auto" w:line="240"/>
              <w:ind w:left="0" w:hanging="0"/>
              <w:jc w:val="left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4"/>
                <w:szCs w:val="24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/>
              <w:ind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Срок и условия заключения договора на право размещения нестационарного торгового объекта: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Победитель аукциона обязан заключить договор на право размещения нестационарного торгового объекта с Управлением экономического развития администрации городского округа «Котлас» в срок не позднее десяти дней со дня подписания протокола.</w:t>
            </w:r>
          </w:p>
          <w:p>
            <w:pPr>
              <w:pStyle w:val="Normal"/>
              <w:spacing w:lineRule="auto" w:line="240"/>
              <w:ind w:firstLine="318"/>
              <w:rPr>
                <w:rFonts w:ascii="PT Astra Serif" w:hAnsi="PT Astra Serif" w:cs="PT Astra Serif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Отказ победителя от подписания протокола о результатах аукциона считается отказом от заключения договора. Право на заключение договора предоставляется участнику аукциона, назвавшему предыдущий размер платы по данному лоту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6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11:00Z</dcterms:created>
  <dc:creator>uerpr</dc:creator>
  <dc:description/>
  <cp:keywords/>
  <dc:language>en-US</dc:language>
  <cp:lastModifiedBy>Лариса Владиславовна Лобанова</cp:lastModifiedBy>
  <cp:lastPrinted>2022-05-16T12:29:00Z</cp:lastPrinted>
  <dcterms:modified xsi:type="dcterms:W3CDTF">2023-03-30T11:45:00Z</dcterms:modified>
  <cp:revision>5</cp:revision>
  <dc:subject/>
  <dc:title/>
</cp:coreProperties>
</file>