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открытого аукциона на право </w:t>
      </w:r>
      <w:r>
        <w:rPr>
          <w:rFonts w:cs="Times New Roman" w:ascii="Times New Roman" w:hAnsi="Times New Roman"/>
          <w:bCs/>
          <w:sz w:val="28"/>
          <w:szCs w:val="28"/>
        </w:rPr>
        <w:t>размещения нестационарного торгового объекта и заключения договора на право размещения нестационарного торгового 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городского округа Архангельской области «Котлас» № 8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51"/>
        <w:gridCol w:w="70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Организатор аукциона: </w:t>
            </w:r>
            <w:r>
              <w:rPr>
                <w:color w:val="000000"/>
                <w:sz w:val="24"/>
                <w:szCs w:val="24"/>
              </w:rPr>
              <w:t>Управление экономического развития администрации городского округа «Котла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, почтовый адрес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00, Архангельская область, г. Котлас, пл. Советов, 3, каб. 316, 3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  <w:lang w:val="en-US"/>
              </w:rPr>
              <w:t>conomy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kotla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city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должностное лицо и  номер контактного телефона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банова Лариса Владиславовна,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837) 2-00-73, 5-18-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Реквизиты решения о проведении аукциона: постановление администрации городского округа «Котлас» от 11.02.2022 № 284 «О проведении открытого аукциона на право </w:t>
            </w:r>
            <w:r>
              <w:rPr>
                <w:bCs/>
                <w:color w:val="000000"/>
                <w:sz w:val="24"/>
                <w:szCs w:val="24"/>
              </w:rPr>
              <w:t xml:space="preserve">размещения нестационарного торгового объекта и заключения договора на право размещения нестационарного торгового объекта </w:t>
            </w:r>
            <w:r>
              <w:rPr>
                <w:color w:val="000000"/>
                <w:sz w:val="24"/>
                <w:szCs w:val="24"/>
              </w:rPr>
              <w:t>на территории городского округа «Котлас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едмет аукциона: </w:t>
            </w:r>
            <w:r>
              <w:rPr>
                <w:color w:val="000000"/>
                <w:sz w:val="24"/>
                <w:szCs w:val="24"/>
              </w:rPr>
              <w:t>право на заключение договора на размещение нестационарного торгового объекта на территории городского округа «Котлас»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10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Тип нестационарного торгового объекта (далее – НТО): павильон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зация НТО: продовольственные товары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размещения НТО: г. Котлас, ул. Малодвинская, у дома № 13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места размещения НТО: 128 (сто двадцать восемь)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рок размещения НТО: </w:t>
            </w:r>
            <w:r>
              <w:rPr>
                <w:sz w:val="24"/>
                <w:szCs w:val="24"/>
              </w:rPr>
              <w:t>60 (шестьдесят) месяцев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10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т № 2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103"/>
              <w:jc w:val="lef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НТО: павильон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ация НТО: оказание услуг (ремонт обуви)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размещения НТО: г. Котлас, ул. Маяковского, рядом с домом № 21-а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места размещения НТО: 120 (сто двадцать)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размещения НТО: </w:t>
            </w:r>
            <w:r>
              <w:rPr>
                <w:sz w:val="24"/>
                <w:szCs w:val="24"/>
              </w:rPr>
              <w:t>60 (шестьдесят) месяце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предмета аукциона, руб.</w:t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 836,77 (сто семьдесят две тысячи восемьсот тридцать шесть рублей, 77 копеек)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40,41 (сто шестьдесят одна тысяча сорок рублей, 41 копей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Величина  повышения начальной цены предмета аукциона (шаг аукциона): </w:t>
            </w:r>
            <w:r>
              <w:rPr>
                <w:color w:val="000000"/>
                <w:sz w:val="24"/>
                <w:szCs w:val="24"/>
              </w:rPr>
              <w:t>5 (пять) процентов от начальной цены предмета аукциона по л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b/>
                <w:color w:val="000000"/>
                <w:sz w:val="24"/>
                <w:szCs w:val="24"/>
              </w:rPr>
              <w:t>Размер задатка, срок и порядок его внесения (возврата):</w:t>
            </w:r>
            <w:r>
              <w:rPr>
                <w:color w:val="000000"/>
                <w:sz w:val="24"/>
                <w:szCs w:val="24"/>
              </w:rPr>
              <w:t xml:space="preserve"> Размер задатка составляет 20 (двадцать) процентов от начальной цены предмета аукциона по лотам: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color w:val="000000"/>
                <w:sz w:val="24"/>
                <w:szCs w:val="24"/>
              </w:rPr>
              <w:t>Лот № 1: 34 567,35 (тридцать четыре тысячи пятьсот шестьдесят семь рублей, 35 копеек);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color w:val="000000"/>
                <w:sz w:val="24"/>
                <w:szCs w:val="24"/>
              </w:rPr>
              <w:t>Лот № 2: 32 208,08 (тридцать две тысячи двести восемь рублей, 08 копеек);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b/>
                <w:color w:val="000000"/>
                <w:sz w:val="24"/>
                <w:szCs w:val="24"/>
              </w:rPr>
              <w:t>Задаток</w:t>
            </w:r>
            <w:r>
              <w:rPr>
                <w:color w:val="000000"/>
                <w:sz w:val="24"/>
                <w:szCs w:val="24"/>
              </w:rPr>
              <w:t xml:space="preserve"> за участие в аукционе вносится заявителем до подачи заявки на участие в аукционе по следующим реквизитам:                      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color w:val="000000"/>
                <w:sz w:val="24"/>
                <w:szCs w:val="24"/>
              </w:rPr>
              <w:t>Банк получателя: Финансовое управление городского округа «Котлас» (Управление экономического развития администрации городского округа «Котлас», л/с 05243201090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 03232643117100002400, ОТДЕЛЕНИЕ АРХАНГЕЛЬСК БАНКА РОССИИ//УФК по Архангельской области и Ненецкому автономному округу г. Архангельск, БИК 011117401, корр.счет (ЕКС) - 40102810045370000016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платежа: Задаток для участия в аукционе на право размещения нестационарного торгового объекта (далее указывается дата аукциона и номер лота). ОКТМО  11710000.   КБК  0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 2904025725         КПП 290401001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ный победителем аукциона задаток засчитывается в счет исполнения обязательств по заключенному договору на право размещения нестационарного торгового объекта.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задатка лицам, участвовавшим в аукционе, но не победившим в нем, производится в течение трех рабочих дней со дня подписания протокола о результатах аукцио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риема заявок на участие в аукцио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318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Заявка на участие в аукционе подается по адресу организатора аукциона: 165300, Архангельская область, г. Котлас, пл. Советов, д. 3, каб. 316, 322 в рабочие дни с 8.30 часов до 12.30 часов и с 13.30 часов до 17.00 часов (в пятницу до 15.30 часов) </w:t>
            </w:r>
            <w:r>
              <w:rPr>
                <w:bCs/>
                <w:color w:val="000000"/>
                <w:sz w:val="24"/>
                <w:szCs w:val="24"/>
              </w:rPr>
              <w:t>до даты и времени окончания приема заявок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и время начала приема заявок на участие в аукционе: </w:t>
            </w:r>
            <w:r>
              <w:rPr>
                <w:b/>
                <w:color w:val="000000"/>
                <w:sz w:val="24"/>
                <w:szCs w:val="24"/>
              </w:rPr>
              <w:t>15 февраля 2022 года, 8 часов 30 ми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окончания приема заявок на участие в аукционе: 16 марта 2022 года, 17 часов 00 ми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Место проведения аукциона: </w:t>
            </w:r>
            <w:r>
              <w:rPr>
                <w:color w:val="000000"/>
                <w:sz w:val="24"/>
                <w:szCs w:val="24"/>
              </w:rPr>
              <w:t>Архангельская область, г. Котлас, пл. Советов, д. 3, каб. 2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и время проведения аукциона: </w:t>
            </w:r>
            <w:r>
              <w:rPr>
                <w:b/>
                <w:color w:val="000000"/>
                <w:sz w:val="24"/>
                <w:szCs w:val="24"/>
              </w:rPr>
              <w:t>21 марта 2022 года, 14 часов 0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роведения аукциона: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кцион ведет аукционист, назначенный организатором аукциона. Участникам аукциона выдаются пронумерованные таблички, которые участники поднимают после оглашения очередного размера платы за право размещения нестационарного торгового объекта. 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 начинается с оглашения аукционистом наименования лота, краткой характеристики места размещения нестационарного торгового объекта, начальной цены предмета аукциона, а также «шага аукциона».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оцессе торгов аукционист называет цену,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.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объявления очередной цены аукционист называет участника, который первым поднял табличку с номером участника. Затем аукционист предлагает участникам повысить цену на «шаг аукциона».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отсутствии участников, готовых предложить более высокую цену, аукционист повторяет последнюю предложенную цену три раза;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 завершается, когда после объявления очередной цены ни один из участников не поднял табличку с номером участника;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завершения аукциона аукционист объявляет о приобретении права на размещение нестационарного торгового объекта, называет цену и номер таблички победителя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определения победителя аукциона: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ем аукциона становится участник, табличка с номером которого была названа аукционистом последней, то есть участник, предложивший наибольшую цену за право заключения договора на размещение нестационарного торгового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 условия заключения договора на право размещения нестационарного торгового объекта:</w:t>
            </w:r>
          </w:p>
          <w:p>
            <w:pPr>
              <w:pStyle w:val="Normal"/>
              <w:spacing w:lineRule="auto" w:line="240"/>
              <w:ind w:firstLine="31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 аукциона обязан заключить договор на право размещения нестационарного торгового объекта с Управлением экономического развития администрации городского округа «Котлас» в срок не позднее десяти дней со дня подписания протокола.</w:t>
            </w:r>
          </w:p>
          <w:p>
            <w:pPr>
              <w:pStyle w:val="Normal"/>
              <w:spacing w:lineRule="auto" w:line="240"/>
              <w:ind w:firstLine="3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аз победителя от подписания протокола о результатах аукциона считается отказом от заключения договора. Право на заключение договора предоставляется участнику аукциона, назвавшему предыдущий размер платы по данному лот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6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9:00Z</dcterms:created>
  <dc:creator>uerpr</dc:creator>
  <dc:description/>
  <cp:keywords/>
  <dc:language>en-US</dc:language>
  <cp:lastModifiedBy>Лариса Владиславовна Лобанова</cp:lastModifiedBy>
  <cp:lastPrinted>2021-05-28T09:43:00Z</cp:lastPrinted>
  <dcterms:modified xsi:type="dcterms:W3CDTF">2022-02-15T08:15:00Z</dcterms:modified>
  <cp:revision>35</cp:revision>
  <dc:subject/>
  <dc:title/>
</cp:coreProperties>
</file>