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51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показатели деятельности…………………….2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………………………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выполнении муниципальной программы…...3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вышению экономически отд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ей бюджетных расходов……………………………………………….7</w:t>
            </w:r>
          </w:p>
        </w:tc>
        <w:tc>
          <w:tcPr>
            <w:tcW w:w="551" w:type="dxa"/>
            <w:tcBorders/>
          </w:tcPr>
          <w:p>
            <w:pPr>
              <w:pStyle w:val="Normal"/>
              <w:spacing w:lineRule="auto" w:line="240" w:before="0" w:after="0"/>
              <w:ind w:firstLine="9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результатах и основных направлениях деятельности администрации Вычегодского административного округа администрации городского округа Архангельской области «Котлас» за 4 квартал 2021 года и плановый период до 2022 года (далее Доклад) подготовлен в соответствии с Порядком разработки и реализации целевых программ администрации городского округа Архангельской области «Котлас», утвержденным постановлением администрации городского округа Архангельской области «Котлас» от 28.10.2020 № 206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Доклада осуществлена в целях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результативности и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ЦЕЛИ, ЗАДАЧИ И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КАЗАТЕЛИ ДЕЯТЕЛЬНОСТИ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ычегодского административного округа - территориальный орган администрации городского округа Архангельской области «Котлас», осуществляет исполнительно-распорядительные функции по решению вопросов местного значения на территории Вычегодского административного окру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дминистрация наделена Положением с целью решения вопросов местного значения в рамках предоставленных полномочий и решения вопросов социального - экономического развития территории Вычегодского административ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52635"/>
          <w:sz w:val="28"/>
          <w:szCs w:val="28"/>
        </w:rPr>
        <w:t>Для планового периода 2021-2025 г. г.  приоритетной целью администрации является обеспечение бесперебойного функционирования администрации, с целью решения вопросов местного значения, направленных на дальнейшее социально-экономическое развитие Вычегодского административного округа и повышение уровня жизни его населени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рамках достижения цели администрация решает следующие тактические задачи:</w:t>
      </w:r>
    </w:p>
    <w:p>
      <w:pPr>
        <w:pStyle w:val="TextBody"/>
        <w:ind w:firstLine="709"/>
        <w:rPr/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Обеспечение функционирования администрации ;</w:t>
      </w:r>
    </w:p>
    <w:p>
      <w:pPr>
        <w:pStyle w:val="TextBody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ышение эффективности и результативности деятельности Администрации;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3. </w:t>
      </w:r>
      <w:r>
        <w:rPr>
          <w:color w:val="052635"/>
          <w:sz w:val="28"/>
          <w:szCs w:val="28"/>
        </w:rPr>
        <w:t>Повышение качества оказания муниципальных услуг;</w:t>
      </w:r>
    </w:p>
    <w:p>
      <w:pPr>
        <w:pStyle w:val="TextBody"/>
        <w:ind w:firstLine="709"/>
        <w:rPr/>
      </w:pPr>
      <w:r>
        <w:rPr>
          <w:sz w:val="28"/>
          <w:szCs w:val="28"/>
        </w:rPr>
        <w:t>Индикаторами достижения первой цели являются следующие показате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1.</w:t>
      </w:r>
      <w:r>
        <w:rPr>
          <w:rFonts w:cs="Times New Roman" w:ascii="Times New Roman" w:hAnsi="Times New Roman"/>
          <w:sz w:val="28"/>
          <w:szCs w:val="28"/>
        </w:rPr>
        <w:t xml:space="preserve"> Ежегодная подготовка доклада о результатах и основных направлениях деятельности администрации за отчетный финансовый год. Внедрение программно-целев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 2.</w:t>
      </w:r>
      <w:r>
        <w:rPr>
          <w:rFonts w:cs="Times New Roman" w:ascii="Times New Roman" w:hAnsi="Times New Roman"/>
          <w:sz w:val="28"/>
          <w:szCs w:val="28"/>
        </w:rPr>
        <w:t xml:space="preserve"> Подготовка бюджетных заявок с обоснованными расчетами при составлении проекта бюджета городского округа «Котлас» на очередной финансовый год и на плановы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ь 3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и размещение заказов на поставку товаров, выполнение работ, оказания услуг дл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ь 4. </w:t>
      </w:r>
      <w:r>
        <w:rPr>
          <w:rFonts w:cs="Times New Roman" w:ascii="Times New Roman" w:hAnsi="Times New Roman"/>
          <w:sz w:val="28"/>
          <w:szCs w:val="28"/>
        </w:rPr>
        <w:t>Представление годового отчета об исполнении бюджета администрации городского округа Архангельской области «Котлас» в Финансовое управление администрации городского округа Архангельской области «Котлас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ОБЪЕМЫ И ИСТОЧНИКИ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</w:t>
      </w:r>
    </w:p>
    <w:p>
      <w:pPr>
        <w:pStyle w:val="Style2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ный план по бюджету в соответствии с уточненной бюджетной росписью на 2021 год в сумме 5857,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а 4 квартал 2021 год объем финансирования мероприятий муниципальной программы составил за счет средств бюджета городского округа 5784,7 тыс. руб. (98,8 % от запланированного объема на 2021 год) .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ИНФОРМАЦИЯ О ВЫПОЛНЕНИИ МУНИЦИПАЛЬНОЙ ПРОГРАММЫ  ЗА 4 КВАРТАЛ 2021 ГОДА.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Вычегодского административного округа предусмотрены и реализуются следующие подпрограммы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. «Выполнение функций органами местного самоуправления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 в бюджете предусмотрено 5019,3 тыс. руб., исполнено за 4 квартал 2021 года 4946,5 тыс. руб. (98,5% от запланированного объе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4 квартала 2021 года главой поселка было издано 216 распоряжений, проведено 47 совещаний с участием руководителей учреждений и организаций поселка, на которых было рассмотрено вопросов по различным направлениям деятельности администрации поселка (разработан организационный план по празднованию 1 Мая, Дня победы, Дню поселка, Дня молодежи, план спортивных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 2021 года проведена консультационная, информационная работа по участию в областном конкурсе проектов в сфере патриотического воспитания. На конкурс направлено 2 социально значимых проекта: по патриотическому воспитанию молодежи, именно-развитие на территории юнармейск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годовой отчет о реализации молодежной политики на территории Вычегодского АО в 202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лось общее собрание Совета молодежи. Утвержден план мероприятий, составлен план-график по реализации мероприятий на январь-май 2021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 челлендж от Совета молодежи, посвященный Дню Студ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врале 2021года проведена Всероссийская массовая лыжная гонка «Лыжня России 2021». Приняли участие 480 человек в возрасте от 4 до 83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товал проект «За Архангельскую область». Проведены крупные мероприятия в рамках проекта: чемпионат по скоростной сборке спилс-карты Архангельской области среди сборных команд школ Вычегодского; просмотр авторского фильма «Соловецкая школа юнг»; тематический квиз «Поморь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армейцы Вычегодского отряда приняли участие в проведении Всероссийской акции «Сильные духом: читаем книги о разведчиках и партизанах», посвященной подвигу советских разведчиков, партизан, подпольщиков в годы Великой Отечественной войны; в проведении торжественного митинга (почетный караул), посвященный Дню защитника Отечества, с возложение цветов к памятнику воинам, погибшим в годы В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ы  ежегодные соревнования среди мужских и женских команд по волейбол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а информационная кампания по участию во Всероссийском конкурсе «Доброволец России 2021» среди потенциальных «грантмейкеров» п. Вычегодский. Планируется направить 2 заявки на конкур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21 года проведен двухдневный форум-семинар «Серебряный Мост». Состоялось официальное открытие Движения серебряных волонтеров Вычегодского. Участники -30 чел. Разработан план мероприятий на 2021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о мероприятие «Масленичные забавы» в уличном открытом пространстве  «Место встречи». Творческое представление с проводами зимы, соревнования в лучших русских традициях, чай из самовара и езда на снегох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 старт чемпионата по чтению вслух «Страницы Победы76» для ребят из юнармейских отрядов юга Архангельской области. Финал состоится в ма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21 года участие команды КВН от Вычегодского в открытии 17-го сезона Архангельской лиги КВ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в рамках областной акции «Весенняя неделя добр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то-акция «Улыбка Гагарин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орка территории у ВОИ и Совета ветеран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Добрые носочки» - для ветеранов Великой отечественной войны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тер класс «Волшебная нить» для воспитанников Вычегодской специальной коррекционной школы глухих и слабослышащих дет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ция «Неделя красоты». Оказание парикмахерских услуг людям пожилого возраста. Партнеры акции-салоны красоты, студенты-парикмахеры, выпускники технику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борье для команд людей с ОВЗ. Проведены физкультурно-оздоровительные мероприятия для людей с ОВЗ в Доме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бразовательной программе «Корпоративный университет» от Дома молодежи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областной методической площадке по безопасности дорожного движения с 08 по 09 апреля 2021 года. Организаторы площадки – администрация Приморского района АО при сотрудничестве с Управлением по делам молодежи и 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нескучного субботника по проекту «Чистые игры». Приняло участие 28 команд. Собрано раздельного мусора 1,5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2021 года проведены мероприятия, посвященные празднованию 75-годовщины Победы в АОВ (в формате он-лай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Бессмертный полк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Окна Победы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я «Георгиевская лента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тный караул у памятника воинам и труженикам тыла Вычегодского совместно с юнармейцами МОУ СОШ № 4 им. Ю.А. Гагар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квизы (интеллектуальные игры) для молодежи Вычегодского и Котласа по механике и разработке игр Дома молодежи А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юне 2021 года начата реализация цикла мероприятий по проекту «Ветер» для подростков и молодежи – организация творческих мастер классов, тематические иг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по сбору пластиковых крышечек достигнуты результаты- 800 кг. Крышек сдано в переработку в г. Сыктывкар волонте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работе Губернаторского центра «Вместе мы сильнее», в т. ч. о старте приема заявок от НКО на предоставление грантовой поддерж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Всероссийской акции «Свеча памяти» 22 июня. Участие волонтеров Совета молодежи и  движения серебряных волонтеров Вычегодского в возложении цветов у памятника воинам и труженикам ты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встреча с Советом молодежи по планированию и организации цикла летних мероприятий для молодежи Вычегод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3 по 27 ноября принимали участие в Образовательной программе для специалистов по работе с молодежью в рамках «Корпоративного университета по работе с молодежью Архангельской области» в г. Архангельске. Выдан сертифик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вен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. Вычегодский по баскетболу </w:t>
      </w:r>
      <w:r>
        <w:rPr>
          <w:rFonts w:cs="Times New Roman" w:ascii="Times New Roman" w:hAnsi="Times New Roman"/>
          <w:sz w:val="28"/>
          <w:szCs w:val="28"/>
        </w:rPr>
        <w:t xml:space="preserve">посвященные памя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ина-интернационалиста Валерия Мурашкина среди старших школьников</w:t>
      </w:r>
      <w:r>
        <w:rPr>
          <w:rFonts w:cs="Times New Roman" w:ascii="Times New Roman" w:hAnsi="Times New Roman"/>
          <w:sz w:val="28"/>
          <w:szCs w:val="28"/>
        </w:rPr>
        <w:t>. Приняло участие 4 коман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кабре 2021 года сформирован план мероприятий по реализации государственной молодежной политики на 2022 го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календарный план спортивных и физкультурно-массовых мероприятий на встрече с председателем Комитета по физической культуре и спорту администрации ГО «Котла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отчетном периоде принято заявлений от граждан по приватизации жилых помещений в собственность в количестве 13 штук, заключено договоров социального найма жилого помещения с 8 че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4 квартала 2021 года жителям поселка выданы 322 штуки различного рода спра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от жителей поселка 73 заявления на проведение (производство) земляных работ, по ним проведено 47 земельных заседаний, из них выдано 73 ордера на проведение земля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компетенции администрации осуществляется постоянный контроль за соблюдением бюджетного законодательства, рациональным и целевым использованием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 «Реализация государственных функций в области национальной экономики»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одпрограммы в бюджете предусмотрено 45,0 тыс. руб., исполнено за 4 квартал 2021 год 45,0 тыс. руб. (100 % от запланированного объ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и заключено соглашение на 2021 год о порядке и условиях предоставления субсидии на возмещение транспортных затрат, связанных с обеспечением жителей закрытого военного городка, расположенного по адресу: г. Котлас-10, продовольственными товарами с ООО «Успех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оглашения выездная торговля продовольственными  товарами первой необходимости проводится один раз в неделю по средам. В течении 4 квартала 2021 года ведется еженедельный контроль за регулярной доставкой продовольственных товаров.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3 «Благоустройство сельских территорий»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реализацию подпрограммы предусмотрено 793,2 тыс. руб., исполнено за 4 квартал 793,2 тыс. руб. (100% от запланированного объема)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Средства бюджета городского округа «Котлас» – 290,0 тыс. руб., средства областного бюджета – 50,3 тыс. руб., средства федерального бюджета – 452,9 тыс. руб. Проведено профилирование грунтовых дорог с добавлением песчано-гравийной смеси в д. Слуда на сумму 326,2 тыс. руб. Установлены в д. Слуда:  качели «Гнездо», «Горка зимняя», «Комплект тренажеров» на сумму 457,0 тыс. руб. Услуги по  проведению проверки достоверности сметной стоимости «Благоустройство д. Слуда» в размере 10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РЫ ПО ПОВЫШЕНИЮ ЭКОНОМИЧЕСКИ ОТДЕЛЬНЫХ СТАТЕЙ БЮДЖЕТНЫХ РАСХОДОВ.</w:t>
      </w:r>
    </w:p>
    <w:p>
      <w:pPr>
        <w:pStyle w:val="TextBodyIndent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планированные бюджетные средства израсходованы полностью.</w:t>
      </w:r>
    </w:p>
    <w:p>
      <w:pPr>
        <w:pStyle w:val="TextBodyIndent"/>
        <w:spacing w:lineRule="auto" w:line="240" w:before="0" w:after="0"/>
        <w:ind w:left="0" w:firstLine="907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Вычегод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ого округа                                                   С.Л. Пахтусов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 О К Л А Д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 ВЫПОЛНЕНИИ МУНИЦИПАЛЬНОЙ ПРОГРАММЫ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ОРГАНИЗАЦИЯ ДЕЯТЕЛЬНОСТИ АДМИНИСТРАЦИИ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ЧЕГОДСКОГО АДМИНИСТРАТИВНОГО ОКРУГА</w:t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ГОРОДСКОГО ОКРУГА АРХАНГЕЛЬСКОЙ ОБЛАСТИ  «КОТЛАС»</w:t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90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4 квартал 2021 года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center"/>
      <w:outlineLvl w:val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ntique Olive" w:hAnsi="Antique Olive" w:cs="Antique Oliv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Интерактивный заголовок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2">
    <w:name w:val="Знак1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tabs>
        <w:tab w:val="left" w:pos="708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bidi="hi-I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23:00Z</dcterms:created>
  <dc:creator>Admin</dc:creator>
  <dc:description/>
  <cp:keywords/>
  <dc:language>en-US</dc:language>
  <cp:lastModifiedBy>User</cp:lastModifiedBy>
  <cp:lastPrinted>2022-01-26T09:47:00Z</cp:lastPrinted>
  <dcterms:modified xsi:type="dcterms:W3CDTF">2022-02-15T10:55:00Z</dcterms:modified>
  <cp:revision>239</cp:revision>
  <dc:subject/>
  <dc:title>СОДЕРЖАНИЕ</dc:title>
</cp:coreProperties>
</file>