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51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и показатели деятельности…………………….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ind w:firstLine="9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……………………….3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ind w:firstLine="9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выполнении муниципальной программы…...3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ind w:firstLine="9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овышению экономически отдель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ей бюджетных расходов……………………………………………….9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ind w:firstLine="9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результатах и основных направлениях деятельности администрации Вычегодского административного округа администрации городского округа Архангельской области «Котлас» за 4 квартал 2020 года и плановый период до 2022 года (далее Доклад) подготовлен в соответствии с Порядком разработки и реализации целевых программ администрации городского округа Архангельской области «Котлас», утвержденным постановлением администрации МО «Котлас» от 24.10.2013 № 332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Доклада осуществлена в целях расширения применения в бюджетном процессе методов среднесрочного бюджетного планирования, ориентированных на результаты, исходя из реализации установленного Бюджетным кодексом Российской Федерации принципа результативности и эффективности использования бюджетных средств.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ЦЕЛИ, ЗАДАЧИ И</w:t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КАЗАТЕЛИ ДЕЯТЕЛЬНОСТИ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ычегодского административного округа - территориальный орган администрации городского округа Архангельской области «Котлас», осуществляет исполнительно-распорядительные функции по решению вопросов местного значения на территории Вычегодского административного округ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дминистрация наделена Положением с целью решения вопросов местного значения в рамках предоставленных полномочий и решения вопросов социального - экономического развития территории Вычегодского административ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Для планового периода 2014-2022 г.г.  приоритетной целью администрации является обеспечение бесперебойного функционирования администрации, с целью решения вопросов местного значения, направленных на дальнейшее социально-экономическое развитие Вычегодского административного округа и повышение уровня жизни его населения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 рамках достижения цели администрация решает следующие тактические задачи: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Обеспечение функционирования администрации ;</w:t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вышение эффективности и результативности деятельности Администрации;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3. </w:t>
      </w:r>
      <w:r>
        <w:rPr>
          <w:color w:val="052635"/>
          <w:sz w:val="28"/>
          <w:szCs w:val="28"/>
        </w:rPr>
        <w:t>Повышение качества оказания муниципальных услуг;</w:t>
      </w:r>
    </w:p>
    <w:p>
      <w:pPr>
        <w:pStyle w:val="TextBody"/>
        <w:ind w:firstLine="709"/>
        <w:rPr/>
      </w:pPr>
      <w:r>
        <w:rPr>
          <w:sz w:val="28"/>
          <w:szCs w:val="28"/>
        </w:rPr>
        <w:t>Индикаторами достижения первой цели являются следующие показат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1.</w:t>
      </w:r>
      <w:r>
        <w:rPr>
          <w:rFonts w:cs="Times New Roman" w:ascii="Times New Roman" w:hAnsi="Times New Roman"/>
          <w:sz w:val="28"/>
          <w:szCs w:val="28"/>
        </w:rPr>
        <w:t xml:space="preserve"> Ежегодная подготовка доклада о результатах и основных направлениях деятельности администрации за отчетный финансовый год. Внедрение программно-целевого план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2.</w:t>
      </w:r>
      <w:r>
        <w:rPr>
          <w:rFonts w:cs="Times New Roman" w:ascii="Times New Roman" w:hAnsi="Times New Roman"/>
          <w:sz w:val="28"/>
          <w:szCs w:val="28"/>
        </w:rPr>
        <w:t xml:space="preserve"> Подготовка бюджетных заявок с обоснованными расчетами при составлении проекта бюджета городского округа «Котлас» на очередной финансовый год и на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3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и размещение заказов на поставку товаров, выполнение работ, оказания услуг дл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4. </w:t>
      </w:r>
      <w:r>
        <w:rPr>
          <w:rFonts w:cs="Times New Roman" w:ascii="Times New Roman" w:hAnsi="Times New Roman"/>
          <w:sz w:val="28"/>
          <w:szCs w:val="28"/>
        </w:rPr>
        <w:t>Представление годового отчета об исполнении бюджета администрации городского округа Архангельской области "Котлас" в Финансовое управление администрации городского округа Архангельской области «Котла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ОБЪЕМЫ И ИСТОЧНИКИ</w:t>
      </w:r>
    </w:p>
    <w:p>
      <w:pPr>
        <w:pStyle w:val="Normal"/>
        <w:spacing w:lineRule="auto" w:line="240" w:before="0" w:after="0"/>
        <w:ind w:firstLine="90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</w:t>
      </w:r>
    </w:p>
    <w:p>
      <w:pPr>
        <w:pStyle w:val="Style2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енный план по бюджету в соответствии с уточненной бюджетной росписью на 2020 год в сумме 4782,4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а 4 квартал 2020 год объем финансирования мероприятий муниципальной программы составил за счет средств бюджета городского округа 4728,8 тыс. руб. (98,9 % от запланированного объема на 2020 год) .</w:t>
      </w:r>
    </w:p>
    <w:p>
      <w:pPr>
        <w:pStyle w:val="Normal"/>
        <w:spacing w:lineRule="auto" w:line="240" w:before="0" w:after="0"/>
        <w:ind w:firstLine="907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 ИНФОРМАЦИЯ О ВЫПОЛНЕНИИ МУНИЦИПАЛЬНОЙ ПРОГРАММЫ  ЗА 4 КВАРТАЛ 2020 ГОДА.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Вычегодского административного округа предусмотрены и реализуются следующие подпрограммы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. «Выполнение функций органами местного самоуправлен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дпрограммы в бюджете предусмотрено 4587,4 тыс. руб., исполнено за 4 квартал 2020 года 4548,8 тыс. руб. (99,2% от запланированного объе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4 квартала 2020 года главой поселка было издано 198 распоряжений, проведено 50 совещаний с участием руководителей учреждений и организаций поселка, на которых было рассмотрено вопросов по различным направлениям деятельности администрации поселка (разработан организационный план по празднованию 1 Мая, Дня победы, Дню поселка, Дня молодежи, план спортивных мероприят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нваре 2020 года проведена консультационная, информационная работа по участию в областном конкурсе проектов в сфере патриотического воспитания. На конкурс направлено 2 социально значимых проекта: по увековечиванию памяти участников Великой Отечественной войны, по патриотическому воспитанию молодеж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годовой отчет о реализации молодежной политики на территории Вычегодского АО в 2019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25 января по 15 марта 2020 года осуществлялся сбор информации (данных) по вычегодцам - участникам Великой Отечественной войны для увековечивания на мемориальных плитах. Совместная работа с Советом ветеранов Сольвычегодского региона ржд, Советом ветеранов п. Вычегод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а работа по сотрудничеству с ГАУ АО «Молодежный центр» на предмет проведения «Большого кубка» КВН среди команд работающей молодежи и студентов юга Архангельской области (3 игр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лось общее собрание Совета молодежи при администрации Вычегодского АО. Утвердили план мероприятий, составили план-график по реализации мероприятий на февраль-апрель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врале 2020 года проведена Всероссийская массовая лыжная гонка «Лыжня России 2020». Приняли участие более 250 человек в возрасте от 4 до 82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Юнармейцы Вычегодского отряда приняли участие в проведении Всероссийской акции «Сильные духом: читаем книги о разведчиках и партизанах», посвященной подвигу советских разведчиков, партизан и подпольщиков в годы Великой Отечественной войны, в проведении торжественного митинга (почетный караул), посвящённый Дню защитника Отечества с возложением цветов к памятнику воинам, погибшим в годы 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 массовый праздник «Большой семейный фестиваль», который состоял из четырех блоков (площадок): игровая программа для детей от 3 до 6 лет, квест «Время приключений» для детей от 7 до 10 лет, игровая командная площадка «Гигантские игры», танцевальная шоу программ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явлен старт конкурса рисунков, посвященный 75-летию Победы в Великой Отечественной войне. Участники конкурса – от 6 до 17 лет. Завершение приема работ 23 апреля 2020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ы ежегодные соревнования среди мужских и женских команд (Первенство п. Вычегодский) по волейболу. Приняло участие 6 коман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рте 2020 года подведены итоги областных конкурсов проектов в сфере государственной молодежной политики, патриотического воспитания. Все заявленные проекты от п. Вычегодский поддержаны. Реализация проектов предполагается в течение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о мероприятие «Вычегодский молодежный бал». На нем определены лауреаты Премии Главы администрации Вычегодского АО «За вклад в развитие волонтерского (добровольческого) движения». Поощрены благодарственными письмами общественные организации, добровольческие объединения, социально активные жители п. Вычегод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информационная кампания по участию во Всероссийском конкурсе «Доброволец России 2020» среди потенциальных «грантмейкеров» п. Вычегодск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дены итоги областного конкурса проектов по государственной молодежной политике и патриотическому воспитанию. Инициативной группой п. Вычегодский выиграно 6 социальных проектов для реализации на территории Вычегодского АО с молодеж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держке ГАУ АО «Молодежный центр» организован он-лайн конкурс «Битва чтецов 29». Конкурс направлен на повышение интереса к чтению у жителей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8 по 09 апреля участие в областной методической площадке по безопасности дорожного движения. Прослушан лекционный блок о статистических и аналитических данных ДТП, проведении профилактических мероприятий по БДД на территории Архангельской области и о реализации регионального проекта «Безопасность дорожного движ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«поможемВместе Вычегодский». Это цикл мероприятий по оказанию помощи семьям, которые оказались с сложной жизненной ситуации (как результат пандемии коронавируса), в представлении продуктовых наборов, средств гигиены, канцелярских принадлежностей, технических средств. Принцип действия акции- помощь от соседа к соседу. Организаторы акции – актив Совета молодежи Вычегодс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проведены мероприятия, посвященные празднованию 75-годовщины Победы в ВОВ (в формате он-лайн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Бессмертный полк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Окна Победы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Гергиевская лент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та подготовка к проведению «Всероссийского конкурса «Премия «Борцы с мусором» в рамках экологического проекта «Чистые Игр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роект «Героев наших имена» реализован на территории п. Вычегодский при поддержке ГАУ Архангельской области «Центр «Патриот». Проект включал несколько этапов реализации: создание волонтерской группы из числа молодежи, которые стали непосредственными участниками при работе с документами (сбор и уточнение информации о земляках- участниках Великой Отечественной войны); структурирование обработки документов, работа с документами (сделали списки (ф.и.о. участников ВОВ, даты рождения) для макета для нанесения на гранитные плиты); в срок до 09 мая 2020 года установили две мемориальные плиты при помощи и поддержке администрации Вычегодского АО, установили табличку на памятник воинам и труженикам тыла «Никто не забыт! Ничто не забыто!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юне 2020 года начата образовательная программа для модераторов форума «Команда 29». Продлится до авгус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товал конкурс рисунков по экологии в рамках проекта «Спасти Грут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юне организован финал конкурса «Битва чтецов 29» по средствам платформы </w:t>
      </w:r>
      <w:r>
        <w:rPr>
          <w:rFonts w:cs="Times New Roman" w:ascii="Times New Roman" w:hAnsi="Times New Roman"/>
          <w:sz w:val="28"/>
          <w:szCs w:val="28"/>
          <w:lang w:val="en-US"/>
        </w:rPr>
        <w:t>Zoom</w:t>
      </w:r>
      <w:r>
        <w:rPr>
          <w:rFonts w:cs="Times New Roman" w:ascii="Times New Roman" w:hAnsi="Times New Roman"/>
          <w:sz w:val="28"/>
          <w:szCs w:val="28"/>
        </w:rPr>
        <w:t>. Главный приз конкурса  завоевала участница из п. Вычегод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юле 2020 год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бота волонтеров на Всероссийской акции «Волонтеры Конституции», «Моя Конституци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едение субботников в рамках губернаторского проекта «Чистый регион». За два субботника силами волонтеров прибрано две территории, собрано 32 мешка стекла и 116 мешков общего мусора, задействовано волонтеров – 50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экологического проекта. </w:t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 xml:space="preserve">ТОС «Шанхай» в рамках проекта «Отходы в доходы» приобщает жителей к очень важному делу для нашего региона - разделение и переработка мусора. Весь собранный пластик не будет "утопать" на полигоне, а пойдёт на переработку в местные фирмы соответствующего профиля деятельности. Установлены три контейне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Организовано награждение призеров и победителей конкурса рисунков, посвященного 75-летию Победы в Великой Отечественной войне. Конкурс рисунков является частью социального проекта «Красная звезда», победителя областного конкурса про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вгусте 2020 года проведен областной он-лайн акции «Я пристегнулся, пристегнись и ты» (</w:t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селфи или видео в автомобиле с использованием ремней безопасности, детских удерживающих устройст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о Всероссийском молодежном форуме «Ладога 2020» (Ленинградская область)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Ладога» 2020 — это площадка, формирующая профессиональную траекторию молодежи, и место сплочения команд с целью развития молодежной экосистемы городов. Два представителя Вычегодского вошли в состав делегации Архангельской обла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т акции «Помоги собраться в школу» в рамках социального проекта «поможемВместе». Собрано 25 наборов для детей из малообеспеченных семей, семей, оказавшихся в сложной жизненной ситуации. Приняли участие в акции жители Вычегодского, Котласский линейный отдел полиции МВД России на транспорте, администрация Вычегодского АО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рт приема заявок на участие в записи видео открыток «Ваша победа – в наших сердцах!» по проекту «Красная звезда». Дедлайн в октябре 2020 года. Организаторы: Совет молодежи Вычегодского при поддержке молодежного телевидения «Диагональ», «Авто радио» Котлас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должение проекта по созданию открытого молодежного пространства. Из двух заявок, которые были представлены от Вычегодского, поддержана одна – помещения кмж «Юниор» МУ «Молодежный центр». Проект реализуется при поддержке областного Дома молодежи АО, а также совместно с наставниками и специалистами г.Новосибирс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нтябре 2020 года завершение экологического губернаторского проекта «Чистый регион», заключительный субботник на территории общественной бани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ащита проекта он-лайн на полуфинале Всероссийского конкурса проектов «Доброволец России - 2020». Итоги будут представлены организаторами после 20 октябр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велопробега и велозачета для детей, молодежи и взрослого населения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ки велопробега прокатились по красивым местам Вычегодского, сдавали площадку с фигурным вождением велосипеда, прошли проверку знаний правил велосипедистов и вручили удостоверения велосипедиста. Вспомнили, какие правила существуют при пересечении железнодорожных путей. Все участники награждены сувенирами от Дома молодежи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чена реализация социального проекта «Место встречи» - открытое уличное пространство для молодежи. Объекты: установка командой проекта с привлечением волонтеров из числа работающей молодежи деревянных объектов пространства: сцена, скамья, арт-стенд, арт-пространство (беседка). 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4 квартал поступило 22 запроса из  ФКУ УФСИН,  рассмотрены и даны ответы  о возможности проживания и регистрации  после освобождения жителей пгт. Вычегодский.</w:t>
      </w:r>
    </w:p>
    <w:p>
      <w:pPr>
        <w:pStyle w:val="Style2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ктябре 2020 проведены мероприятия в рамках областной акции «Осенняя неделя добра»: мастер-классы, образовательные мероприятия по БДД.</w:t>
      </w:r>
    </w:p>
    <w:p>
      <w:pPr>
        <w:pStyle w:val="Style2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оябре 2020 проведена встреча рабочей группы по формированию мероприятий спортивной и физкультурной направленности на территории Вычегодского АО на 2021год. Утвержден календарный план спортивных и физкультурно-массовых мероприятий на встрече с председателем Комитета по физической культуре и спорту администрации городского округа «Котлас». Стартовал социальный долгосрочный экологический проект «Крышки-сдавайтесь!»- сбор пластиковых крышек с отправкой на переработку.</w:t>
      </w:r>
    </w:p>
    <w:p>
      <w:pPr>
        <w:pStyle w:val="Style2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еден чемпионат по чтению вслух «Страницы Победы», приуроченный к празднованию 75-летия Победы.</w:t>
      </w:r>
    </w:p>
    <w:p>
      <w:pPr>
        <w:pStyle w:val="Style2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декабре 2020года состоялось заседание Совета молодежи Вычегодского АО. Сформирован план мероприятий по реализации государственной молодежной политики на 2021 год.</w:t>
      </w:r>
    </w:p>
    <w:p>
      <w:pPr>
        <w:pStyle w:val="Style2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правлены шесть социальных проекта на областной конкурс проектов в сфере государственной молодежной политики и областной конкурс проектов патриотического воспитания. Результаты конкурса будут известны в марте 2021года.</w:t>
      </w:r>
    </w:p>
    <w:p>
      <w:pPr>
        <w:pStyle w:val="Style2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ведена линейка памяти в День неизвестного солдата Советом молодежи совместно с юнармейцами МОУ СОШ № 4 им. Ю.А. Гагарина и Советов ветеранов РЖД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олодежь п. Вычегодский приняла участие в ежегодном мероприятии «Прием Губернатора Архангельской области по итогам реализации ГМП-2020» (он-лайн формат).</w:t>
      </w:r>
    </w:p>
    <w:p>
      <w:pPr>
        <w:pStyle w:val="Style2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ется реализация долгосрочного социального проекта «Поможем вместе». К Новому году в рамках проекта проведена акция «Подарок в каждый дом». Более 40 детей получили подарки от благотворительного проекта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формирован мониторинг развития добровольческой деятельности на территории Вычегодского АО по Совету молодежи. Направлены документы в Ресурсный цент добровольчества Архангельской области на конкурс. Итоги будут подведены в феврале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принято заявлений от граждан по приватизации жилых помещений в собственность в количестве 13 штук, заключено договоров социального найма жилого помещения с 13 ч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4 квартала 2020 года жителям поселка выданы 322 штуки различного рода спра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от жителей поселка 73заявления на проведение (производство) земляных работ, по ним проведено 50 земельных заседаний, из них выдано 73 ордера на проведение земля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компетенции администрации осуществляется постоянный контроль за соблюдением бюджетного законодательства, рациональным и целевым использованием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 «Реализация государственных функций в области национальной экономики»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одпрограммы в бюджете предусмотрено 45,0 тыс. руб., исполнено за 4 квартал 2020 год 30,0 тыс. руб. (66,7 % от запланированного объем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 и заключено соглашение на 2020 год о порядке и условиях предоставления субсидии на возмещение транспортных затрат, связанных с обеспечением жителей закрытого военного городка, расположенного по адресу: г. Котлас-10, продовольственными товарами с индивидуальным предпринимателем Вакориной Н.В. С 01 мая заключено соглашение с ООО «Успе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соглашения выездная торговля продовольственными  товарами первой необходимости проводится один раз в неделю по средам. В течении 4 квартала 2020 года ведется еженедельный контроль за регулярной доставкой продовольственных товаров. 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90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3 «Благоустройство сельских территорий»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дпрограммы в бюджете предусмотрено 150,0 тыс. руб., исполнено за 4 квартал 2020 год 150,0 тыс. руб. (100,0 % от запланированного объема). ООО «ПМК-Энерго» проведена разработка проектно-сметной документации на благоустройство д.Слуда (работы по устройстве тротуара у игровой площадки, устройство малых архитектурных форм на игровой площадке, устройство освещения проездов, устройство проездов (отсыпка проездов ПГС).</w:t>
      </w:r>
    </w:p>
    <w:p>
      <w:pPr>
        <w:pStyle w:val="Normal"/>
        <w:spacing w:lineRule="auto" w:line="240" w:before="0" w:after="0"/>
        <w:ind w:firstLine="90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МЕРЫ ПО ПОВЫШЕНИЮ ЭКОНОМИЧЕСКИ ОТДЕЛЬНЫХ СТАТЕЙ БЮДЖЕТНЫХ РАСХОДОВ.</w:t>
      </w:r>
    </w:p>
    <w:p>
      <w:pPr>
        <w:pStyle w:val="TextBodyIndent"/>
        <w:spacing w:lineRule="auto" w:line="240" w:before="0" w:after="0"/>
        <w:ind w:left="0"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планированные бюджетные средства израсходованы пол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Вычег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го округа                                            С.В. Полковников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 О К Л А Д</w:t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 ВЫПОЛНЕНИИ МУНИЦИПАЛЬНОЙ ПРОГРАММЫ</w:t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ОРГАНИЗАЦИЯ ДЕЯТЕЛЬНОСТИ АДМИНИСТРАЦИИ</w:t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ЧЕГОДСКОГО АДМИНИСТРАТИВНОГО ОКРУГА</w:t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И ГОРОДСКОГО ОКРУГА АРХАНГЕЛЬСКОЙ ОБЛАСТИ  «КОТЛАС»</w:t>
      </w:r>
    </w:p>
    <w:p>
      <w:pPr>
        <w:pStyle w:val="Normal"/>
        <w:spacing w:lineRule="auto" w:line="240" w:before="0" w:after="0"/>
        <w:ind w:firstLine="90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 4 квартал 2020 года</w:t>
      </w:r>
    </w:p>
    <w:sectPr>
      <w:footerReference w:type="default" r:id="rId2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ntique Olive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center"/>
      <w:outlineLvl w:val="0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ntique Olive" w:hAnsi="Antique Olive" w:cs="Antique Oliv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Интерактивный заголовок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u w:val="single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2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24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  <w:tabs>
        <w:tab w:val="left" w:pos="708" w:leader="none"/>
      </w:tabs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bidi="hi-I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3:23:00Z</dcterms:created>
  <dc:creator>Admin</dc:creator>
  <dc:description/>
  <cp:keywords/>
  <dc:language>en-US</dc:language>
  <cp:lastModifiedBy>User</cp:lastModifiedBy>
  <cp:lastPrinted>2015-03-11T14:42:00Z</cp:lastPrinted>
  <dcterms:modified xsi:type="dcterms:W3CDTF">2021-01-26T07:18:00Z</dcterms:modified>
  <cp:revision>198</cp:revision>
  <dc:subject/>
  <dc:title>СОДЕРЖАНИЕ</dc:title>
</cp:coreProperties>
</file>