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езультатах реализации муниципальной программы «Благоустройство и охрана окружающей среды городского округа Архангельской области «Котлас» на 2019-2023 годы»,  утвержденной постановлением администрации   МО «Котлас» от 28.09.2018 № 1931 (в ред. постановления администрации городского округа «Котлас»  от 15.12.2020     № 2517) по итогам 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Объем финансирования мероприятий муниципальной программы в 2020 году в соответствии с уточненной бюджетной росписью составил         201899,8 тыс. руб., в том числе средства местного бюджета  157277,0          тыс. руб., областного бюджета  44622,8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 муниципальной программы в  2020 году выполнены мероприят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по разделу «Капитальный ремонт и ремонт дорог, тротуаров, дворовых территорий и проездов к дворовым территориям»: за счет средств дорожного фонда выполнен  ремонт дорог общего пользования местного значения по улицам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. Мира, от ул. Конституции до ул. Невского на  площади  3942,5 кв.м  на сумму 6128,9 тыс.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7 Съезда Советов, от ул. Виноградова до ул. Новая Ветка на площади 6578,0 кв. м на сумму 11013,5 тыс.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л. Спортивная (от д. 28 до ул. Суворова); ул. Суворова, д. 8 (включая перекресток с ул. Герцена); ул. Толстого (от ул. Ленина до            ул. Серафимовича); ул. Гагарина (от ул. Ленина до ул. Мелентьева);             пр. Мира (от ул. Ленина до ул. Мелентьева); ул. Щорса (от д. 22 до                    ул. Стефановская);  ул. Стефановская (от Болтинского шоссе до ул. Щорса); ул. Н.Ветка (от МРТ до Котласлесстроя); заезд между д.д. № 23 - № 25 по               ул. Маяковского;  заезд между д.д. №1 - №3 по ул. Кузнецова на площади  13694,0 кв.м на сумму 21781,2 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монт тротуаров  выполнен в пос. Вычегодский по ул. Гагарина       (от ул. Энгельса до ул. Ленина - четная сторона); ул. Театральная                    (от ул. Ульянова до ж/д вокзала- четная сторона); ул. Ульянова (от д. 25-д. 33, д. 18а - д. 26); ул. 8-е Марта, ул. Парковая; на территории Котлас по                ул. Кузнецова, 6а; Дзержинского (от д. 10 до ул. Толстого);. Ул. Кирова, д. 58 – д. 64 на общей площади 5174,5 кв.м на сумму 6013,5 тыс.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ремонтное профилировании дороги на Слуду на сумму 167,5 тыс.руб. из средств резервного фонда Правительства Архангельской обла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по разделу «Водоотведение» выполнена реконструкция сети ливневой канализации на территории пл. Советов, 3 на сумму 1985,4 тыс. руб.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по разделу «Монтаж воздушных линий наружного освещения»  выполнен  монтаж воздушных линий  наружного освещения: в д. Слуда    протяженностью 459 м на сумму 359,0 тыс.руб.; по ул. Первомайская – Добролюбова протяженностью  430 м, на сумму 358,5 тыс. руб., на пересечении ул. Урицкого-Ленина  (переход к путепроводу) на сумму 383,6 тыс.руб.,  по ул. Кобелева в микрорайоне Бочага протяженностью 276 м  на сумму 247,2 тыс.руб., от ул. Конституции к станции переливания крови, протяженностью 190 м на сумму 350,0 тыс.руб.. Разработана проектная документация по монтажу воздушных линий  по улицам Салтыкова-Щедрина до ул. Мостозавод, 2В; Грибоедова, от  д. № 8 до д. № 38; пер. Слободской и в пос. Вычегодский по ул. Пырская-Писаревка на сумму 48,3 тыс.руб. Произведена оплата за монтаж ВЛ в д. Слуда на сумму 262,7 тыс.руб., выполненный в 2019 г. протяженностью 230 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 разделу «Обращение с отходами» по мероприятию «приобретение контейнеров (бункеров) для накопления твердых коммунальных отходов» в 2020 году согласно муниципальному контракту     № 23-2020 от 25 мая 2020 года заключенного между ООО «Металлопродукт»  и МБУ ГО «Котлас» «Служба благоустройства» были приобретены контейнеры для сбора  мусора в количестве 210  штук  на сумму 909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 мероприятию «создание мест (площадок) накопления (в том числе раздельного накопления) твердых коммунальных отходов» согласно контракту № 21-2020  от 18 мая 2020 года заключенного между ООО «Великоустюгский ремонтно-механический завод»  и МБУ ГО «Котлас» «Служба благоустройства» было выполнено устройство 25 контейнерных площадок по адресам: Болтинская, 9, Б.Слободка, 1, Гвардейская, 2 фл.1, Кирова, 14а (у мелькомбината), Котлашанская, 47, Котовского, 1, Мартемьяновская, 2а, Попова-Южная (у ТП), Свердлова, 111, Серафимовича, 24, Франко, 110 в г. Котласе, Баумана, 16, Привокзальная, 23, на кладбище «Пырский» - 2 площадки в пгт. Вычегодский, на кладбище «Макарово»          - 9 площадок на сумму 1505,7 тыс.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«Содержание мест (площадок) накопления твердых коммунальных отходов»  заключен контракт № 29-2020 от 10 июня 2020 года  между ООО «Гарантстрой»  и МБУ ГО «Котлас» «Служба благоустройства» на выполнение работ по содержанию 45 площадок накопления коммунальных отходов на сумму 651,3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гласно соглашению на финансовое обеспечение муниципального задания МБУ «Служба благоустройства» МО «Котлас» исполнены работы по содержанию дорог и тротуаров, дорожных знаков, ограждений, автопавильонов и остановочных пунктов, по обслуживанию светофорных объектов и линий электроосвещения, содержанию объектов благоустройства на сумму 113393,4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ходы за электроэнергию уличного освещения составили         21250,1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изведена оплата земельного налога по адресам: Новая Ветка, 23; Виноградова, 15 (Двинопарк); 8 км трассы Ильинско-Подомское, кладбище «Семейное поле», С.Щедрина   на сумму 4565,4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Организация сезонных социально-значимых работ в сфере благоустройства»  МБУ «Служба благоустройства» заключен  договор  № 10600004/2003 от 15.04.2020г. с ГКУ Архангельской области ЦЗН                г. Котласа о совместной деятельности по организации проведения оплачиваемых общественных работ, в соответствии с которым  отработали  42  человека на сумму  1127,7 тыс.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зделу «Предоставление мер социальной поддержки отдельным категориям граждан по доставке твердого топлива» в 2020 году услугу населению городского округа «Котлас» по доставке дров до потребителя, проживающего в жилых помещениях с печным отоплением, оказывал ООО «Кедр». На возмещение убытков ООО «Кедр», возникающих в результате регулирования органами местного самоуправления городского округа «Котлас» стоимости доставки дров  до потребителя  израсходована сумма 129,0 тыс. рублей. Населению доставлено 1785,0 куб.м  дров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актически за 2020 года освоено 192987,9 тыс. руб. (95,6% от уточненного плана), в том числе: средства местного бюджета – 150104,3 тыс. руб., областного бюджета – 42883,6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Сведения о соответствии фактических показателей целевым, установленным в Муниципальной программе и оценка эффективности результатов реализации Муниципальных програм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чет о выполнении Муниципальной программы  (финансовые показател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дорожного</w:t>
      </w:r>
    </w:p>
    <w:p>
      <w:pPr>
        <w:pStyle w:val="Normal"/>
        <w:jc w:val="both"/>
        <w:rPr/>
      </w:pPr>
      <w:r>
        <w:rPr>
          <w:sz w:val="28"/>
          <w:szCs w:val="28"/>
        </w:rPr>
        <w:t>хозяйства, благоустройства и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городского хозяйств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ского округа «Котлас»                              Т.В. Лысц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05:00Z</dcterms:created>
  <dc:creator>Admin</dc:creator>
  <dc:description/>
  <cp:keywords/>
  <dc:language>en-US</dc:language>
  <cp:lastModifiedBy>Жанна Владимировна Гардер</cp:lastModifiedBy>
  <cp:lastPrinted>2021-02-17T13:14:00Z</cp:lastPrinted>
  <dcterms:modified xsi:type="dcterms:W3CDTF">2021-02-17T10:15:00Z</dcterms:modified>
  <cp:revision>5</cp:revision>
  <dc:subject/>
  <dc:title>договор на предоставление субсидий на проведение мероприятий обеспечивающих в совокупности благоприятные условия проживания на территории МО «Котлас»</dc:title>
</cp:coreProperties>
</file>