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 проекту решения Собрания  депутатов городского округа Архангельской области «Котлас» «О внесении изменений в Правила благоустройства территории муниципального образования  «Котлас»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несение изменений в Правила благоустройства территории муниципального образования  «Котлас», утвержденные решением Собрания депутатов МО «Котлас»          от 19 октября  2017 года № 237-н (в редакции от 12 октября 2018 года № 2-н, от 19 сентября 2019 года  № 55-н) (далее – Правила благоустройства)  обусловлено изменениями нормативных правовых актов Архангель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С 01.01.2020 вступил в законную силу Закон Архангельской области от 30.09.2019 № 135-10-ОЗ «О внесении изменений в отдельные областные законы в части наименований муниципальных образований Архангельской области». В соответствии с указанным законом, с 01.01.2020 наименование муниципального образования «Котлас» изменено на городской округ Архангельской области «Котлас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 связи с вышеизложенным, в Правила благоустройства территории муниципального образования «Котлас» внесены изменения в части приведения наименования территории муниципального образования, на которой действуют Правила благоустройства в соответствие с новым наименованием МО «Котлас». По тексту  Правил благоустройства территории муниципального образования «Котлас» слова «МО» заменены  словами «городской округ» в соответствующих падежах, слова «муниципальное образование» заменены </w:t>
      </w:r>
      <w:bookmarkStart w:id="0" w:name="_Hlk59782038"/>
      <w:r>
        <w:rPr/>
        <w:t xml:space="preserve">в соответствующих падежах </w:t>
      </w:r>
      <w:bookmarkEnd w:id="0"/>
      <w:r>
        <w:rPr/>
        <w:t xml:space="preserve">словами «городской округ Архангельской области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 Распоряжением Правительства Архангельской области от 14 января 2020 года     № 1-рп «О реализации плана мероприятий по борьбе с борщевиком Сосновского в Архангельской области за 2018-2019 годы», в котором рекомендовано органам местного самоуправления городских округов Архангельской области дополнить Правила благоустройства территории городского округа положениями по урегулированию вопросов удаления борщевика Сосновского в границах  городского округа «Котлас», положениями, возлагающими на физических и юридических лиц всех организационно-правовых форм, индивидуальных предпринимателей обязанность по обеспечению проведения на принадлежащих им земельных участках мероприятий по борьбе с борщевиком Сосновского и недопущению его распространения.  </w:t>
      </w:r>
      <w:bookmarkStart w:id="1" w:name="_Hlk59524039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End w:id="1"/>
      <w:r>
        <w:rPr/>
        <w:t>На основании изложенного,</w:t>
      </w:r>
      <w:bookmarkStart w:id="2" w:name="_Hlk59524944"/>
      <w:r>
        <w:rPr/>
        <w:t xml:space="preserve"> </w:t>
      </w:r>
      <w:bookmarkEnd w:id="2"/>
      <w:r>
        <w:rPr/>
        <w:t>Правила благоустройства территории городского округа Архангельской области «Котлас»  дополнены норм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 </w:t>
      </w:r>
      <w:r>
        <w:rPr/>
        <w:t>подпункт 11.9.4.  «обеспечить проведение на принадлежащих им земельных участках мероприятия по борьбе с борщевиком Сосновского и недопущению его распростран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подпункте 14.2.3. к разовым работам по содержанию зеленых насаждений, проводимым по мере необходимости, отнесены «мероприятия по борьбе и недопущению распространения борщевика Сосновского с применением одного или нескольких методов: выкашивание, выкапывание с корнями, мульчирование, химическая обработка почвы гербицидами и арборицидами с соблюдением установленных законодательством Российской Федерации требований к такой обработке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дпункт 14.2.5. Требования к производству отдельных видов работ по содержанию зеленых насаждений дополнен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окос травы, в том числе удаление механическим способом (скашивание) борщевика Сосновского осуществляется при высоте растительности от 20 с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кошенная трава, в том числе борщевик Сосновского, должны быть убраны в течение трех су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драздел 20.1. К основным работам по благоустройству прилегающих территорий, осуществляющим собственниками и (или) иными законными владельцами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дополнительно отнесены «покос травы, в том числе борщевика Сосновского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ункт 4.4. дополнить словами следующего содержания «, а также путем приобретения коммунальной и уборочной техники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Кроме того, в соответствии   подпунктом «а» пункта 127 постановления Правительства Российской Федерации от 6 мая 2011 года № 354 «О предоставлении коммунальных  услуг собственникам и пользователям помещений в многоквартирных домах и жилых домов»  пункт 11.5. Правил благоустройства  дополнен нормой,   запрещающей  производить у водоразборных колонок мытье транспортных средств, животных, а также стир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  <w:bookmarkStart w:id="3" w:name="_Hlk59782746"/>
      <w:bookmarkStart w:id="4" w:name="_Hlk59782746"/>
      <w:bookmarkEnd w:id="4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  <w:bookmarkStart w:id="5" w:name="_Hlk59782746"/>
      <w:bookmarkStart w:id="6" w:name="_Hlk59782746"/>
      <w:bookmarkEnd w:id="6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>И.о. Главы городского</w:t>
      </w:r>
    </w:p>
    <w:p>
      <w:pPr>
        <w:pStyle w:val="Normal"/>
        <w:jc w:val="both"/>
        <w:rPr/>
      </w:pPr>
      <w:r>
        <w:rPr/>
        <w:t>округа  «Котлас»                                                                                                         А.А. Бурба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0" w:after="144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43:00Z</dcterms:created>
  <dc:creator>Admin</dc:creator>
  <dc:description/>
  <cp:keywords/>
  <dc:language>en-US</dc:language>
  <cp:lastModifiedBy>Ирина Владимировна Коршунова</cp:lastModifiedBy>
  <cp:lastPrinted>2020-12-29T16:30:00Z</cp:lastPrinted>
  <dcterms:modified xsi:type="dcterms:W3CDTF">2021-02-17T06:55:00Z</dcterms:modified>
  <cp:revision>20</cp:revision>
  <dc:subject/>
  <dc:title>ПОЯСНИТЕЛЬНАЯ ЗАПИСКА</dc:title>
</cp:coreProperties>
</file>