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соответствии фактических показателей установленным целевым показателям и оценка эффективности результатов реализации муниципальной программы городского округа «Котлас» «Управление муниципальными финансами городского округа «Котлас» на 2014 – 2024 годы» за 2020 год</w:t>
      </w:r>
    </w:p>
    <w:p>
      <w:pPr>
        <w:pStyle w:val="Normal"/>
        <w:jc w:val="center"/>
        <w:rPr/>
      </w:pPr>
      <w:r>
        <w:rPr/>
        <w:t xml:space="preserve">Оценка основных целевых показателей муниципальной программы городского округа «Котлас» «Управление муниципальными финансами </w:t>
      </w:r>
    </w:p>
    <w:p>
      <w:pPr>
        <w:pStyle w:val="Normal"/>
        <w:jc w:val="center"/>
        <w:rPr/>
      </w:pPr>
      <w:r>
        <w:rPr/>
        <w:t xml:space="preserve">городского округа «Котлас» на 2014 – 2024 годы» </w:t>
      </w:r>
    </w:p>
    <w:p>
      <w:pPr>
        <w:pStyle w:val="Normal"/>
        <w:ind w:firstLine="706"/>
        <w:jc w:val="center"/>
        <w:rPr/>
      </w:pPr>
      <w:r>
        <w:rPr/>
        <w:t xml:space="preserve">за 2020 год </w:t>
      </w:r>
    </w:p>
    <w:tbl>
      <w:tblPr>
        <w:tblW w:w="995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26"/>
        <w:gridCol w:w="1559"/>
        <w:gridCol w:w="1320"/>
        <w:gridCol w:w="879"/>
      </w:tblGrid>
      <w:tr>
        <w:trPr>
          <w:trHeight w:val="276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Внесение в Собрание депутатов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проекта решения о бюджете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на очередной финансовый год и плановый период с документами, предусмотренными бюджетны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 позднее 10 ноября года, предшествующему очередному финансов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ноябр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ринятие решения о бюджете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о 31 декабря года, предшествующему очередному финансов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январ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ыполнено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негативное отклон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оставление и утверждение сводной бюджетной росписи бюджета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о 31 декабря года, предшествующему очередному финансов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февраля 2021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ыполнено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негативное отклон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Исполнение бюджета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по налоговым и неналоговым дохо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 менее 98 % от плановых назна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3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зитивное отклон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Финансирование расходов, предусмотренных сводной бюджетной росписью, за счет собственных средств бюджета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 менее 94 % от показателей сводной бюджетной рос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1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зитивное отклон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одготовка и проведение заседаний комиссии по легализации заработной платы на территории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и совершенствованию системы платежей в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 менее двух комиссий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ыполнено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негативное отклон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Доля расходов на обслуживание муниципального долга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в объеме расходов бюджета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 более 15 % объема рас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8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зитивное отклон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Формирование и размещение на официальном сайте администрации </w:t>
            </w:r>
            <w:r>
              <w:rPr>
                <w:bCs/>
              </w:rPr>
              <w:t>городского округа Архангельской области</w:t>
            </w:r>
            <w:r>
              <w:rPr/>
              <w:t xml:space="preserve"> «Котлас» отчета о результатах деятельности Финансового управления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о 01 июня года,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для размещения от 14.02.2020 № 01-22/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редставление годового отчета об исполнении бюджета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в Контрольно-счетную палату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для проведения внешней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 позднее 01 апреля года,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20г. исх. от 30.03.2020 № 01-26/14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едставление годового отчета об исполнении бюджета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для рассмотрения в Собрание депутатов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 позднее 01 мая года,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 2020г. исх.№ 01-26/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оличество получателей средств местного бюджета, муниципальных бюджетных и автономных учреждений охваченных контро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е менее 1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зитивное отклон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Удельный вес налогоплательщиков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сводная 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Оценка достижения общих целевых ориентиров муниципальной программы городского округа «Котлас» «Управление муниципальными финансами </w:t>
      </w:r>
    </w:p>
    <w:p>
      <w:pPr>
        <w:pStyle w:val="Normal"/>
        <w:jc w:val="center"/>
        <w:rPr/>
      </w:pPr>
      <w:r>
        <w:rPr/>
        <w:t>городского округа «Котлас» на 2014 – 2024 годы» за 2020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39"/>
        <w:gridCol w:w="6225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програм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чин положительной/ отрицательной динамики эффективности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возрос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ое значени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еализации программы значения четырех целевых показателей имеют позитивное отклонение от плановых значений целевых показателей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на уровн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еализации программы по пяти целевым показателям выполнены плановые значения целевых показателей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снизилас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ицательное значени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еализации программы значение по трем целевым показателям имеет негативное отклонение от плановых значений целевых показателей, в т.ч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оказателю 2 «Принятие решения о бюджете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на очередной финансовый год и плановый период» не достигнуто значение целевого показателя, в связи с тем, что вопрос о принятии бюджета не был принят, как не набравший установленного количества голосов депутатов Собрания депутатов городского округа «Котлас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оказателю 3 «Составление и утверждение сводной бюджетной росписи бюджета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не достигнуто значение целевого показателя, в связи с тем, что решение о бюджете не было принято до 31 декабря 2020 г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оказателю 6 «Подготовка и проведение заседаний комиссии по легализации заработной платы на территории </w:t>
            </w:r>
            <w:r>
              <w:rPr>
                <w:bCs/>
              </w:rPr>
              <w:t>городского округа</w:t>
            </w:r>
            <w:r>
              <w:rPr/>
              <w:t xml:space="preserve"> «Котлас» и совершенствованию системы платежей в бюджет» не достигнуто значение целевого показателя, в связи с тем, тем, что в соответствии с Указом Губернатора Архангельской области от 17.03.2020 № 28-у (с изменениями) действовали ограничения в условиях введенного режима повышенной готовности по противодействию распространению новой коронавирусной инфекции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реализации муниципальной программы городского округа «Котлас» «Управление муниципальными финансами городского округа «Котлас» на 2014 – 2024 годы» за 2020 год 9 из 12 целевых показателей достигнуты, при этом 4 целевых показателя имеют позитивное отклонение. Таким образом эффективность составляет 75 %, что соответствует достижению нормальной эффективности реализации программ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ценка эффективности результатов реализации Программы за 2020 год выполнена путем установления степени достижения ожидаемых результатов из общего количества установленных целевых показателей.</w:t>
      </w:r>
    </w:p>
    <w:p>
      <w:pPr>
        <w:pStyle w:val="Normal"/>
        <w:ind w:firstLine="540"/>
        <w:jc w:val="both"/>
        <w:rPr/>
      </w:pPr>
      <w:r>
        <w:rPr/>
        <w:t>По сравнению с 2019 годом эффективность реализации Программы снизилась. За 2019 год эффективность реализации Программы составляла 100 %, итоговая сводная оценка составляла 8 бал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городского округа «Котлас»                                        Е.Н. Кувшин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рюкаева Елена Борисовна</w:t>
      </w:r>
    </w:p>
    <w:p>
      <w:pPr>
        <w:pStyle w:val="Normal"/>
        <w:jc w:val="both"/>
        <w:rPr/>
      </w:pPr>
      <w:r>
        <w:rPr/>
        <w:t>(818-37)5-15-30</w:t>
      </w:r>
    </w:p>
    <w:sectPr>
      <w:type w:val="nextPage"/>
      <w:pgSz w:w="11906" w:h="16838"/>
      <w:pgMar w:left="1560" w:right="707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00:00Z</dcterms:created>
  <dc:creator>Korukaeva_EB</dc:creator>
  <dc:description/>
  <cp:keywords/>
  <dc:language>en-US</dc:language>
  <cp:lastModifiedBy>Корюкаева Елена Борисовна</cp:lastModifiedBy>
  <cp:lastPrinted>2021-02-17T13:56:00Z</cp:lastPrinted>
  <dcterms:modified xsi:type="dcterms:W3CDTF">2021-05-06T13:36:00Z</dcterms:modified>
  <cp:revision>32</cp:revision>
  <dc:subject/>
  <dc:title/>
</cp:coreProperties>
</file>