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suppressAutoHyphens w:val="true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 xml:space="preserve">к Заявке на участие в конкурсе 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color w:val="FF0000"/>
          <w:sz w:val="28"/>
          <w:szCs w:val="28"/>
          <w:u w:val="none"/>
          <w:lang w:val="ru-RU"/>
        </w:rPr>
      </w:pPr>
      <w:r>
        <w:rPr>
          <w:b/>
          <w:color w:val="FF0000"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>
          <w:sz w:val="28"/>
          <w:szCs w:val="28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Ь проекта (</w:t>
            </w:r>
            <w:r>
              <w:rPr>
                <w:sz w:val="28"/>
                <w:szCs w:val="28"/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ДАЧИ для достижения этой цели – более подробно, чем в паспорте проекта. </w:t>
            </w:r>
            <w:r>
              <w:rPr>
                <w:iCs/>
                <w:sz w:val="28"/>
                <w:szCs w:val="28"/>
              </w:rPr>
              <w:t>Что будет достигнуто, что изменится в результате реализации проекта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1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8"/>
                <w:szCs w:val="28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8"/>
                <w:szCs w:val="28"/>
                <w:lang w:eastAsia="ar-SA"/>
              </w:rPr>
              <w:t>Количество жителей</w:t>
            </w:r>
            <w:r>
              <w:rPr>
                <w:iCs/>
                <w:sz w:val="28"/>
                <w:szCs w:val="28"/>
                <w:lang w:val="ru-RU" w:eastAsia="ar-SA"/>
              </w:rPr>
              <w:t xml:space="preserve"> городского округа «Котлас»</w:t>
            </w:r>
            <w:r>
              <w:rPr>
                <w:iCs/>
                <w:sz w:val="28"/>
                <w:szCs w:val="28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всего</w:t>
            </w:r>
            <w:r>
              <w:rPr>
                <w:iCs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317"/>
        <w:gridCol w:w="1812"/>
        <w:gridCol w:w="1761"/>
      </w:tblGrid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продолжительность проект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сколько?</w:t>
            </w:r>
            <w:r>
              <w:rPr>
                <w:sz w:val="28"/>
                <w:szCs w:val="28"/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2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2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районы городского округа «Котлас», на территории которых </w:t>
            </w:r>
            <w:r>
              <w:rPr>
                <w:iCs/>
                <w:sz w:val="28"/>
                <w:szCs w:val="28"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икрорайоны городского округа «Котлас», представители которых задействованы в проекте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4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, каким образом будет осуществляться управление проектом,                 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Количество волонтеров, задействованных в проект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сколько?</w:t>
            </w:r>
            <w:r>
              <w:rPr>
                <w:iCs/>
                <w:sz w:val="28"/>
                <w:szCs w:val="28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 расходов по проекту) прилагается (приложение 1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40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каждой статье расходов, заложенных в смету расходов по проекту (приложение 1 к проекту). Объяснение необходимости данных расходов и обоснование запрашиваемого размера субсиди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суммам, которые указаны в смете расходов по проекту (приложение 1 к проекту) в качестве софинансирования. Указание, из каких источников привлекаются средства на софинансирование целевых расходов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ашиваемый размер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полагаемого софинансирования целевых расходов на реализацию проекта в виде поступлений на реализацию проекта из средств местного бюджета и/или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стоимость проек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        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3423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 xml:space="preserve">Все формы заполняются в электронном виде. </w:t>
      </w:r>
      <w:r>
        <w:rPr>
          <w:b/>
          <w:sz w:val="24"/>
          <w:szCs w:val="24"/>
        </w:rPr>
        <w:t>Формы, заполненные от руки,                        к участию в конкурсе не допускаются.</w:t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6:00Z</dcterms:created>
  <dc:creator>Admin</dc:creator>
  <dc:description/>
  <cp:keywords/>
  <dc:language>en-US</dc:language>
  <cp:lastModifiedBy>Светлана Витальевна Воеводская</cp:lastModifiedBy>
  <cp:lastPrinted>2017-01-31T11:10:00Z</cp:lastPrinted>
  <dcterms:modified xsi:type="dcterms:W3CDTF">2022-03-17T05:43:00Z</dcterms:modified>
  <cp:revision>21</cp:revision>
  <dc:subject/>
  <dc:title/>
</cp:coreProperties>
</file>