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285" w:leader="none"/>
          <w:tab w:val="left" w:pos="8080" w:leader="none"/>
        </w:tabs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               </w:t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9015" w:leader="none"/>
          <w:tab w:val="right" w:pos="14570" w:leader="none"/>
        </w:tabs>
        <w:spacing w:lineRule="auto" w:line="240"/>
        <w:ind w:hanging="0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к муниципальной программе</w:t>
        <w:tab/>
        <w:t xml:space="preserve">    </w:t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городского округа Архангельской области «Котлас»</w:t>
      </w:r>
    </w:p>
    <w:p>
      <w:pPr>
        <w:pStyle w:val="Normal"/>
        <w:spacing w:lineRule="auto" w:line="240"/>
        <w:ind w:left="360" w:firstLine="60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«Обеспечение жизнедеятельности населения        </w:t>
      </w:r>
    </w:p>
    <w:p>
      <w:pPr>
        <w:pStyle w:val="Normal"/>
        <w:spacing w:lineRule="auto" w:line="240"/>
        <w:ind w:left="360" w:firstLine="6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на территории городского округа Архангельской </w:t>
      </w:r>
    </w:p>
    <w:p>
      <w:pPr>
        <w:pStyle w:val="Normal"/>
        <w:spacing w:lineRule="auto" w:line="240"/>
        <w:ind w:left="360" w:firstLine="6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бласти «Котлас» на 2019-2025 годы»</w:t>
      </w:r>
      <w:r>
        <w:rPr>
          <w:sz w:val="24"/>
          <w:szCs w:val="24"/>
        </w:rPr>
        <w:t xml:space="preserve">          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муниципальной программы городского округа Архангельской области «Котлас»</w:t>
      </w:r>
    </w:p>
    <w:p>
      <w:pPr>
        <w:pStyle w:val="Normal"/>
        <w:spacing w:lineRule="auto" w:line="240"/>
        <w:ind w:left="360" w:firstLine="60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еспечение жизнедеятельности населения на территории городского округа Архангельской области «Котлас»</w:t>
      </w:r>
    </w:p>
    <w:p>
      <w:pPr>
        <w:pStyle w:val="Normal"/>
        <w:spacing w:lineRule="auto" w:line="240"/>
        <w:ind w:left="360" w:firstLine="600"/>
        <w:jc w:val="center"/>
        <w:rPr/>
      </w:pPr>
      <w:r>
        <w:rPr>
          <w:sz w:val="28"/>
          <w:szCs w:val="28"/>
        </w:rPr>
        <w:t>на 2019-2025 годы»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</w:t>
      </w:r>
    </w:p>
    <w:tbl>
      <w:tblPr>
        <w:tblW w:w="155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1418"/>
        <w:gridCol w:w="1134"/>
        <w:gridCol w:w="992"/>
        <w:gridCol w:w="992"/>
        <w:gridCol w:w="993"/>
        <w:gridCol w:w="992"/>
        <w:gridCol w:w="992"/>
        <w:gridCol w:w="992"/>
        <w:gridCol w:w="993"/>
        <w:gridCol w:w="1989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/ соисполнители (участники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финанси-рования</w:t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, (тыс.руб.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Ожидаемые результаты реализации мероприятия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1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08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преждение и ликвидация последствий чрезвычайных ситуаций, защита населения</w:t>
            </w:r>
          </w:p>
          <w:p>
            <w:pPr>
              <w:pStyle w:val="Normal"/>
              <w:spacing w:lineRule="auto" w:line="240"/>
              <w:ind w:left="10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 территории городского округа «Котлас» от чрезвычайных ситуаций природного и техногенного характера, гражданская оборон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Развитие и содержание единой дежурно-диспетчерской службы городского округа «Котлас»</w:t>
            </w:r>
          </w:p>
          <w:p>
            <w:pPr>
              <w:pStyle w:val="Normal"/>
              <w:spacing w:lineRule="auto" w:line="240"/>
              <w:ind w:left="28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 округа «Котла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. Сокращение времени обработки информации об аварийных и чрезвычайных ситуациях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прибытие оперативной группы на место ЧС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Обучение населения и пропаганда знаний в области защиты населения и территорий от чрезвычайных ситу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 округа «Котла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вышение уровня образования в области защиты населения от чрезвычайных ситуаций должностных лиц муниципальных предприятий и учреждений, неработающего населения.</w:t>
            </w:r>
          </w:p>
        </w:tc>
      </w:tr>
      <w:tr>
        <w:trPr>
          <w:trHeight w:val="126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Развитие и совершенствование гражданской обороны и защиты населен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го округа «Котлас»</w:t>
            </w:r>
          </w:p>
          <w:p>
            <w:pPr>
              <w:pStyle w:val="Normal"/>
              <w:spacing w:lineRule="auto" w:line="240"/>
              <w:ind w:left="284" w:hanging="28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 округа «Котла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овершенствование способов защиты населения городского округа «Котлас»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емонт, техническое обслуживание, прочие работы и услуги по наружному противопожарному водоснабжению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 округа «Котла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3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3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3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Минимизация размеров последствий чрезвычайных ситуаций, связанных с пожарам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Обеспечение безопасности людей на водных объектах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го округа «Котлас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 округа «Котла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Снижение гибели и травматизма, обеспечение безопасности людей на водных объектах городского округа «Котлас». </w:t>
            </w:r>
          </w:p>
        </w:tc>
      </w:tr>
      <w:tr>
        <w:trPr>
          <w:trHeight w:val="26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Повышение устойчивости социально-значимых объектов жизнеобеспечен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 округа «Котла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есперебойность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объектов жизнеобеспечен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го округа «Котлас» при возникновении ЧС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Создание муниципального резерва материальных ресурсов для ликвидации чрезвычайных ситуаций муниципального характе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 округа «Котла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Обеспечение пострадавшего населения предметами первой необходимости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Обеспечение жизнедеятельности населения, предупреждение чрезвычайных ситуаций и стихийных бедст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 округа «Котла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Оперативное административное реагирование в ситуациях, связанных с угрозой возникновения чрезвычайных ситуаций, стихийных бедствий и обеспечением жизнедеятельности населения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Создание финансового резерва для ликвидации чрезвычайных ситуаций и стихийных бедст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 округа «Котла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9. Оперативное административное реагирование в чрезвычайных ситуациях, связанных с ликвидаций их последствий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Совершенствование материально-технической баз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КУ «Служба спасения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городского округа «Котлас»/ МКУ «Служба спасения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Повышение эффективности защиты населения и территории городского округа «Котлас» и повышение эффективности ликвидации ЧС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Обеспечение первичных мер пожарной безопасности на территории городского округа «Котлас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 округа «Котла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1. Минимизация размеров последствий чрезвычайных ситуаций, связанных с пожарами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Софинансирование мероприятий на приобретение и установку автономных дымовых пожарных извещателе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 округа «Котла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Минимизация размеров последствий чрезвычайных ситуаций, связанных с пожарам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по </w:t>
            </w:r>
            <w:r>
              <w:rPr>
                <w:b/>
                <w:sz w:val="22"/>
                <w:szCs w:val="22"/>
                <w:lang w:val="en-US"/>
              </w:rPr>
              <w:t xml:space="preserve">I </w:t>
            </w:r>
            <w:r>
              <w:rPr>
                <w:b/>
                <w:sz w:val="22"/>
                <w:szCs w:val="22"/>
              </w:rPr>
              <w:t>разделу: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9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7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65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65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по </w:t>
            </w:r>
            <w:r>
              <w:rPr>
                <w:b/>
                <w:sz w:val="22"/>
                <w:szCs w:val="22"/>
                <w:lang w:val="en-US"/>
              </w:rPr>
              <w:t xml:space="preserve">I </w:t>
            </w:r>
            <w:r>
              <w:rPr>
                <w:b/>
                <w:sz w:val="22"/>
                <w:szCs w:val="22"/>
              </w:rPr>
              <w:t>разделу</w:t>
            </w:r>
          </w:p>
          <w:p>
            <w:pPr>
              <w:pStyle w:val="Normal"/>
              <w:spacing w:lineRule="auto" w:line="240"/>
              <w:ind w:hanging="65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155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филактика правонарушений, противодействие терроризму и экстремизму, </w:t>
            </w:r>
          </w:p>
          <w:p>
            <w:pPr>
              <w:pStyle w:val="Normal"/>
              <w:spacing w:lineRule="auto" w:line="240"/>
              <w:ind w:left="10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(построение) АПК «Безопасный город» на территории городского округа «Котлас»</w:t>
            </w:r>
          </w:p>
        </w:tc>
      </w:tr>
      <w:tr>
        <w:trPr>
          <w:trHeight w:val="183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. Обслуживание сети видеонаблюдения на территории городского округа «Котлас» в рамках АПК «Безопасный город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 округа «Котла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3. Повышение антитеррористической защищенности населения и территории городского округа «Котлас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 Создание сети видеонаблюдения на территории городского округа «Котлас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 округа «Котла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4. Повышение антитеррористической защищенности населения и территории городского округа «Котлас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. Профилактика правонарушений, обеспечение безопасности и общественного порядк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 округа «Котла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5. Повышение уровня безопасности, снижение количества правонаруше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 Выпуск методических и информационных материалов по противодействию экстремизму и терроризм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 округа «Котла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6. Повышение антитеррористической защищенности населения и территории городского округа «Котлас»</w:t>
            </w:r>
          </w:p>
        </w:tc>
      </w:tr>
      <w:tr>
        <w:trPr>
          <w:trHeight w:val="197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 Организация и проведение муниципального конкурса антитеррористической и антиэкстремистск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 округа «Котла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7. Повышение антитеррористической защищенности населения и территории городского округа «Котлас»</w:t>
            </w:r>
          </w:p>
        </w:tc>
      </w:tr>
      <w:tr>
        <w:trPr>
          <w:trHeight w:val="211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 Организация и проведение учебных тренировок по отработке действий при угрозе (возникновении) террористического а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 округа «Котла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8. Повышение антитеррористической защищенности населения и территории городского округа «Котлас»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по 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разделу: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по 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разделу</w:t>
            </w:r>
          </w:p>
        </w:tc>
      </w:tr>
      <w:tr>
        <w:trPr/>
        <w:tc>
          <w:tcPr>
            <w:tcW w:w="155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деятельности подведомственных учреждений (МКУ «Служба спасения»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 Обеспечение деятельности подведомственных учреждений (МКУ «Служба спасения»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ского округа «Котлас»/МКУ «Служба спас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9. Оперативное административное реагирование в ситуациях, связанных с ликвидаций их последств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 Гарантии и компенсации для лиц, работающих в органах местного самоуправления и муниципальных учрежден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по </w:t>
            </w:r>
            <w:r>
              <w:rPr>
                <w:b/>
                <w:sz w:val="22"/>
                <w:szCs w:val="22"/>
                <w:lang w:val="en-US"/>
              </w:rPr>
              <w:t xml:space="preserve">III </w:t>
            </w:r>
            <w:r>
              <w:rPr>
                <w:b/>
                <w:sz w:val="22"/>
                <w:szCs w:val="22"/>
              </w:rPr>
              <w:t>разделу: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23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2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3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7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29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29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29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23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2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3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7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29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29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29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по </w:t>
            </w:r>
            <w:r>
              <w:rPr>
                <w:b/>
                <w:sz w:val="22"/>
                <w:szCs w:val="22"/>
                <w:lang w:val="en-US"/>
              </w:rPr>
              <w:t xml:space="preserve">III </w:t>
            </w:r>
            <w:r>
              <w:rPr>
                <w:b/>
                <w:sz w:val="22"/>
                <w:szCs w:val="22"/>
              </w:rPr>
              <w:t xml:space="preserve">разделу 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рограмм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30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68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96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57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4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43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07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68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63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68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4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43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рограмме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6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8"/>
      <w:ind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center"/>
      <w:outlineLvl w:val="5"/>
    </w:pPr>
    <w:rPr>
      <w:b/>
      <w:sz w:val="4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sz w:val="32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b/>
      <w:sz w:val="24"/>
    </w:rPr>
  </w:style>
  <w:style w:type="character" w:styleId="WW8Num12z1">
    <w:name w:val="WW8Num12z1"/>
    <w:qFormat/>
    <w:rPr>
      <w:rFonts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ind w:hanging="0"/>
      <w:jc w:val="lef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5">
    <w:name w:val="Стиль По ширине Перед:  5 пт После:  5 пт"/>
    <w:basedOn w:val="Normal"/>
    <w:qFormat/>
    <w:pPr>
      <w:widowControl/>
      <w:spacing w:lineRule="auto" w:line="240"/>
      <w:ind w:hanging="0"/>
    </w:pPr>
    <w:rPr>
      <w:sz w:val="24"/>
    </w:rPr>
  </w:style>
  <w:style w:type="paragraph" w:styleId="Style13">
    <w:name w:val="Обычный (веб)"/>
    <w:basedOn w:val="Normal"/>
    <w:qFormat/>
    <w:pPr>
      <w:widowControl/>
      <w:spacing w:lineRule="auto" w:line="240" w:before="0" w:after="150"/>
      <w:ind w:hanging="0"/>
      <w:jc w:val="left"/>
    </w:pPr>
    <w:rPr>
      <w:rFonts w:eastAsia="Calibri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t3">
    <w:name w:val="stylet3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60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4:10:00Z</dcterms:created>
  <dc:creator>Admin</dc:creator>
  <dc:description/>
  <cp:keywords/>
  <dc:language>en-US</dc:language>
  <cp:lastModifiedBy>Светлана Николаевна Чекалина</cp:lastModifiedBy>
  <cp:lastPrinted>2021-03-17T10:10:00Z</cp:lastPrinted>
  <dcterms:modified xsi:type="dcterms:W3CDTF">2021-12-22T10:58:00Z</dcterms:modified>
  <cp:revision>687</cp:revision>
  <dc:subject/>
  <dc:title> </dc:title>
</cp:coreProperties>
</file>