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области «Котлас» на 2019-2025 годы»           </w:t>
      </w:r>
    </w:p>
    <w:p>
      <w:pPr>
        <w:pStyle w:val="Normal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ЕРЕЧЕНЬ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«Обеспечение безопасности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на 2019-2025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277"/>
        <w:gridCol w:w="992"/>
        <w:gridCol w:w="992"/>
        <w:gridCol w:w="992"/>
        <w:gridCol w:w="993"/>
        <w:gridCol w:w="992"/>
        <w:gridCol w:w="992"/>
        <w:gridCol w:w="992"/>
        <w:gridCol w:w="992"/>
        <w:gridCol w:w="241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тветственный исполнитель/ соисполнители (участник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финансирования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ъемы финансирования, 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  <w:lang w:val="en-US"/>
              </w:rPr>
              <w:t>201</w:t>
            </w:r>
            <w:r>
              <w:rPr>
                <w:rFonts w:cs="PT Astra Serif" w:ascii="PT Astra Serif" w:hAnsi="PT Astra Serif"/>
                <w:sz w:val="20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 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воевременное прибытие оперативной группы на место Ч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</w:t>
            </w:r>
          </w:p>
        </w:tc>
      </w:tr>
      <w:tr>
        <w:trPr>
          <w:trHeight w:val="12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. Совершенствование способов защиты населения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4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4. Снижение гибели и травматизма, обеспечение безопасности людей на водных объектах городского округа «Котлас»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5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5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 при возникновен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. Обеспечение пострадавшего населения предметами первой необходим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. Обеспечение безопасности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. Оперативное административное реагирование в чрезвычайных ситуациях, связанных с ликвидаций их последств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9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МКУ «Служба спасе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9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0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0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. Оказание единовременной материальной помощи населению, пострадавшему при пожарах, наводнениях, опасных метеорологических явл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1. </w:t>
            </w:r>
            <w:r>
              <w:rPr>
                <w:rFonts w:cs="PT Astra Serif" w:ascii="PT Astra Serif" w:hAnsi="PT Astra Serif"/>
                <w:sz w:val="20"/>
                <w:shd w:fill="FFFFFF" w:val="clear"/>
              </w:rPr>
              <w:t>Оказание социальной поддержки пострадавшему населению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. Софинансирование мероприятий на приобретение и установку автономных дымовых пожарных извещател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2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3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3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4. Развитие и содерж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5. Профилактика правонарушений, обеспечение безопасности и общественного по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5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6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7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8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8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9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9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разделу</w:t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. Обеспечение деятельности подведомственных учреждений (МКУ «Служба спасения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9. Оперативное административное реагирование в ситуациях, связанных с ликвидаций ЧС и их последств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1. Резервный фонд Правительства Архангель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I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093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3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1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7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II 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разделу 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ТОГО по Программ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67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2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2-09-26T11:15:00Z</cp:lastPrinted>
  <dcterms:modified xsi:type="dcterms:W3CDTF">2022-09-26T11:09:00Z</dcterms:modified>
  <cp:revision>755</cp:revision>
  <dc:subject/>
  <dc:title> </dc:title>
</cp:coreProperties>
</file>