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ПРИЛОЖЕНИЕ</w:t>
      </w:r>
    </w:p>
    <w:p>
      <w:pPr>
        <w:pStyle w:val="Normal"/>
        <w:tabs>
          <w:tab w:val="clear" w:pos="708"/>
          <w:tab w:val="center" w:pos="7285" w:leader="none"/>
          <w:tab w:val="left" w:pos="816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городского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круга Архангельской области «Котлас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31» марта 2021 года № 576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ласти «Котлас» 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417"/>
        <w:gridCol w:w="993"/>
        <w:gridCol w:w="992"/>
        <w:gridCol w:w="992"/>
        <w:gridCol w:w="993"/>
        <w:gridCol w:w="992"/>
        <w:gridCol w:w="966"/>
        <w:gridCol w:w="26"/>
        <w:gridCol w:w="340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ижение гибели и травматизма, обеспечение безопасности людей на водных объектах городского округа «Котлас». 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чрезвычайных ситуациях, связанных с ликвидаций их послед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спасен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офинансирование мероприятий на приобретение и установку автономных дымовых пожарных извещ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озд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Профилактика правонарушений, обеспечение безопасности и общественного поряд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Обеспечение деятельности подведомственных учреждений (МКУ «Служба спас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9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10:00Z</cp:lastPrinted>
  <dcterms:modified xsi:type="dcterms:W3CDTF">2021-04-26T13:02:00Z</dcterms:modified>
  <cp:revision>614</cp:revision>
  <dc:subject/>
  <dc:title> </dc:title>
</cp:coreProperties>
</file>