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7285" w:leader="none"/>
          <w:tab w:val="left" w:pos="8080" w:leader="none"/>
        </w:tabs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  <w:tab/>
        <w:t>ПРИЛОЖЕНИЕ</w:t>
      </w:r>
    </w:p>
    <w:p>
      <w:pPr>
        <w:pStyle w:val="Normal"/>
        <w:tabs>
          <w:tab w:val="clear" w:pos="708"/>
          <w:tab w:val="center" w:pos="7285" w:leader="none"/>
          <w:tab w:val="left" w:pos="8160" w:leader="none"/>
        </w:tabs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sz w:val="28"/>
          <w:szCs w:val="28"/>
        </w:rPr>
        <w:t xml:space="preserve">к постановлению администрации городского </w:t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округа Архангельской области «Котлас»</w:t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«____» __________ 2021 года № _______</w:t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</w:p>
    <w:p>
      <w:pPr>
        <w:pStyle w:val="Normal"/>
        <w:spacing w:lineRule="auto" w:line="240"/>
        <w:ind w:hanging="0"/>
        <w:jc w:val="center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9015" w:leader="none"/>
          <w:tab w:val="right" w:pos="14570" w:leader="none"/>
        </w:tabs>
        <w:spacing w:lineRule="auto" w:line="240"/>
        <w:ind w:hanging="0"/>
        <w:jc w:val="lef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sz w:val="28"/>
          <w:szCs w:val="28"/>
        </w:rPr>
        <w:t>к муниципальной программе</w:t>
        <w:tab/>
        <w:t xml:space="preserve">    </w:t>
      </w:r>
    </w:p>
    <w:p>
      <w:pPr>
        <w:pStyle w:val="Normal"/>
        <w:spacing w:lineRule="auto" w:line="240"/>
        <w:ind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</w:rPr>
        <w:t>городского округа Архангельской области «Котлас»</w:t>
      </w:r>
    </w:p>
    <w:p>
      <w:pPr>
        <w:pStyle w:val="Normal"/>
        <w:spacing w:lineRule="auto" w:line="240"/>
        <w:ind w:left="360" w:firstLine="60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 xml:space="preserve">«Обеспечение жизнедеятельности населения        </w:t>
      </w:r>
    </w:p>
    <w:p>
      <w:pPr>
        <w:pStyle w:val="Normal"/>
        <w:spacing w:lineRule="auto" w:line="240"/>
        <w:ind w:left="360" w:firstLine="6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 xml:space="preserve">на территории городского округа Архангельской </w:t>
      </w:r>
    </w:p>
    <w:p>
      <w:pPr>
        <w:pStyle w:val="Normal"/>
        <w:spacing w:lineRule="auto" w:line="240"/>
        <w:ind w:left="360" w:firstLine="60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области «Котлас» на 2019-2023 годы»</w:t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й муниципальной программы городского округа Архангельской области «Котлас»</w:t>
      </w:r>
    </w:p>
    <w:p>
      <w:pPr>
        <w:pStyle w:val="Normal"/>
        <w:spacing w:lineRule="auto" w:line="240"/>
        <w:ind w:left="360" w:firstLine="60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беспечение жизнедеятельности населения на территории городского округа Архангельской области «Котлас»</w:t>
      </w:r>
    </w:p>
    <w:p>
      <w:pPr>
        <w:pStyle w:val="Normal"/>
        <w:spacing w:lineRule="auto" w:line="240"/>
        <w:ind w:left="360" w:firstLine="600"/>
        <w:jc w:val="center"/>
        <w:rPr/>
      </w:pPr>
      <w:r>
        <w:rPr>
          <w:sz w:val="28"/>
          <w:szCs w:val="28"/>
        </w:rPr>
        <w:t>на 2019-2023 годы»</w:t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</w:t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985"/>
        <w:gridCol w:w="1417"/>
        <w:gridCol w:w="993"/>
        <w:gridCol w:w="992"/>
        <w:gridCol w:w="992"/>
        <w:gridCol w:w="993"/>
        <w:gridCol w:w="992"/>
        <w:gridCol w:w="966"/>
        <w:gridCol w:w="26"/>
        <w:gridCol w:w="3402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ственный исполнитель/ соисполнители (участники)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финанси-рования</w:t>
            </w:r>
          </w:p>
        </w:tc>
        <w:tc>
          <w:tcPr>
            <w:tcW w:w="5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финансирования, (тыс.руб.)</w:t>
            </w:r>
          </w:p>
        </w:tc>
        <w:tc>
          <w:tcPr>
            <w:tcW w:w="3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Ожидаемые результаты реализации мероприятия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01</w:t>
            </w:r>
            <w:r>
              <w:rPr>
                <w:sz w:val="22"/>
                <w:szCs w:val="22"/>
              </w:rPr>
              <w:t>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21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202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3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упреждение и ликвидация последствий чрезвычайных ситуаций, защита населения</w:t>
            </w:r>
          </w:p>
          <w:p>
            <w:pPr>
              <w:pStyle w:val="Normal"/>
              <w:spacing w:lineRule="auto" w:line="240"/>
              <w:ind w:left="10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 территории городского округа «Котлас» от чрезвычайных ситуаций природного и техногенного характера, гражданская оборона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Развитие и содержание единой дежурно-диспетчерской службы городского округа «Котлас»</w:t>
            </w:r>
          </w:p>
          <w:p>
            <w:pPr>
              <w:pStyle w:val="Normal"/>
              <w:spacing w:lineRule="auto" w:line="240"/>
              <w:ind w:left="284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 xml:space="preserve">Администрация городского округа «Котлас»/ Комитет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ой защиты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городского округа «Котлас»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Бюджет городского округа «Котлас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1. Сокращение времени обработки информации об аварийных и чрезвычайных ситуациях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евременное прибытие оперативной группы на место ЧС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Обучение населения и пропаганда знаний в области защиты населения и территорий от чрезвычайных ситу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 xml:space="preserve">Администрация городского округа «Котлас»/ Комитет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ой защиты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городского округа «Котлас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ского округа «Котлас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овышение уровня образования в области защиты населения от чрезвычайных ситуаций должностных лиц муниципальных предприятий и учреждений, неработающего населения.</w:t>
            </w:r>
          </w:p>
        </w:tc>
      </w:tr>
      <w:tr>
        <w:trPr>
          <w:trHeight w:val="126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Развитие и совершенствование гражданской обороны и защиты населен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го округа «Котлас»</w:t>
            </w:r>
          </w:p>
          <w:p>
            <w:pPr>
              <w:pStyle w:val="Normal"/>
              <w:spacing w:lineRule="auto" w:line="240"/>
              <w:ind w:left="284" w:hanging="28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 xml:space="preserve">Администрация городского округа «Котлас»/ Комитет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ой защиты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городского округа «Котлас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ского округа «Котлас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Совершенствование способов защиты населения городского округа «Котлас»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Ремонт, техническое обслуживание, прочие работы и услуги по наружному противопожарному водоснабжению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 xml:space="preserve">Администрация городского округа «Котлас»/ Комитет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ой защиты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городского округа «Котлас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ского округа «Котлас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3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Минимизация размеров последствий чрезвычайных ситуаций, связанных с пожарами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 Обеспечение безопасности людей на водных объектах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го округа «Котлас»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 xml:space="preserve">Администрация городского округа «Котлас»/ Комитет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ой защиты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городского округа «Котлас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ского округа «Котлас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 Снижение гибели и травматизма, обеспечение безопасности людей на водных объектах городского округа «Котлас». </w:t>
            </w:r>
          </w:p>
        </w:tc>
      </w:tr>
      <w:tr>
        <w:trPr>
          <w:trHeight w:val="84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Повышение устойчивости социально-значимых объектов жизнеобеспечен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 xml:space="preserve">Администрация городского округа «Котлас»/ Комитет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ой защиты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городского округа «Котлас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ского округа «Котлас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Бесперебойность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 объектов жизнеобеспечен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го округа «Котлас» при возникновении ЧС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Создание муниципального резерва материальных ресурсов для ликвидации чрезвычайных ситуаций муниципального характе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 xml:space="preserve">Администрация городского округа «Котлас»/ Комитет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ой защиты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городского округа «Котлас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ского округа «Котлас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Обеспечение пострадавшего населения предметами первой необходимости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Обеспечение жизнедеятельности населения, предупреждение чрезвычайных ситуаций и стихийных бедств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 xml:space="preserve">Администрация городского округа «Котлас»/ Комитет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ой защиты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городского округа «Котлас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ского округа «Котлас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8. Оперативное административное реагирование в ситуациях, связанных с угрозой возникновения чрезвычайных ситуаций, стихийных бедствий и обеспечением жизнедеятельности населения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Создание финансового резерва для ликвидации чрезвычайных ситуаций и стихийных бедств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 xml:space="preserve">Администрация городского округа «Котлас»/ Комитет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ой защиты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городского округа «Котлас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ского округа «Котлас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9. Оперативное административное реагирование в чрезвычайных ситуациях, связанных с ликвидаций их последствий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Совершенствование материально-технической базы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КУ «Служба спасения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городского округа «Котлас»/ МКУ «Служба спасения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ского округа «Котлас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Повышение эффективности защиты населения и территории городского округа «Котлас» и повышение эффективности ликвидации ЧС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Обеспечение первичных мер пожарной безопасности на территории городского округа «Котла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 xml:space="preserve">Администрация городского округа «Котлас»/ Комитет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ой защиты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городского округа «Котлас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ского округа «Котлас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11. Минимизация размеров последствий чрезвычайных ситуаций, связанных с пожарами</w:t>
            </w:r>
          </w:p>
        </w:tc>
      </w:tr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 Софинансирование мероприятий на приобретение и установку автономных дымовых пожарных извещателей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 xml:space="preserve">Администрация городского округа «Котлас»/ Комитет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ой защиты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городского округа «Котлас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ского округа «Котлас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 Минимизация размеров последствий чрезвычайных ситуаций, связанных с пожарами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1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того по </w:t>
            </w:r>
            <w:r>
              <w:rPr>
                <w:b/>
                <w:sz w:val="22"/>
                <w:szCs w:val="22"/>
                <w:lang w:val="en-US"/>
              </w:rPr>
              <w:t xml:space="preserve">I </w:t>
            </w:r>
            <w:r>
              <w:rPr>
                <w:b/>
                <w:sz w:val="22"/>
                <w:szCs w:val="22"/>
              </w:rPr>
              <w:t>разделу: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 городского округа «Котлас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8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2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2,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0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6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5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2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2,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65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65"/>
              <w:jc w:val="lef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ТОГО по </w:t>
            </w:r>
            <w:r>
              <w:rPr>
                <w:b/>
                <w:sz w:val="22"/>
                <w:szCs w:val="22"/>
                <w:lang w:val="en-US"/>
              </w:rPr>
              <w:t xml:space="preserve">I </w:t>
            </w:r>
            <w:r>
              <w:rPr>
                <w:b/>
                <w:sz w:val="22"/>
                <w:szCs w:val="22"/>
              </w:rPr>
              <w:t>разделу</w:t>
            </w:r>
          </w:p>
        </w:tc>
      </w:tr>
      <w:tr>
        <w:trPr>
          <w:trHeight w:val="523" w:hRule="atLeast"/>
        </w:trPr>
        <w:tc>
          <w:tcPr>
            <w:tcW w:w="153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рофилактика правонарушений, противодействие терроризму и экстремизму, </w:t>
            </w:r>
          </w:p>
          <w:p>
            <w:pPr>
              <w:pStyle w:val="Normal"/>
              <w:spacing w:lineRule="auto" w:line="240"/>
              <w:ind w:left="10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витие (построение) АПК «Безопасный город» на территории городского округа «Котлас»</w:t>
            </w:r>
          </w:p>
        </w:tc>
      </w:tr>
      <w:tr>
        <w:trPr>
          <w:trHeight w:val="183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. Обслуживание сети видеонаблюдения на территории городского округа «Котлас» в рамках АПК «Безопасный город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 xml:space="preserve">Администрация городского округа «Котлас»/ Комитет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ой защиты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городского округа «Котлас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ского округа «Котлас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13. Повышение антитеррористической защищенности населения и территории городского округа «Котлас»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3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 Создание сети видеонаблюдения на территории городского округа «Котлас»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 xml:space="preserve">Администрация городского округа «Котлас»/ Комитет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ой защиты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городского округа «Котлас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ского округа «Котлас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14. Повышение антитеррористической защищенности населения и территории городского округа «Котлас»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3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. Профилактика правонарушений, обеспечение безопасности и общественного порядк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 xml:space="preserve">Администрация городского округа «Котлас»/ Комитет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ой защиты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городского округа «Котлас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ского округа «Котлас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15. Повышение уровня безопасности, снижение количества правонарушений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 Выпуск методических и информационных материалов по противодействию экстремизму и терроризм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 xml:space="preserve">Администрация городского округа «Котлас»/ Комитет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ой защиты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городского округа «Котлас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ского округа «Котлас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16. Повышение антитеррористической защищенности населения и территории городского округа «Котлас»</w:t>
            </w:r>
          </w:p>
        </w:tc>
      </w:tr>
      <w:tr>
        <w:trPr>
          <w:trHeight w:val="197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 Организация и проведение муниципального конкурса антитеррористической и антиэкстремистской направл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 xml:space="preserve">Администрация городского округа «Котлас»/ Комитет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ой защиты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городского округа «Котлас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ского округа «Котлас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17. Повышение антитеррористической защищенности населения и территории городского округа «Котлас»</w:t>
            </w:r>
          </w:p>
        </w:tc>
      </w:tr>
      <w:tr>
        <w:trPr>
          <w:trHeight w:val="211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 Организация и проведение учебных тренировок по отработке действий при угрозе (возникновении) террористического ак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 xml:space="preserve">Администрация городского округа «Котлас»/ Комитет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ой защиты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городского округа «Котлас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ского округа «Котлас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18. Повышение антитеррористической защищенности населения и территории городского округа «Котлас»</w:t>
            </w:r>
          </w:p>
        </w:tc>
      </w:tr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того по </w:t>
            </w: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 xml:space="preserve"> разделу: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 городского округа «Котлас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,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81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,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ТОГО по </w:t>
            </w: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 xml:space="preserve"> разделу</w:t>
            </w:r>
          </w:p>
        </w:tc>
      </w:tr>
      <w:tr>
        <w:trPr/>
        <w:tc>
          <w:tcPr>
            <w:tcW w:w="153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деятельности подведомственных учреждений (МКУ «Служба спасения»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 Обеспечение деятельности подведомственных учреждений (МКУ «Служба спасения»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ского округа «Котлас»/МКУ «Служба спасе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ского округа «Котлас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19. Оперативное административное реагирование в ситуациях, связанных с ликвидаций их последствий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 Гарантии и компенсации для лиц, работающих в органах местного самоуправления и муниципальных учрежд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того по </w:t>
            </w:r>
            <w:r>
              <w:rPr>
                <w:b/>
                <w:sz w:val="22"/>
                <w:szCs w:val="22"/>
                <w:lang w:val="en-US"/>
              </w:rPr>
              <w:t xml:space="preserve">III </w:t>
            </w:r>
            <w:r>
              <w:rPr>
                <w:b/>
                <w:sz w:val="22"/>
                <w:szCs w:val="22"/>
              </w:rPr>
              <w:t>разделу: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 городского округа «Котлас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93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72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93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08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596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596,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93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72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93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08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596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596,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ТОГО по </w:t>
            </w:r>
            <w:r>
              <w:rPr>
                <w:b/>
                <w:sz w:val="22"/>
                <w:szCs w:val="22"/>
                <w:lang w:val="en-US"/>
              </w:rPr>
              <w:t xml:space="preserve">III </w:t>
            </w:r>
            <w:r>
              <w:rPr>
                <w:b/>
                <w:sz w:val="22"/>
                <w:szCs w:val="22"/>
              </w:rPr>
              <w:t xml:space="preserve">разделу </w:t>
            </w:r>
          </w:p>
        </w:tc>
      </w:tr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программе: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 городского округа «Котлас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868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68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96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00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514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514,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45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68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63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11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514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514,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Программе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426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19"/>
      <w:ind w:firstLine="6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18"/>
      <w:ind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hanging="0"/>
      <w:jc w:val="center"/>
      <w:outlineLvl w:val="5"/>
    </w:pPr>
    <w:rPr>
      <w:b/>
      <w:sz w:val="40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hanging="0"/>
      <w:jc w:val="center"/>
      <w:outlineLvl w:val="6"/>
    </w:pPr>
    <w:rPr>
      <w:b/>
      <w:sz w:val="32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sz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  <w:b/>
      <w:sz w:val="24"/>
    </w:rPr>
  </w:style>
  <w:style w:type="character" w:styleId="WW8Num11z1">
    <w:name w:val="WW8Num11z1"/>
    <w:qFormat/>
    <w:rPr>
      <w:rFonts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 w:before="0" w:after="120"/>
      <w:ind w:hanging="0"/>
      <w:jc w:val="left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55">
    <w:name w:val="Стиль По ширине Перед:  5 пт После:  5 пт"/>
    <w:basedOn w:val="Normal"/>
    <w:qFormat/>
    <w:pPr>
      <w:widowControl/>
      <w:spacing w:lineRule="auto" w:line="240"/>
      <w:ind w:hanging="0"/>
    </w:pPr>
    <w:rPr>
      <w:sz w:val="24"/>
    </w:rPr>
  </w:style>
  <w:style w:type="paragraph" w:styleId="Style13">
    <w:name w:val="Обычный (веб)"/>
    <w:basedOn w:val="Normal"/>
    <w:qFormat/>
    <w:pPr>
      <w:widowControl/>
      <w:spacing w:lineRule="auto" w:line="240" w:before="0" w:after="150"/>
      <w:ind w:hanging="0"/>
      <w:jc w:val="left"/>
    </w:pPr>
    <w:rPr>
      <w:rFonts w:eastAsia="Calibri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t3">
    <w:name w:val="stylet3"/>
    <w:basedOn w:val="Normal"/>
    <w:qFormat/>
    <w:pPr>
      <w:widowControl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firstLine="60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14:10:00Z</dcterms:created>
  <dc:creator>Admin</dc:creator>
  <dc:description/>
  <cp:keywords/>
  <dc:language>en-US</dc:language>
  <cp:lastModifiedBy>Светлана Николаевна Чекалина</cp:lastModifiedBy>
  <cp:lastPrinted>2021-03-17T10:10:00Z</cp:lastPrinted>
  <dcterms:modified xsi:type="dcterms:W3CDTF">2021-06-07T07:58:00Z</dcterms:modified>
  <cp:revision>620</cp:revision>
  <dc:subject/>
  <dc:title> </dc:title>
</cp:coreProperties>
</file>