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 «20» октября 2020 г. № 1990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постановлением администрации МО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сентября 2018 года № 1838 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>с изменениями от 09 июля 2014 года № 1515, от 21 января 2015 года № 111, от 08 ноября 2016 года № 2690, от 22 января 2018 года № 136, от 01 июня 2020 года № 984, от 16 июля 2020 года № 1271)</w:t>
      </w:r>
      <w:r>
        <w:rPr>
          <w:sz w:val="28"/>
          <w:szCs w:val="28"/>
        </w:rPr>
        <w:t xml:space="preserve">, согласно распоряжению Правительства Архангельской области от 25 июня 2020 года № 250-рп «О выделении средств из резервного фонда Правительства Архангельской области агентству государственной противопожарной службы и гражданской защиты Архангельской области (для бюджетов городского округа Архангельской области «Котлас», Котласского и Ленского муниципальных районов Архангельской области)», </w:t>
      </w:r>
      <w:r>
        <w:rPr>
          <w:rFonts w:eastAsia="+mn-ea"/>
          <w:color w:val="000000"/>
          <w:sz w:val="28"/>
          <w:szCs w:val="28"/>
        </w:rPr>
        <w:t>решениями Собрания депутатов городского округа Архангельской области «Котлас»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от 18 июня 2020 года № 92-н «О внесении изменений в структуру администрации муниципального образования «Котлас», от 09 октября 2020 года № 117-н «О внесении изменений в решение «О бюджете городского округа «Котлас» на 2020 год и на плановый период 2021 и 2022 годов»»</w:t>
      </w:r>
      <w:r>
        <w:rPr>
          <w:sz w:val="28"/>
          <w:szCs w:val="28"/>
        </w:rPr>
        <w:t>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постановлением администрации МО «Котлас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), изложи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623"/>
      </w:tblGrid>
      <w:tr>
        <w:trPr/>
        <w:tc>
          <w:tcPr>
            <w:tcW w:w="438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урбах      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Е.Н. Кувшин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октября 2020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круга «Котлас»                       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октября 2020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ппарата администрации гор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круга «Котлас»                                                                       Л.В. Новик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октября 2020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      А.Н. Никул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октября 2020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10-19T12:00:00Z</cp:lastPrinted>
  <dcterms:modified xsi:type="dcterms:W3CDTF">2020-10-30T06:03:00Z</dcterms:modified>
  <cp:revision>613</cp:revision>
  <dc:subject/>
  <dc:title> </dc:title>
</cp:coreProperties>
</file>