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1» марта 2021 г. № 576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«Котлас» «Обеспечение безопасности жизнедеятельности населения на территории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муниципальную программу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, утвержденную постановлением администрации МО «Котлас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), изложив приложение к муниципальной программе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А. Бурбах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Е.Н. Кувшин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«Котлас»,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А.С. Мордовский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24:00Z</cp:lastPrinted>
  <dcterms:modified xsi:type="dcterms:W3CDTF">2021-04-26T13:02:00Z</dcterms:modified>
  <cp:revision>653</cp:revision>
  <dc:subject/>
  <dc:title> </dc:title>
</cp:coreProperties>
</file>