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15" w:leader="none"/>
          <w:tab w:val="right" w:pos="14570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  <w:tab/>
        <w:t xml:space="preserve">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«Обеспечение жизнедеятельности населения        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на территории 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2019-2023 годы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жизнедеятельности населения на территории 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>на 2019-2023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8"/>
        <w:gridCol w:w="1270"/>
        <w:gridCol w:w="1134"/>
        <w:gridCol w:w="1134"/>
        <w:gridCol w:w="1134"/>
        <w:gridCol w:w="1134"/>
        <w:gridCol w:w="1134"/>
        <w:gridCol w:w="1134"/>
        <w:gridCol w:w="311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/ соисполнители (участники)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финанси-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Объемы финансирования, (тыс.руб.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преждение и ликвидация последствий чрезвычайных ситуаций, защита населения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ерритории муниципального образования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.Развитие и содержание единой дежурно-диспетчерской службы МО «Котлас».</w: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. Сокращение времени обработки информации об аварийных и чрезвычайных ситуаци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ибытие оперативной группы на место Ч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учение населения и пропаганда знаний в области защиты населения и территорий от чрезвычайных ситуац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уровня образования в области защиты населения от чрезвычайных ситуаций должностных лиц муниципальных предприятий и учреждений, неработающего населения.</w:t>
            </w:r>
          </w:p>
        </w:tc>
      </w:tr>
      <w:tr>
        <w:trPr>
          <w:trHeight w:val="1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3.  Развитие и совершенствование гражданской обороны и защиты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«Котлас».</w:t>
            </w:r>
          </w:p>
          <w:p>
            <w:pPr>
              <w:pStyle w:val="Normal"/>
              <w:spacing w:lineRule="auto" w:line="240"/>
              <w:ind w:left="284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ние способов защиты населения МО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FF0000"/>
                <w:sz w:val="22"/>
                <w:szCs w:val="22"/>
              </w:rPr>
              <w:t>.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, техническое обслуживание,  прочие работы и услуги по наружному противопожарному водоснабжению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5. Обеспечение безопасности людей на водных объектах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5. Снижение гибели и травматизма людей на водоёмах МО «Котлас». Обеспечение безопасности людей на водных объектах.</w:t>
            </w:r>
          </w:p>
        </w:tc>
      </w:tr>
      <w:tr>
        <w:trPr>
          <w:trHeight w:val="1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6. Повышение устойчивости социально-значимых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есперебой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 при возникновении Ч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здание муниципального резерва материальных ресурсов для ликвидации чрезвычайных ситуаций муниципального характер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беспечение пострадавшего населения предметами первой необходим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здание финансового резерва для жизнеобеспечения и предупреждения чрезвычайных ситуаций и стихийных бедств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8. Оперативное административное реагирование в ситуациях, связанных с угрозой возникновения чрезвычайных ситуаций, стихийных бедствий и обеспечением жизнедеятельности насел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оздание финансового резерва для ликвидации чрезвычайных ситуаций и стихийных бедств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9. Оперативное административное реагирование в ситуациях, связанных с ликвидаций их последств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0. Совершенствование материально-технической баз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 спас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МКУ «Служба  спас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овышение эффективности защиты населения и территории МО «Котлас» и  повышение эффективности ликвидации Ч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беспечение первичных мер пожарной безопасности на территории МО «Котлас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Минимизация размеров последствий чрезвычайных ситуаций, связанных с пожарами</w:t>
            </w:r>
          </w:p>
        </w:tc>
      </w:tr>
      <w:tr>
        <w:trPr>
          <w:trHeight w:val="47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6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</w:t>
            </w:r>
          </w:p>
        </w:tc>
      </w:tr>
      <w:tr>
        <w:trPr>
          <w:trHeight w:val="523" w:hRule="atLeast"/>
        </w:trPr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офилактика правонарушений, противодействию терроризму и экстремизму, 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(построение) АПК «Безопасный город» на территории МО «Котлас».</w:t>
            </w:r>
          </w:p>
        </w:tc>
      </w:tr>
      <w:tr>
        <w:trPr>
          <w:trHeight w:val="18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Обслуживание сети видеонаблюдения на территории МО «Котлас» в рамках АПК «Безопасный город»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2. . Повышение антитеррористической защищенности населения и территории МО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3. Создание сети  видеонаблюдения на территории МО «Котлас»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3. . Повышение антитеррористической защищенности населения и территории МО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4. Профилактика по обеспечению общественного порядка безопасности и правонаруше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Повышение уровня безопасности, снижение количества правонару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Выпуск методических и информационных материалов по противодействию экстремизму и терроризму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5. Повышение антитеррористической защищенности населения и территории МО «Котлас»</w:t>
            </w:r>
          </w:p>
        </w:tc>
      </w:tr>
      <w:tr>
        <w:trPr>
          <w:trHeight w:val="22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 Организация и проведение муниципального конкурса антитеррористической и антиэкстремистской направленност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6. Повышение антитеррористической защищенности населения и территории МО «Котлас»</w:t>
            </w:r>
          </w:p>
        </w:tc>
      </w:tr>
      <w:tr>
        <w:trPr>
          <w:trHeight w:val="21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Организация и проведение учебных тренировок по отработке действий при угрозе (возникновении) террористического акт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7. Повышение антитеррористической защищенности населения и территории МО «Котлас»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разделу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подведомственных учреждений (МКУ «Служба спасения МО «Котлас»)</w:t>
            </w:r>
          </w:p>
          <w:p>
            <w:pPr>
              <w:pStyle w:val="Normal"/>
              <w:spacing w:lineRule="auto" w:line="240"/>
              <w:ind w:left="10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8. Обеспечение деятельности подведомственных учреждений (МКУ «Служба спасения МО «Котлас»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МО «Котлас»/ МКУ «Служба спасения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8. Оперативное административное реагирование в ситуациях, связанных с ликвидаций их последствий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 xml:space="preserve">разделу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User</cp:lastModifiedBy>
  <cp:lastPrinted>2019-01-31T10:12:00Z</cp:lastPrinted>
  <dcterms:modified xsi:type="dcterms:W3CDTF">2019-07-05T07:27:00Z</dcterms:modified>
  <cp:revision>439</cp:revision>
  <dc:subject/>
  <dc:title> </dc:title>
</cp:coreProperties>
</file>