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8"/>
        <w:gridCol w:w="1270"/>
        <w:gridCol w:w="1134"/>
        <w:gridCol w:w="1134"/>
        <w:gridCol w:w="1134"/>
        <w:gridCol w:w="1134"/>
        <w:gridCol w:w="1134"/>
        <w:gridCol w:w="1134"/>
        <w:gridCol w:w="311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муниципального образования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МО «Котлас».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3. 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 прочие работы и услуги по наружному противопожарному водоснабже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5. Снижение гибели и травматизма людей на водоёмах МО «Котлас». Обеспечение безопасности людей на водных объектах.</w:t>
            </w:r>
          </w:p>
        </w:tc>
      </w:tr>
      <w:tr>
        <w:trPr>
          <w:trHeight w:val="1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здание финансового резерва для жизнеобеспечения и предупреждения чрезвычайных ситуаций и стихийных бедств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ситуациях, связанных с ликвидаций их последств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МО «Котлас» и 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МО «Котла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ю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МО «Котлас».</w:t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МО «Котлас» в рамках АПК «Безопасный город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Создание сети  видеонаблюд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рофилактика по обеспечению общественного порядка безопасности и правонаруш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Выпуск методических и информационных материалов по противодействию экстремизму и террориз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Организация и проведение муниципального конкурса антитеррористической и антиэкстремистской направл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МО «Котлас»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 МО «Котлас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 МО «Котлас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Котлас»/ МКУ «Служба спасения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,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,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User</cp:lastModifiedBy>
  <cp:lastPrinted>2018-06-27T12:42:00Z</cp:lastPrinted>
  <dcterms:modified xsi:type="dcterms:W3CDTF">2018-09-28T07:42:00Z</dcterms:modified>
  <cp:revision>401</cp:revision>
  <dc:subject/>
  <dc:title> </dc:title>
</cp:coreProperties>
</file>