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МУНИЦИПАЛЬНОГО ОБРАЗОВАНИЯ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5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оября 2019 г. № 2143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постановлением 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09.2018 № 1838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тлас», утвержденного постановлением администрации МО «Котлас» от 18.07.2013 № 2226 (в ред. от 22.01.2018 № 136), </w:t>
      </w:r>
      <w:r>
        <w:rPr>
          <w:rFonts w:eastAsia="+mn-ea"/>
          <w:color w:val="000000"/>
          <w:sz w:val="28"/>
          <w:szCs w:val="28"/>
        </w:rPr>
        <w:t>решением Собрания депутатов МО «Котлас»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от  06 ноября 2019 года  № 65-н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«О внесении изменений в решение «О бюджете муниципального образования "Котлас" на 2019 год и на плановый период 2020 и 2021 годов»</w:t>
      </w:r>
      <w:r>
        <w:rPr>
          <w:sz w:val="28"/>
          <w:szCs w:val="28"/>
        </w:rPr>
        <w:t>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0" w:firstLine="993"/>
        <w:rPr/>
      </w:pPr>
      <w:r>
        <w:rPr>
          <w:sz w:val="28"/>
          <w:szCs w:val="28"/>
        </w:rPr>
        <w:t>Внести изменения 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в постановлением администрации МО «Котлас» от 18.09.2018 № 1838 (с изменениями от 06.02.2019 № 264, от 21.03.2019 № 588, от 10.07.2019 № 1261), изложи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МО «Котлас» Ярыгина Э.Ю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624"/>
      </w:tblGrid>
      <w:tr>
        <w:trPr/>
        <w:tc>
          <w:tcPr>
            <w:tcW w:w="438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И.о. Главы МО «Котлас»                                                                 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48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Н.Г. Кошут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ноября 2019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ноября 2019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/>
      </w:pPr>
      <w:r>
        <w:rPr>
          <w:sz w:val="28"/>
          <w:szCs w:val="28"/>
        </w:rPr>
        <w:t>И.о. председателя Комитета гражданско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щиты администрации МО «Котлас»                              А.С. Мордовский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ноября 2019 г.</w:t>
      </w:r>
    </w:p>
    <w:p>
      <w:pPr>
        <w:pStyle w:val="Normal"/>
        <w:spacing w:lineRule="auto" w:line="240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постановлению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МО «Котлас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«15» ноября 2019 № 2143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-  </w:t>
            </w:r>
            <w:r>
              <w:rPr>
                <w:sz w:val="28"/>
                <w:szCs w:val="28"/>
              </w:rPr>
              <w:t>74989,4 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МО «Котлас» </w:t>
            </w:r>
            <w:r>
              <w:rPr>
                <w:sz w:val="28"/>
                <w:szCs w:val="28"/>
              </w:rPr>
              <w:t xml:space="preserve">- 74989,4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sectPr>
          <w:type w:val="continuous"/>
          <w:pgSz w:w="11906" w:h="16838"/>
          <w:pgMar w:left="1701" w:right="1419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74989,4 тыс. рублей, в том числе: за счет бюджета МО «Котлас» - 74989,4 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19-11-18T09:22:00Z</cp:lastPrinted>
  <dcterms:modified xsi:type="dcterms:W3CDTF">2021-02-18T11:43:00Z</dcterms:modified>
  <cp:revision>526</cp:revision>
  <dc:subject/>
  <dc:title> </dc:title>
</cp:coreProperties>
</file>