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РОДСКОГО ОКРУГА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12» августа 2021 г. № 1604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sz w:val="20"/>
        </w:rPr>
        <w:t>г. КОТЛАС</w:t>
      </w:r>
    </w:p>
    <w:p>
      <w:pPr>
        <w:pStyle w:val="Normal"/>
        <w:spacing w:lineRule="auto" w:line="360"/>
        <w:ind w:left="-142"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-142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</w:t>
      </w:r>
    </w:p>
    <w:p>
      <w:pPr>
        <w:pStyle w:val="Normal"/>
        <w:spacing w:lineRule="auto" w:line="240"/>
        <w:ind w:left="-142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ую программу городского округа </w:t>
      </w:r>
    </w:p>
    <w:p>
      <w:pPr>
        <w:pStyle w:val="Normal"/>
        <w:spacing w:lineRule="auto" w:line="240"/>
        <w:ind w:left="-142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ой области «Котлас» «Обеспечение безопасности жизнедеятельности населения на территории городского округа </w:t>
      </w:r>
    </w:p>
    <w:p>
      <w:pPr>
        <w:pStyle w:val="Normal"/>
        <w:spacing w:lineRule="auto" w:line="240"/>
        <w:ind w:left="-142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«Котлас» на 2019-2023 годы»</w:t>
      </w:r>
    </w:p>
    <w:p>
      <w:pPr>
        <w:pStyle w:val="Normal"/>
        <w:spacing w:lineRule="auto" w:line="360"/>
        <w:ind w:left="-142"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567" w:leader="none"/>
        </w:tabs>
        <w:spacing w:lineRule="auto" w:line="240"/>
        <w:ind w:left="-142" w:right="-142" w:hanging="0"/>
        <w:rPr>
          <w:color w:val="000000"/>
          <w:sz w:val="28"/>
          <w:szCs w:val="28"/>
        </w:rPr>
      </w:pPr>
      <w:r>
        <w:rPr>
          <w:color w:val="FF0000"/>
          <w:spacing w:val="-6"/>
          <w:sz w:val="28"/>
          <w:szCs w:val="28"/>
        </w:rPr>
        <w:tab/>
        <w:t xml:space="preserve"> </w:t>
      </w:r>
      <w:r>
        <w:rPr>
          <w:sz w:val="28"/>
          <w:szCs w:val="28"/>
        </w:rPr>
        <w:t>В соответствии с Порядком разработки и реализации муниципальных программ городского округа Архангельской области «Котлас», утвержденным постановлением администрации МО «Котлас» от 18 июля 2013 года № 2226 (</w:t>
      </w:r>
      <w:r>
        <w:rPr>
          <w:color w:val="000000"/>
          <w:sz w:val="28"/>
          <w:szCs w:val="28"/>
        </w:rPr>
        <w:t xml:space="preserve">с изменениями от 09 июля 2014 года № 1515, от 21 января 2015 года № 111, от 08 ноября 2016 года № 2690, от 22 января 2018 года № 136, от 01 июня 2020 года № 984, </w:t>
      </w:r>
      <w:r>
        <w:rPr>
          <w:sz w:val="28"/>
          <w:szCs w:val="28"/>
        </w:rPr>
        <w:t>от 16 июля 2020 года № 1271), решением Собрания депутатов городского округа Архангельской области «Котлас» от 28 июля 2021 года № 167- 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«О бюджете городского округа «Котлас» на 2021 год и на плановый период 2022 и 2023 годов», руководствуясь статьями 34 и 37 Устава городского округа Архангельской области «Котлас», администрация городского округа «Котлас» 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napToGrid w:val="false"/>
        <w:spacing w:lineRule="auto" w:line="240"/>
        <w:ind w:left="-142" w:right="-142" w:firstLine="709"/>
        <w:rPr>
          <w:sz w:val="28"/>
          <w:szCs w:val="28"/>
        </w:rPr>
      </w:pPr>
      <w:r>
        <w:rPr>
          <w:sz w:val="28"/>
          <w:szCs w:val="28"/>
        </w:rPr>
        <w:t>Внести изменение в постановление администрации муниципального образования «Котлас» «Об утверждении муниципальной программы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годы» от 18 сентября 2018 года  № 1838 (с изменениями от 06 февраля 2019 года № 264, от 21 марта 2019 года № 588, от 10 июля 2019 года № 1261, от 15 ноября 2019 года № 2143, от 17 января 2020 года № 103, от 02 июля 2020 года № 1158, от 20 октября 2020 года № 1990, от 11 февраля 2021 года № 253, от 19 марта 2021 года № 484, от 31 марта 2021 года № 576, от 30 июня 2021 года № 1277) (далее – постановление)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/>
        <w:ind w:left="-142" w:right="-142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/>
        <w:ind w:left="-142" w:right="-142" w:firstLine="567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гражданской защиты администрации городского округа «Котлас» Никулина А.Н.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left="-142" w:right="-142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left="-142" w:right="-142"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left="-142" w:right="-142" w:firstLine="6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800"/>
      </w:tblGrid>
      <w:tr>
        <w:trPr/>
        <w:tc>
          <w:tcPr>
            <w:tcW w:w="4380" w:type="dxa"/>
            <w:tcBorders/>
          </w:tcPr>
          <w:p>
            <w:pPr>
              <w:pStyle w:val="Normal"/>
              <w:spacing w:lineRule="auto" w:line="240"/>
              <w:ind w:left="-142" w:right="-142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pacing w:lineRule="auto" w:line="240"/>
              <w:ind w:left="-142" w:right="-142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                                                  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uto" w:line="240"/>
              <w:ind w:left="-142" w:right="-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-14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С.Ю. Дейнеко      </w:t>
            </w:r>
          </w:p>
        </w:tc>
      </w:tr>
    </w:tbl>
    <w:p>
      <w:pPr>
        <w:pStyle w:val="Normal"/>
        <w:snapToGrid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sectPr>
          <w:type w:val="nextPage"/>
          <w:pgSz w:w="11906" w:h="16838"/>
          <w:pgMar w:left="1701" w:right="1419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екалина Светлана Никола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 (818-37) 2-03-13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«Котлас»,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                                                    Е.В. Коряки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августа 2021 г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ппарата администрации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                                                    И.С. Зеленух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августа 2021 г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И.о. председателя Комитета </w:t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гражданской защиты администраци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ородского округа «Котлас»                                               А.С. Мордовский           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августа 2021 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екалина Светлана Никола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 (818-37) 2-03-13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1419" w:gutter="0" w:header="0" w:top="85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1-06-29T16:12:00Z</cp:lastPrinted>
  <dcterms:modified xsi:type="dcterms:W3CDTF">2021-12-27T07:02:00Z</dcterms:modified>
  <cp:revision>698</cp:revision>
  <dc:subject/>
  <dc:title> </dc:title>
</cp:coreProperties>
</file>