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8"/>
        <w:gridCol w:w="1270"/>
        <w:gridCol w:w="1134"/>
        <w:gridCol w:w="1134"/>
        <w:gridCol w:w="1134"/>
        <w:gridCol w:w="1134"/>
        <w:gridCol w:w="1134"/>
        <w:gridCol w:w="1134"/>
        <w:gridCol w:w="311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муниципального образования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МО «Котлас».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3. 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 прочие работы и услуги по наружному противопожарному водоснабжению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5. Снижение гибели и травматизма людей на водоёмах МО «Котлас». Обеспечение безопасности людей на водных объектах.</w:t>
            </w:r>
          </w:p>
        </w:tc>
      </w:tr>
      <w:tr>
        <w:trPr>
          <w:trHeight w:val="1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здание финансового резерва для жизнеобеспечения и предупреждения чрезвычайных ситуаций и стихийных бедств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ситуациях, связанных с ликвидаций их последств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0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МО «Котлас» и  повышение эффективности ликвидац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МО «Котла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ю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МО «Котлас».</w:t>
            </w:r>
          </w:p>
        </w:tc>
      </w:tr>
      <w:tr>
        <w:trPr>
          <w:trHeight w:val="1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Обслуживание сети видеонаблюдения на территории МО «Котлас» в рамках АПК «Безопасный город»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2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Создание сети  видеонаблюд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рофилактика по обеспечению общественного порядка безопасности и правонаруш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Выпуск методических и информационных материалов по противодействию экстремизму и терроризм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Организация и проведение муниципального конкурса антитеррористической и антиэкстремистской направл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1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учебных тренировок по отработке действий при угрозе (возникновении) террористического а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МО «Котлас»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 МО «Котлас»)</w:t>
            </w:r>
          </w:p>
          <w:p>
            <w:pPr>
              <w:pStyle w:val="Normal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беспечение деятельности подведомственных учреждений (МКУ «Служба спасения МО «Котлас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Котлас»/ МКУ «Служба спасения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User</cp:lastModifiedBy>
  <cp:lastPrinted>2019-01-31T10:12:00Z</cp:lastPrinted>
  <dcterms:modified xsi:type="dcterms:W3CDTF">2019-03-20T08:38:00Z</dcterms:modified>
  <cp:revision>436</cp:revision>
  <dc:subject/>
  <dc:title> </dc:title>
</cp:coreProperties>
</file>